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rFonts w:ascii="Tahoma" w:hAnsi="Tahoma" w:eastAsia="Calibri" w:cs="Tahoma"/>
          <w:b/>
          <w:b/>
          <w:color w:val="000000"/>
          <w:sz w:val="28"/>
          <w:szCs w:val="28"/>
          <w:lang w:val="id-ID"/>
        </w:rPr>
      </w:pPr>
      <w:r>
        <w:rPr>
          <w:rFonts w:eastAsia="Calibri" w:cs="Tahoma" w:ascii="Tahoma" w:hAnsi="Tahoma"/>
          <w:b/>
          <w:color w:val="000000"/>
          <w:sz w:val="28"/>
          <w:szCs w:val="28"/>
          <w:lang w:val="id-ID"/>
        </w:rPr>
        <w:t xml:space="preserve">BAB V </w:t>
      </w:r>
    </w:p>
    <w:p>
      <w:pPr>
        <w:pStyle w:val="Normal"/>
        <w:widowControl/>
        <w:spacing w:lineRule="auto" w:line="276"/>
        <w:jc w:val="center"/>
        <w:rPr>
          <w:rFonts w:ascii="Tahoma" w:hAnsi="Tahoma" w:eastAsia="Calibri" w:cs="Tahoma"/>
          <w:b/>
          <w:b/>
          <w:color w:val="000000"/>
          <w:sz w:val="28"/>
          <w:szCs w:val="28"/>
        </w:rPr>
      </w:pPr>
      <w:r>
        <w:rPr>
          <w:rFonts w:eastAsia="Calibri" w:cs="Tahoma" w:ascii="Tahoma" w:hAnsi="Tahoma"/>
          <w:b/>
          <w:color w:val="000000"/>
          <w:sz w:val="28"/>
          <w:szCs w:val="28"/>
          <w:lang w:val="id-ID"/>
        </w:rPr>
        <w:t>PENYELENGGARAAN</w:t>
      </w:r>
    </w:p>
    <w:p>
      <w:pPr>
        <w:pStyle w:val="Normal"/>
        <w:widowControl/>
        <w:spacing w:lineRule="auto" w:line="276"/>
        <w:jc w:val="center"/>
        <w:rPr>
          <w:rFonts w:ascii="Tahoma" w:hAnsi="Tahoma" w:eastAsia="Calibri" w:cs="Tahoma"/>
          <w:b/>
          <w:b/>
          <w:color w:val="000000"/>
          <w:sz w:val="28"/>
          <w:szCs w:val="28"/>
        </w:rPr>
      </w:pPr>
      <w:r>
        <w:rPr>
          <w:rFonts w:eastAsia="Calibri" w:cs="Tahoma" w:ascii="Tahoma" w:hAnsi="Tahoma"/>
          <w:b/>
          <w:color w:val="000000"/>
          <w:sz w:val="28"/>
          <w:szCs w:val="28"/>
        </w:rPr>
        <w:t xml:space="preserve">DEKONSENTRASI DAN </w:t>
      </w:r>
      <w:r>
        <w:rPr>
          <w:rFonts w:eastAsia="Calibri" w:cs="Tahoma" w:ascii="Tahoma" w:hAnsi="Tahoma"/>
          <w:b/>
          <w:color w:val="000000"/>
          <w:sz w:val="28"/>
          <w:szCs w:val="28"/>
          <w:lang w:val="id-ID"/>
        </w:rPr>
        <w:t>TUGAS PEMBANTUAN</w:t>
      </w:r>
    </w:p>
    <w:p>
      <w:pPr>
        <w:pStyle w:val="Normal"/>
        <w:spacing w:lineRule="auto" w:line="360"/>
        <w:jc w:val="center"/>
        <w:rPr>
          <w:rFonts w:ascii="Arial" w:hAnsi="Arial" w:eastAsia="Calibri" w:cs="Arial"/>
          <w:b/>
          <w:b/>
          <w:color w:val="000000"/>
          <w:sz w:val="10"/>
          <w:szCs w:val="10"/>
        </w:rPr>
      </w:pPr>
      <w:r>
        <w:rPr>
          <w:rFonts w:eastAsia="Calibri" w:cs="Arial" w:ascii="Arial" w:hAnsi="Arial"/>
          <w:b/>
          <w:color w:val="000000"/>
          <w:sz w:val="10"/>
          <w:szCs w:val="10"/>
        </w:rPr>
      </w:r>
    </w:p>
    <w:p>
      <w:pPr>
        <w:pStyle w:val="Normal"/>
        <w:spacing w:lineRule="auto" w:line="360"/>
        <w:ind w:firstLine="630"/>
        <w:jc w:val="both"/>
        <w:rPr>
          <w:rFonts w:ascii="Arial" w:hAnsi="Arial" w:cs="Arial"/>
          <w:b/>
          <w:b/>
          <w:color w:val="000000"/>
          <w:sz w:val="16"/>
          <w:szCs w:val="24"/>
        </w:rPr>
      </w:pPr>
      <w:r>
        <w:rPr>
          <w:rFonts w:cs="Arial" w:ascii="Arial" w:hAnsi="Arial"/>
          <w:b/>
          <w:color w:val="000000"/>
          <w:sz w:val="16"/>
          <w:szCs w:val="24"/>
        </w:rPr>
      </w:r>
    </w:p>
    <w:p>
      <w:pPr>
        <w:pStyle w:val="Normal"/>
        <w:spacing w:lineRule="auto" w:line="360"/>
        <w:ind w:firstLine="630"/>
        <w:jc w:val="both"/>
        <w:rPr>
          <w:rFonts w:ascii="Arial" w:hAnsi="Arial" w:cs="Arial"/>
          <w:color w:val="000000"/>
          <w:sz w:val="24"/>
          <w:szCs w:val="24"/>
          <w:lang w:val="fi-FI"/>
        </w:rPr>
      </w:pPr>
      <w:r>
        <w:rPr>
          <w:rFonts w:cs="Arial" w:ascii="Arial" w:hAnsi="Arial"/>
          <w:color w:val="000000"/>
          <w:sz w:val="24"/>
          <w:szCs w:val="24"/>
        </w:rPr>
        <w:t>U</w:t>
      </w:r>
      <w:r>
        <w:rPr>
          <w:rFonts w:cs="Arial" w:ascii="Arial" w:hAnsi="Arial"/>
          <w:color w:val="000000"/>
          <w:sz w:val="24"/>
          <w:szCs w:val="24"/>
          <w:lang w:val="id-ID"/>
        </w:rPr>
        <w:t>paya</w:t>
      </w:r>
      <w:r>
        <w:rPr>
          <w:rFonts w:cs="Arial" w:ascii="Arial" w:hAnsi="Arial"/>
          <w:color w:val="000000"/>
          <w:sz w:val="24"/>
          <w:szCs w:val="24"/>
          <w:lang w:val="fi-FI"/>
        </w:rPr>
        <w:t xml:space="preserve"> memantapkan sinergitas pusat dan</w:t>
      </w:r>
      <w:r>
        <w:rPr>
          <w:rFonts w:cs="Arial" w:ascii="Arial" w:hAnsi="Arial"/>
          <w:color w:val="000000"/>
          <w:sz w:val="24"/>
          <w:szCs w:val="24"/>
          <w:lang w:val="id-ID"/>
        </w:rPr>
        <w:t xml:space="preserve"> </w:t>
      </w:r>
      <w:r>
        <w:rPr>
          <w:rFonts w:cs="Arial" w:ascii="Arial" w:hAnsi="Arial"/>
          <w:color w:val="000000"/>
          <w:sz w:val="24"/>
          <w:szCs w:val="24"/>
          <w:lang w:val="fi-FI"/>
        </w:rPr>
        <w:t xml:space="preserve">daerah </w:t>
      </w:r>
      <w:r>
        <w:rPr>
          <w:rFonts w:cs="Arial" w:ascii="Arial" w:hAnsi="Arial"/>
          <w:color w:val="000000"/>
          <w:sz w:val="24"/>
          <w:szCs w:val="24"/>
          <w:lang w:val="id-ID"/>
        </w:rPr>
        <w:t xml:space="preserve">serta </w:t>
      </w:r>
      <w:r>
        <w:rPr>
          <w:rFonts w:cs="Arial" w:ascii="Arial" w:hAnsi="Arial"/>
          <w:color w:val="000000"/>
          <w:sz w:val="24"/>
          <w:szCs w:val="24"/>
          <w:lang w:val="fi-FI"/>
        </w:rPr>
        <w:t>meningkatkan peran Gubernur sebagai wakil pemerintah pusat didaerah terkait fungsi pembinaan dan pengawasan terhadap penyelenggaraan pemerintahan sesuai Undang-Undang Nomor 32 Tahun 2004 dan Peraturan Pemerintah Nomor 19 Tahun 2010 jo Peraturan Pemerintah Nomor 23 Tahun 2011 tentang Tata Cara Pelaksanaan Tugas dan Wewenang Serta Kedudukan Keuangan Gubernur Sebagai Wakil Pemerintah di Wilayah Provinsi, sekaligus mendukung pelaksanaan pembangunan secara berkesinambungan khususnya tahun 2014–2018 sampai dengan Bulan Juni 2018 telah diberikan dukungan pendanaan melalui Dekonsentrasi dan Tugas Pembantuan. Dengan demikian diharapkan terciptanya stabilitas politik dan pemerintahan di daerah serta mewujudkan keserasian hubungan antar susunan pemerintahan dan antar pemerintah di daerah.</w:t>
      </w:r>
    </w:p>
    <w:p>
      <w:pPr>
        <w:pStyle w:val="Normal"/>
        <w:spacing w:lineRule="auto" w:line="360"/>
        <w:ind w:firstLine="630"/>
        <w:jc w:val="both"/>
        <w:rPr>
          <w:rFonts w:ascii="Arial" w:hAnsi="Arial" w:cs="Arial"/>
          <w:color w:val="000000"/>
          <w:sz w:val="24"/>
          <w:szCs w:val="24"/>
          <w:lang w:val="id-ID"/>
        </w:rPr>
      </w:pPr>
      <w:r>
        <w:rPr>
          <w:rFonts w:cs="Arial" w:ascii="Arial" w:hAnsi="Arial"/>
          <w:color w:val="000000"/>
          <w:sz w:val="24"/>
          <w:szCs w:val="24"/>
          <w:lang w:val="id-ID"/>
        </w:rPr>
        <w:t>Sesuai dengan Peraturan Pemerintah Nomor 7 Tahun 2008, yang dimaksud dengan Tugas Pembantuan adalah penugasan pemerintah kepada pemerintah provinsi atau dari pemerintah provinsi kepada kota/kabupaten atau dari pemerintah kota/kabupaten kepada desa untuk melaksanakan tugas tertentu dengan kewajiban melaporkan dan mempertanggungjawabkan pelaksananaannya kepada yang menugaskan. Sedangkan dekonsentrasi adalah pelimpahan wewenang dari Pemerintah kepada Gubernur sebagai wakil Pemerintah dan/atau kepada instansi vertikal di wilayah tertentu.</w:t>
      </w:r>
    </w:p>
    <w:p>
      <w:pPr>
        <w:pStyle w:val="Normal"/>
        <w:spacing w:lineRule="auto" w:line="360"/>
        <w:ind w:firstLine="630"/>
        <w:jc w:val="both"/>
        <w:rPr>
          <w:rFonts w:ascii="Arial" w:hAnsi="Arial" w:cs="Arial"/>
          <w:color w:val="000000"/>
          <w:sz w:val="24"/>
          <w:szCs w:val="24"/>
          <w:lang w:val="id-ID"/>
        </w:rPr>
      </w:pPr>
      <w:r>
        <w:rPr>
          <w:rFonts w:cs="Arial" w:ascii="Arial" w:hAnsi="Arial"/>
          <w:color w:val="000000"/>
          <w:sz w:val="24"/>
          <w:szCs w:val="24"/>
          <w:lang w:val="id-ID"/>
        </w:rPr>
        <w:t xml:space="preserve">Penyelenggaraan  urusan  Pemerintah  yang  dilaksanakan  oleh Gubernur dalam rangka pelaksanaan dekonsentrasi </w:t>
      </w:r>
      <w:r>
        <w:rPr>
          <w:rFonts w:cs="Arial" w:ascii="Arial" w:hAnsi="Arial"/>
          <w:color w:val="000000"/>
          <w:sz w:val="24"/>
          <w:szCs w:val="24"/>
        </w:rPr>
        <w:t xml:space="preserve">dan </w:t>
      </w:r>
      <w:r>
        <w:rPr>
          <w:rFonts w:cs="Arial" w:ascii="Arial" w:hAnsi="Arial"/>
          <w:color w:val="000000"/>
          <w:sz w:val="24"/>
          <w:szCs w:val="24"/>
          <w:lang w:val="id-ID"/>
        </w:rPr>
        <w:t>tugas pembantuan</w:t>
      </w:r>
      <w:r>
        <w:rPr>
          <w:rFonts w:cs="Arial" w:ascii="Arial" w:hAnsi="Arial"/>
          <w:color w:val="000000"/>
          <w:sz w:val="24"/>
          <w:szCs w:val="24"/>
        </w:rPr>
        <w:t xml:space="preserve"> </w:t>
      </w:r>
      <w:r>
        <w:rPr>
          <w:rFonts w:cs="Arial" w:ascii="Arial" w:hAnsi="Arial"/>
          <w:color w:val="000000"/>
          <w:sz w:val="24"/>
          <w:szCs w:val="24"/>
          <w:lang w:val="id-ID"/>
        </w:rPr>
        <w:t xml:space="preserve">didanai oleh Anggaran Pendapatan dan Belanja Negara (APBN). Pendanaan dalam rangka dekonsentrasi </w:t>
      </w:r>
      <w:r>
        <w:rPr>
          <w:rFonts w:cs="Arial" w:ascii="Arial" w:hAnsi="Arial"/>
          <w:color w:val="000000"/>
          <w:sz w:val="24"/>
          <w:szCs w:val="24"/>
        </w:rPr>
        <w:t xml:space="preserve">dan </w:t>
      </w:r>
      <w:r>
        <w:rPr>
          <w:rFonts w:cs="Arial" w:ascii="Arial" w:hAnsi="Arial"/>
          <w:color w:val="000000"/>
          <w:sz w:val="24"/>
          <w:szCs w:val="24"/>
          <w:lang w:val="id-ID"/>
        </w:rPr>
        <w:t>tugas pembantuan dilaksanakan setelah adanya penugasan atau pelimpahan wewenang dari Pemerintah Pusat melalui Kementerian Negara/Lembaga kepada Kepala Daerah</w:t>
      </w:r>
      <w:r>
        <w:rPr>
          <w:rFonts w:cs="Arial" w:ascii="Arial" w:hAnsi="Arial"/>
          <w:color w:val="000000"/>
          <w:sz w:val="24"/>
          <w:szCs w:val="24"/>
          <w:lang w:val="fi-FI"/>
        </w:rPr>
        <w:t>.</w:t>
      </w:r>
    </w:p>
    <w:p>
      <w:pPr>
        <w:pStyle w:val="Normal"/>
        <w:spacing w:lineRule="auto" w:line="360"/>
        <w:ind w:firstLine="630"/>
        <w:jc w:val="both"/>
        <w:rPr>
          <w:rFonts w:ascii="Arial" w:hAnsi="Arial" w:cs="Arial"/>
          <w:color w:val="000000"/>
          <w:sz w:val="24"/>
          <w:szCs w:val="24"/>
        </w:rPr>
      </w:pPr>
      <w:r>
        <w:rPr>
          <w:rFonts w:cs="Arial" w:ascii="Arial" w:hAnsi="Arial"/>
          <w:color w:val="000000"/>
          <w:sz w:val="24"/>
          <w:szCs w:val="24"/>
        </w:rPr>
        <w:t>Realisasi pelaksanaan Dekonsentrasi dan Tugas Pembantuan Pemerintah Provinsi Kalimantan Timur diterima pada tahun 2014-2018 dapat dijelaskan dalam uraian berikut</w:t>
      </w:r>
      <w:r>
        <w:rPr>
          <w:rFonts w:cs="Arial" w:ascii="Arial" w:hAnsi="Arial"/>
          <w:color w:val="000000"/>
          <w:sz w:val="24"/>
          <w:szCs w:val="24"/>
          <w:lang w:val="sv-SE"/>
        </w:rPr>
        <w:t>.</w:t>
      </w:r>
      <w:r>
        <w:rPr>
          <w:rFonts w:cs="Arial" w:ascii="Arial" w:hAnsi="Arial"/>
          <w:color w:val="000000"/>
          <w:sz w:val="24"/>
          <w:szCs w:val="24"/>
        </w:rPr>
        <w:t xml:space="preserve"> </w:t>
      </w:r>
    </w:p>
    <w:p>
      <w:pPr>
        <w:pStyle w:val="Normal"/>
        <w:spacing w:lineRule="auto" w:line="360"/>
        <w:ind w:left="900" w:firstLine="540"/>
        <w:jc w:val="both"/>
        <w:rPr>
          <w:rFonts w:ascii="Arial" w:hAnsi="Arial" w:cs="Arial"/>
          <w:color w:val="000000"/>
          <w:sz w:val="10"/>
          <w:szCs w:val="10"/>
        </w:rPr>
      </w:pPr>
      <w:r>
        <w:rPr>
          <w:rFonts w:cs="Arial" w:ascii="Arial" w:hAnsi="Arial"/>
          <w:color w:val="000000"/>
          <w:sz w:val="10"/>
          <w:szCs w:val="10"/>
        </w:rPr>
      </w:r>
    </w:p>
    <w:p>
      <w:pPr>
        <w:pStyle w:val="Normal"/>
        <w:widowControl/>
        <w:numPr>
          <w:ilvl w:val="1"/>
          <w:numId w:val="2"/>
        </w:numPr>
        <w:tabs>
          <w:tab w:val="clear" w:pos="709"/>
          <w:tab w:val="left" w:pos="-6946" w:leader="none"/>
          <w:tab w:val="left" w:pos="360" w:leader="none"/>
        </w:tabs>
        <w:autoSpaceDE w:val="true"/>
        <w:spacing w:lineRule="auto" w:line="360"/>
        <w:ind w:left="360" w:hanging="360"/>
        <w:rPr>
          <w:rFonts w:ascii="Arial" w:hAnsi="Arial" w:eastAsia="Calibri" w:cs="Arial"/>
          <w:b/>
          <w:b/>
          <w:color w:val="000000"/>
          <w:sz w:val="24"/>
          <w:szCs w:val="26"/>
          <w:lang w:val="id-ID"/>
        </w:rPr>
      </w:pPr>
      <w:r>
        <w:rPr>
          <w:rFonts w:eastAsia="Calibri" w:cs="Arial" w:ascii="Arial" w:hAnsi="Arial"/>
          <w:b/>
          <w:color w:val="000000"/>
          <w:sz w:val="24"/>
          <w:szCs w:val="26"/>
        </w:rPr>
        <w:t xml:space="preserve">Dasar Hukum </w:t>
      </w:r>
      <w:r>
        <w:rPr>
          <w:rFonts w:eastAsia="Calibri" w:cs="Arial" w:ascii="Arial" w:hAnsi="Arial"/>
          <w:b/>
          <w:color w:val="000000"/>
          <w:sz w:val="24"/>
          <w:szCs w:val="26"/>
          <w:lang w:val="id-ID"/>
        </w:rPr>
        <w:t>Dekonsentrasi</w:t>
      </w:r>
      <w:r>
        <w:rPr>
          <w:rFonts w:eastAsia="Calibri" w:cs="Arial" w:ascii="Arial" w:hAnsi="Arial"/>
          <w:b/>
          <w:color w:val="000000"/>
          <w:sz w:val="24"/>
          <w:szCs w:val="26"/>
        </w:rPr>
        <w:t xml:space="preserve"> dan Tugas Pembantuan</w:t>
      </w:r>
    </w:p>
    <w:p>
      <w:pPr>
        <w:pStyle w:val="ColorfulListAccent1"/>
        <w:spacing w:lineRule="auto" w:line="360" w:before="0" w:after="0"/>
        <w:ind w:left="360" w:firstLine="72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ab/>
      </w:r>
      <w:r>
        <w:rPr>
          <w:rFonts w:eastAsia="Times New Roman" w:cs="Arial" w:ascii="Arial" w:hAnsi="Arial"/>
          <w:color w:val="000000"/>
          <w:sz w:val="24"/>
          <w:szCs w:val="24"/>
          <w:lang w:val="id-ID"/>
        </w:rPr>
        <w:t>Dasar hukum pelasanaan Dekonsentrasi dan Tugas Pembantuan adalah sebagai berikut :</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Nomor 17 Tahun 2003 tentang Keuangan Negara (Lembaran Negara Republik Indonesia Tahun 2003 Nomor 47, Tambahan Lembaran Negara Republik Indonesia Nomor 4286).</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Nomor 15 Tahun 2004 tentang Pemeriksaan, Pengelolaan Dan Tanggung Jawab Keuangan Negara.</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Nomor 25 Tahun 2004 tentang Sistem Perencanaan Pembangunan Nasional (Lembaran Negara Republik Indonesia Tahun 2004 Nomor 104, Tambahan Lembaran Negara Republik Indonesia Nomor 4421).</w:t>
      </w:r>
    </w:p>
    <w:p>
      <w:pPr>
        <w:pStyle w:val="Normal"/>
        <w:numPr>
          <w:ilvl w:val="0"/>
          <w:numId w:val="14"/>
        </w:numPr>
        <w:tabs>
          <w:tab w:val="clear" w:pos="709"/>
          <w:tab w:val="left" w:pos="1080" w:leader="none"/>
        </w:tabs>
        <w:spacing w:lineRule="auto" w:line="360"/>
        <w:ind w:left="1080" w:hanging="360"/>
        <w:jc w:val="both"/>
        <w:rPr/>
      </w:pPr>
      <w:r>
        <w:rPr>
          <w:rFonts w:cs="Arial" w:ascii="Arial" w:hAnsi="Arial"/>
          <w:color w:val="000000"/>
          <w:sz w:val="24"/>
          <w:szCs w:val="24"/>
        </w:rPr>
        <w:t>Undang-undang Nomor 33 Tahun 2004 tentang Perimbangan Keuangan Antara Pemerintah Pusat dan Pemerintah Daerah.</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Undang-Undang Republik Indonesia Nomor 23 Tahun 2014 Tentang Pemerintahan Daerah.</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Pemerintah Nomor 58 Tahun 2005 tentang Pengelolaan</w:t>
        <w:br/>
        <w:t>Keuangan Daerah</w:t>
      </w:r>
    </w:p>
    <w:p>
      <w:pPr>
        <w:pStyle w:val="Normal"/>
        <w:numPr>
          <w:ilvl w:val="0"/>
          <w:numId w:val="14"/>
        </w:numPr>
        <w:tabs>
          <w:tab w:val="clear" w:pos="709"/>
          <w:tab w:val="left" w:pos="1080" w:leader="none"/>
        </w:tabs>
        <w:spacing w:lineRule="auto" w:line="360"/>
        <w:ind w:left="1080" w:hanging="360"/>
        <w:jc w:val="both"/>
        <w:rPr/>
      </w:pPr>
      <w:r>
        <w:rPr>
          <w:rFonts w:cs="Arial" w:ascii="Arial" w:hAnsi="Arial"/>
          <w:color w:val="000000"/>
          <w:sz w:val="24"/>
          <w:szCs w:val="24"/>
        </w:rPr>
        <w:t>Peraturan Pemerintah Nomor 39 Tahun 2006 tentang Tata Cara Pengendalian dan Evaluasi Pelaksanaan Rencana Pembangunan.</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Pemerintah Nomor 7 Tahun 2008 tentang Dekonsentrasi dan Tugas Pembantuan.</w:t>
      </w:r>
    </w:p>
    <w:p>
      <w:pPr>
        <w:pStyle w:val="Normal"/>
        <w:numPr>
          <w:ilvl w:val="0"/>
          <w:numId w:val="14"/>
        </w:numPr>
        <w:tabs>
          <w:tab w:val="clear" w:pos="709"/>
          <w:tab w:val="left" w:pos="1080" w:leader="none"/>
        </w:tabs>
        <w:spacing w:lineRule="auto" w:line="360"/>
        <w:ind w:left="1080" w:hanging="360"/>
        <w:jc w:val="both"/>
        <w:rPr/>
      </w:pPr>
      <w:r>
        <w:rPr>
          <w:rFonts w:cs="Arial" w:ascii="Arial" w:hAnsi="Arial"/>
          <w:color w:val="000000"/>
          <w:sz w:val="24"/>
          <w:szCs w:val="24"/>
        </w:rPr>
        <w:t>Peraturan Pemerintah Nomor 23 Tahun 2011 tentang Perubahan Atas Peraturan Pemerintah Nomor 19 Tahun 2010 tentang Tata Cara Pelaksanaan Tugas dan Wewenang serta Kedudukan Keuangan Gubernur sebagai Wakil Pemerintah diwilayah Provinsi;</w:t>
      </w:r>
    </w:p>
    <w:p>
      <w:pPr>
        <w:pStyle w:val="Normal"/>
        <w:numPr>
          <w:ilvl w:val="0"/>
          <w:numId w:val="14"/>
        </w:numPr>
        <w:tabs>
          <w:tab w:val="clear" w:pos="709"/>
          <w:tab w:val="left" w:pos="1080" w:leader="none"/>
        </w:tabs>
        <w:spacing w:lineRule="auto" w:line="360"/>
        <w:ind w:left="1080" w:hanging="360"/>
        <w:jc w:val="both"/>
        <w:rPr/>
      </w:pPr>
      <w:r>
        <w:rPr>
          <w:rFonts w:cs="Arial" w:ascii="Arial" w:hAnsi="Arial"/>
          <w:color w:val="000000"/>
          <w:sz w:val="24"/>
          <w:szCs w:val="24"/>
        </w:rPr>
        <w:t>Peraturan Menteri Keuangan Nomor 156/PMK.07/2008 tentang Pedoman Pengelolaan Dana Dekonsentrasi dan Tugas Pembantuan sebagaimana yang telah diubah dengan Peraturan   Menteri   Keuangan   Nomor 248/PMK.07/2010.</w:t>
      </w:r>
    </w:p>
    <w:p>
      <w:pPr>
        <w:pStyle w:val="Normal"/>
        <w:numPr>
          <w:ilvl w:val="0"/>
          <w:numId w:val="14"/>
        </w:numPr>
        <w:tabs>
          <w:tab w:val="clear" w:pos="709"/>
          <w:tab w:val="left" w:pos="1080" w:leader="none"/>
        </w:tabs>
        <w:spacing w:lineRule="auto" w:line="360"/>
        <w:ind w:left="1080" w:hanging="360"/>
        <w:jc w:val="both"/>
        <w:rPr>
          <w:rFonts w:ascii="Arial" w:hAnsi="Arial" w:cs="Arial"/>
          <w:color w:val="000000"/>
          <w:sz w:val="24"/>
          <w:szCs w:val="24"/>
        </w:rPr>
      </w:pPr>
      <w:r>
        <w:rPr>
          <w:rFonts w:cs="Arial" w:ascii="Arial" w:hAnsi="Arial"/>
          <w:color w:val="000000"/>
          <w:sz w:val="24"/>
          <w:szCs w:val="24"/>
        </w:rPr>
        <w:t>Peraturan Menteri Keuangan Nomor 156/PMK.07/2008 tentang   Pedoman Pengelolaan Dana Dekonsentrasi dan Tugas Pembantuan.</w:t>
      </w:r>
    </w:p>
    <w:p>
      <w:pPr>
        <w:pStyle w:val="Normal"/>
        <w:numPr>
          <w:ilvl w:val="0"/>
          <w:numId w:val="14"/>
        </w:numPr>
        <w:tabs>
          <w:tab w:val="clear" w:pos="709"/>
          <w:tab w:val="left" w:pos="1080" w:leader="none"/>
        </w:tabs>
        <w:spacing w:lineRule="auto" w:line="360"/>
        <w:ind w:left="1080" w:hanging="360"/>
        <w:jc w:val="both"/>
        <w:rPr/>
      </w:pPr>
      <w:r>
        <w:rPr>
          <w:rFonts w:cs="Arial" w:ascii="Arial" w:hAnsi="Arial"/>
          <w:color w:val="000000"/>
          <w:sz w:val="24"/>
          <w:szCs w:val="24"/>
        </w:rPr>
        <w:t>Peraturan  Menteri  Dalam  Negeri  Nomor  24  Tahun  2011  tentang Penyelenggaraan Tugas dan Wewenang Gubernur sebagai Wakil Pemerintah di Wilayah Provinsi.</w:t>
      </w:r>
    </w:p>
    <w:p>
      <w:pPr>
        <w:pStyle w:val="Normal"/>
        <w:tabs>
          <w:tab w:val="clear" w:pos="709"/>
          <w:tab w:val="left" w:pos="1080" w:leader="none"/>
        </w:tabs>
        <w:spacing w:lineRule="auto" w:line="360"/>
        <w:ind w:left="1080" w:hanging="0"/>
        <w:jc w:val="both"/>
        <w:rPr>
          <w:rFonts w:ascii="Arial" w:hAnsi="Arial" w:cs="Arial"/>
          <w:color w:val="000000"/>
          <w:sz w:val="16"/>
          <w:szCs w:val="24"/>
        </w:rPr>
      </w:pPr>
      <w:r>
        <w:rPr>
          <w:rFonts w:cs="Arial" w:ascii="Arial" w:hAnsi="Arial"/>
          <w:color w:val="000000"/>
          <w:sz w:val="16"/>
          <w:szCs w:val="24"/>
        </w:rPr>
      </w:r>
    </w:p>
    <w:p>
      <w:pPr>
        <w:pStyle w:val="Normal"/>
        <w:widowControl/>
        <w:numPr>
          <w:ilvl w:val="1"/>
          <w:numId w:val="2"/>
        </w:numPr>
        <w:tabs>
          <w:tab w:val="clear" w:pos="709"/>
          <w:tab w:val="left" w:pos="-6946" w:leader="none"/>
          <w:tab w:val="left" w:pos="360" w:leader="none"/>
        </w:tabs>
        <w:autoSpaceDE w:val="true"/>
        <w:spacing w:lineRule="auto" w:line="360"/>
        <w:ind w:left="360" w:hanging="360"/>
        <w:rPr>
          <w:rFonts w:ascii="Arial" w:hAnsi="Arial" w:eastAsia="Calibri" w:cs="Arial"/>
          <w:b/>
          <w:b/>
          <w:color w:val="000000"/>
          <w:sz w:val="24"/>
          <w:szCs w:val="26"/>
          <w:lang w:val="id-ID"/>
        </w:rPr>
      </w:pPr>
      <w:r>
        <w:rPr>
          <w:rFonts w:eastAsia="Calibri" w:cs="Arial" w:ascii="Arial" w:hAnsi="Arial"/>
          <w:b/>
          <w:color w:val="000000"/>
          <w:sz w:val="24"/>
          <w:szCs w:val="26"/>
          <w:lang w:val="id-ID"/>
        </w:rPr>
        <w:t>Dekonsentrasi</w:t>
      </w:r>
    </w:p>
    <w:p>
      <w:pPr>
        <w:pStyle w:val="Normal"/>
        <w:spacing w:lineRule="auto" w:line="360"/>
        <w:ind w:left="426" w:firstLine="708"/>
        <w:jc w:val="both"/>
        <w:rPr/>
      </w:pPr>
      <w:r>
        <w:rPr>
          <w:rFonts w:cs="Arial" w:ascii="Arial" w:hAnsi="Arial"/>
          <w:color w:val="000000"/>
          <w:sz w:val="24"/>
          <w:szCs w:val="24"/>
        </w:rPr>
        <w:t>Pada Peraturan Pemerintah Nomor 7 Tahun 2008 tentang Dekonsentrasi dan Tugas Pembantuan Pasal 1 ayat (14) disebutkan bahwa Dana Dekonsentrasi adalah dana yang berasal dari APBN yang dilaksanakan oleh Gubernur sebagai wakil Pemerintah yang mencakup semua penerimaan dan pengeluaran dalam rangka pelaksanaan dekonsentrasi, tidak termasuk dana yang dialokasikan untuk instansi vertikal pusat di daerah.</w:t>
      </w:r>
    </w:p>
    <w:p>
      <w:pPr>
        <w:pStyle w:val="Normal"/>
        <w:spacing w:lineRule="auto" w:line="360"/>
        <w:ind w:left="426" w:firstLine="708"/>
        <w:jc w:val="both"/>
        <w:rPr>
          <w:rFonts w:ascii="Arial" w:hAnsi="Arial" w:cs="Arial"/>
          <w:color w:val="000000"/>
          <w:sz w:val="24"/>
          <w:szCs w:val="24"/>
        </w:rPr>
      </w:pPr>
      <w:r>
        <w:rPr>
          <w:rFonts w:cs="Arial" w:ascii="Arial" w:hAnsi="Arial"/>
          <w:color w:val="000000"/>
          <w:sz w:val="24"/>
          <w:szCs w:val="24"/>
        </w:rPr>
        <w:t>Selanjutnya dalam Pasal 2 ayat (2) disebutkan bahwa Penyelenggaraan dekonsentrasi dilakukan melalui pelimpahan sebagian urusan pemerintahan yang menjadi kewenangan Kementerian/Lembaga.</w:t>
      </w:r>
    </w:p>
    <w:p>
      <w:pPr>
        <w:pStyle w:val="Normal"/>
        <w:tabs>
          <w:tab w:val="clear" w:pos="709"/>
          <w:tab w:val="left" w:pos="1620" w:leader="none"/>
        </w:tabs>
        <w:spacing w:lineRule="auto" w:line="360"/>
        <w:ind w:left="1620" w:hanging="0"/>
        <w:jc w:val="both"/>
        <w:rPr>
          <w:rFonts w:ascii="Arial" w:hAnsi="Arial" w:cs="Arial"/>
          <w:color w:val="000000"/>
          <w:sz w:val="10"/>
          <w:szCs w:val="24"/>
        </w:rPr>
      </w:pPr>
      <w:r>
        <w:rPr>
          <w:rFonts w:cs="Arial" w:ascii="Arial" w:hAnsi="Arial"/>
          <w:color w:val="000000"/>
          <w:sz w:val="10"/>
          <w:szCs w:val="24"/>
        </w:rPr>
      </w:r>
    </w:p>
    <w:p>
      <w:pPr>
        <w:pStyle w:val="Normal"/>
        <w:tabs>
          <w:tab w:val="clear" w:pos="709"/>
          <w:tab w:val="left" w:pos="1620" w:leader="none"/>
        </w:tabs>
        <w:spacing w:lineRule="auto" w:line="360"/>
        <w:ind w:left="1620" w:hanging="0"/>
        <w:jc w:val="both"/>
        <w:rPr>
          <w:rFonts w:ascii="Arial" w:hAnsi="Arial" w:cs="Arial"/>
          <w:color w:val="000000"/>
          <w:sz w:val="10"/>
          <w:szCs w:val="24"/>
        </w:rPr>
      </w:pPr>
      <w:r>
        <w:rPr>
          <w:rFonts w:cs="Arial" w:ascii="Arial" w:hAnsi="Arial"/>
          <w:color w:val="000000"/>
          <w:sz w:val="10"/>
          <w:szCs w:val="24"/>
        </w:rPr>
      </w:r>
    </w:p>
    <w:p>
      <w:pPr>
        <w:pStyle w:val="ColorfulListAccent1"/>
        <w:numPr>
          <w:ilvl w:val="0"/>
          <w:numId w:val="9"/>
        </w:numPr>
        <w:spacing w:before="0" w:after="0"/>
        <w:ind w:left="426" w:hanging="426"/>
        <w:contextualSpacing w:val="false"/>
        <w:jc w:val="both"/>
        <w:rPr>
          <w:rFonts w:ascii="Arial" w:hAnsi="Arial" w:cs="Arial"/>
          <w:b/>
          <w:b/>
          <w:color w:val="000000"/>
          <w:sz w:val="24"/>
          <w:szCs w:val="21"/>
        </w:rPr>
      </w:pPr>
      <w:r>
        <w:rPr>
          <w:rFonts w:cs="Arial" w:ascii="Arial" w:hAnsi="Arial"/>
          <w:b/>
          <w:color w:val="000000"/>
          <w:sz w:val="24"/>
          <w:szCs w:val="21"/>
        </w:rPr>
        <w:tab/>
        <w:t>Kementerian/Lembaga Pemberi Dekonsentrasi dan Perangkat Daerah yang Melaksanakan</w:t>
      </w:r>
    </w:p>
    <w:p>
      <w:pPr>
        <w:pStyle w:val="ColorfulListAccent1"/>
        <w:tabs>
          <w:tab w:val="clear" w:pos="709"/>
          <w:tab w:val="left" w:pos="851" w:leader="none"/>
        </w:tabs>
        <w:spacing w:lineRule="auto" w:line="360" w:before="0" w:after="0"/>
        <w:ind w:left="851" w:hanging="0"/>
        <w:contextualSpacing w:val="false"/>
        <w:rPr>
          <w:rFonts w:ascii="Arial" w:hAnsi="Arial" w:cs="Arial"/>
          <w:b/>
          <w:b/>
          <w:color w:val="000000"/>
          <w:sz w:val="10"/>
          <w:szCs w:val="10"/>
        </w:rPr>
      </w:pPr>
      <w:r>
        <w:rPr>
          <w:rFonts w:cs="Arial" w:ascii="Arial" w:hAnsi="Arial"/>
          <w:b/>
          <w:color w:val="000000"/>
          <w:sz w:val="10"/>
          <w:szCs w:val="10"/>
        </w:rPr>
      </w:r>
    </w:p>
    <w:p>
      <w:pPr>
        <w:pStyle w:val="Normal"/>
        <w:spacing w:lineRule="auto" w:line="360"/>
        <w:ind w:left="426" w:firstLine="720"/>
        <w:jc w:val="both"/>
        <w:rPr>
          <w:rFonts w:ascii="Arial" w:hAnsi="Arial" w:cs="Arial"/>
          <w:color w:val="000000"/>
          <w:sz w:val="24"/>
          <w:szCs w:val="24"/>
          <w:lang w:val="id-ID"/>
        </w:rPr>
      </w:pPr>
      <w:r>
        <w:rPr>
          <w:rFonts w:cs="Arial" w:ascii="Arial" w:hAnsi="Arial"/>
          <w:color w:val="000000"/>
          <w:sz w:val="24"/>
          <w:szCs w:val="24"/>
        </w:rPr>
        <w:t>Penyelenggaraan Dekonsentrasi yang diterima oleh Provinsi Kalimantan Timur dijalankan sejak tahun 2015-2018 sampai dengan akhir bulan Juni bersumber dari 23 Kementerian dan dilaksanakan oleh 30 Perangkat Daerah (PD) di tingkat Provinsi, dapat dilihat pada tabel .5.1</w:t>
      </w:r>
      <w:r>
        <w:rPr>
          <w:rFonts w:cs="Arial" w:ascii="Arial" w:hAnsi="Arial"/>
          <w:color w:val="000000"/>
          <w:sz w:val="24"/>
          <w:szCs w:val="24"/>
          <w:lang w:val="id-ID"/>
        </w:rPr>
        <w:t>.</w:t>
      </w:r>
    </w:p>
    <w:p>
      <w:pPr>
        <w:pStyle w:val="Normal"/>
        <w:widowControl/>
        <w:autoSpaceDE w:val="true"/>
        <w:ind w:right="31" w:hanging="0"/>
        <w:rPr>
          <w:rFonts w:ascii="Tahoma" w:hAnsi="Tahoma" w:cs="Tahoma"/>
          <w:b/>
          <w:b/>
          <w:color w:val="000000"/>
          <w:sz w:val="2"/>
          <w:szCs w:val="24"/>
          <w:lang w:val="id-ID"/>
        </w:rPr>
      </w:pPr>
      <w:r>
        <w:rPr>
          <w:rFonts w:cs="Tahoma" w:ascii="Tahoma" w:hAnsi="Tahoma"/>
          <w:b/>
          <w:color w:val="000000"/>
          <w:sz w:val="2"/>
          <w:szCs w:val="24"/>
          <w:lang w:val="id-ID"/>
        </w:rPr>
      </w:r>
    </w:p>
    <w:p>
      <w:pPr>
        <w:pStyle w:val="Normal"/>
        <w:widowControl/>
        <w:autoSpaceDE w:val="true"/>
        <w:ind w:right="31" w:hanging="0"/>
        <w:jc w:val="center"/>
        <w:rPr>
          <w:rFonts w:ascii="Tahoma" w:hAnsi="Tahoma" w:cs="Tahoma"/>
          <w:b/>
          <w:b/>
          <w:color w:val="000000"/>
        </w:rPr>
      </w:pPr>
      <w:r>
        <w:rPr>
          <w:rFonts w:cs="Tahoma" w:ascii="Tahoma" w:hAnsi="Tahoma"/>
          <w:b/>
          <w:color w:val="000000"/>
          <w:lang w:val="id-ID"/>
        </w:rPr>
        <w:t>Tabel 5.1</w:t>
      </w:r>
    </w:p>
    <w:p>
      <w:pPr>
        <w:pStyle w:val="Normal"/>
        <w:widowControl/>
        <w:autoSpaceDE w:val="true"/>
        <w:ind w:right="29" w:hanging="0"/>
        <w:jc w:val="center"/>
        <w:rPr>
          <w:rFonts w:ascii="Tahoma" w:hAnsi="Tahoma" w:cs="Tahoma"/>
          <w:b/>
          <w:b/>
          <w:color w:val="000000"/>
        </w:rPr>
      </w:pPr>
      <w:r>
        <w:rPr>
          <w:rFonts w:cs="Tahoma" w:ascii="Tahoma" w:hAnsi="Tahoma"/>
          <w:b/>
          <w:color w:val="000000"/>
          <w:lang w:val="id-ID"/>
        </w:rPr>
        <w:t xml:space="preserve">Instansi Pemberi </w:t>
      </w:r>
      <w:r>
        <w:rPr>
          <w:rFonts w:cs="Tahoma" w:ascii="Tahoma" w:hAnsi="Tahoma"/>
          <w:b/>
          <w:color w:val="000000"/>
        </w:rPr>
        <w:t>Dekonsentrasi</w:t>
      </w:r>
      <w:r>
        <w:rPr>
          <w:rFonts w:cs="Tahoma" w:ascii="Tahoma" w:hAnsi="Tahoma"/>
          <w:b/>
          <w:color w:val="000000"/>
          <w:lang w:val="id-ID"/>
        </w:rPr>
        <w:t xml:space="preserve"> dan Perangkat Daerah Pelaksana</w:t>
      </w:r>
      <w:r>
        <w:rPr>
          <w:rFonts w:cs="Tahoma" w:ascii="Tahoma" w:hAnsi="Tahoma"/>
          <w:b/>
          <w:color w:val="000000"/>
        </w:rPr>
        <w:t xml:space="preserve"> </w:t>
      </w:r>
      <w:r>
        <w:rPr>
          <w:rFonts w:cs="Tahoma" w:ascii="Tahoma" w:hAnsi="Tahoma"/>
          <w:b/>
          <w:color w:val="000000"/>
          <w:lang w:val="id-ID"/>
        </w:rPr>
        <w:t xml:space="preserve">pada Pemerintah Provinsi Kalimantan Timur Tahun </w:t>
      </w:r>
      <w:r>
        <w:rPr>
          <w:rFonts w:cs="Tahoma" w:ascii="Tahoma" w:hAnsi="Tahoma"/>
          <w:b/>
          <w:color w:val="000000"/>
        </w:rPr>
        <w:t>2015-2018</w:t>
      </w:r>
    </w:p>
    <w:p>
      <w:pPr>
        <w:pStyle w:val="Normal"/>
        <w:widowControl/>
        <w:autoSpaceDE w:val="true"/>
        <w:ind w:right="29" w:hanging="0"/>
        <w:jc w:val="center"/>
        <w:rPr>
          <w:rFonts w:ascii="Tahoma" w:hAnsi="Tahoma" w:cs="Tahoma"/>
          <w:b/>
          <w:b/>
          <w:color w:val="000000"/>
        </w:rPr>
      </w:pPr>
      <w:r>
        <w:rPr>
          <w:rFonts w:cs="Tahoma" w:ascii="Tahoma" w:hAnsi="Tahoma"/>
          <w:b/>
          <w:color w:val="000000"/>
        </w:rPr>
      </w:r>
    </w:p>
    <w:tbl>
      <w:tblPr>
        <w:tblW w:w="10709" w:type="dxa"/>
        <w:jc w:val="left"/>
        <w:tblInd w:w="-1445" w:type="dxa"/>
        <w:tblLayout w:type="fixed"/>
        <w:tblCellMar>
          <w:top w:w="0" w:type="dxa"/>
          <w:left w:w="108" w:type="dxa"/>
          <w:bottom w:w="0" w:type="dxa"/>
          <w:right w:w="108" w:type="dxa"/>
        </w:tblCellMar>
      </w:tblPr>
      <w:tblGrid>
        <w:gridCol w:w="456"/>
        <w:gridCol w:w="1620"/>
        <w:gridCol w:w="2338"/>
        <w:gridCol w:w="2250"/>
        <w:gridCol w:w="1976"/>
        <w:gridCol w:w="2069"/>
      </w:tblGrid>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EMENTERIAN</w:t>
            </w:r>
          </w:p>
        </w:tc>
        <w:tc>
          <w:tcPr>
            <w:tcW w:w="863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AHUN</w:t>
            </w:r>
          </w:p>
        </w:tc>
      </w:tr>
      <w:tr>
        <w:trPr>
          <w:trHeight w:val="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w:t>
            </w:r>
          </w:p>
        </w:tc>
        <w:tc>
          <w:tcPr>
            <w:tcW w:w="225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w:t>
            </w:r>
          </w:p>
        </w:tc>
        <w:tc>
          <w:tcPr>
            <w:tcW w:w="19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7</w:t>
            </w:r>
          </w:p>
        </w:tc>
        <w:tc>
          <w:tcPr>
            <w:tcW w:w="20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8</w:t>
            </w:r>
          </w:p>
        </w:tc>
      </w:tr>
      <w:tr>
        <w:trPr>
          <w:trHeight w:val="2762"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Dalam Negeri</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Badan Penanggulangan Bencana Daerah Provinsi Kalimantan Timur</w:t>
              <w:br/>
              <w:t>(2) Satuan Polisi Pamong Praja Kalimantan Timur</w:t>
              <w:br/>
              <w:t>(3) Bappeda Provinsi Kalimantan Timur</w:t>
              <w:br/>
              <w:t>(4) Badan Pemberdayaan Masyarakat Provinsi Kalimantan Timur</w:t>
              <w:br/>
              <w:t>(5) Sekretariat Daerah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Badan Penanggulangan Bencana Daerah Provinsi Kalimantan Timur</w:t>
              <w:br/>
              <w:t>(2) Badan Kesatuan Bangsa dan Politik Provinsi Kalimantan Timur</w:t>
              <w:br/>
              <w:t>(3) Bappeda Provinsi Kalimantan Timur</w:t>
              <w:br/>
              <w:t>(4) Badan Pemberdayaan Masyarakat Provinsi Kalimantan Timur</w:t>
              <w:br/>
              <w:t>(5) Sekretariat Daerah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kretariat Daerah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kretariat Daerah Provinsi Kalimantan Timur</w:t>
            </w:r>
          </w:p>
        </w:tc>
      </w:tr>
      <w:tr>
        <w:trPr>
          <w:trHeight w:val="240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rtania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Badan Ketahanan Pangan dan Penyuluhan Provinsi Kalimantan Timur</w:t>
              <w:br/>
              <w:t>(2) Dinas Perkebunan Provinsi Kalimantan Timur</w:t>
              <w:br/>
              <w:t>(3) Dinas Peternakan Provinsi Kalimantan Timur</w:t>
              <w:br/>
              <w:t>(4) Dinas Pertanian Tanaman Pangan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Badan Ketahanan Pangan dan Penyuluhan Provinsi Kalimantan Timur</w:t>
              <w:br/>
              <w:t>(2) Dinas Perkebunan Provinsi Kalimantan Timur</w:t>
              <w:br/>
              <w:t>(3) Dinas Peternakan Provinsi Kalimantan Timur</w:t>
              <w:br/>
              <w:t>(4) Dinas Pertanian Tanaman Pangan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Pangan, Tanaman Pangan, dan Hortikultura Provinsi Kalimantan Timur  (2) Dinas Perkebunan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Pangan, Tanaman Pangan, dan Hortikultura Provinsi Kalimantan Timur  (2) Dinas Perkebunan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rindustria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r>
      <w:tr>
        <w:trPr>
          <w:trHeight w:val="129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Energi dan Sumber Daya Mineral</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tambangan dan Energi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ndidikan dan Kebudayaa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ndidikan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ndidikan dan Kebudayaan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ndidikan dan Kebudayaan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ndidikan dan Kebudayaan Provinsi Kalimantan Timur</w:t>
            </w:r>
          </w:p>
        </w:tc>
      </w:tr>
      <w:tr>
        <w:trPr>
          <w:trHeight w:val="4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Kesehatan</w:t>
            </w:r>
          </w:p>
        </w:tc>
        <w:tc>
          <w:tcPr>
            <w:tcW w:w="2338"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inas Kesehatan Provinsi Kalimantan Timur</w:t>
            </w:r>
          </w:p>
        </w:tc>
        <w:tc>
          <w:tcPr>
            <w:tcW w:w="225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inas Kesehatan Provinsi Kalimantan Timur</w:t>
            </w:r>
          </w:p>
        </w:tc>
        <w:tc>
          <w:tcPr>
            <w:tcW w:w="1976"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inas Kesehatan Provinsi Kalimantan Timur</w:t>
            </w:r>
          </w:p>
        </w:tc>
        <w:tc>
          <w:tcPr>
            <w:tcW w:w="2069"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inas Kesehatan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Ketenagakerjaan</w:t>
            </w:r>
          </w:p>
        </w:tc>
        <w:tc>
          <w:tcPr>
            <w:tcW w:w="2338"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inas Tenaga Kerja dan Transmigrasi Provinsi Kalimantan Timur</w:t>
            </w:r>
          </w:p>
        </w:tc>
        <w:tc>
          <w:tcPr>
            <w:tcW w:w="225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inas Tenaga Kerja dan Transmigrasi Provinsi Kalimantan Timur</w:t>
            </w:r>
          </w:p>
        </w:tc>
        <w:tc>
          <w:tcPr>
            <w:tcW w:w="1976"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inas Tenaga Kerja dan Transmigrasi Provinsi Kalimantan Timur</w:t>
            </w:r>
          </w:p>
        </w:tc>
        <w:tc>
          <w:tcPr>
            <w:tcW w:w="2069"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inas Tenaga Kerja dan Transmigrasi Provinsi Kalimantan Timur</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Sosial</w:t>
            </w:r>
          </w:p>
        </w:tc>
        <w:tc>
          <w:tcPr>
            <w:tcW w:w="23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Sosial Provinsi Kalimantan Timur</w:t>
            </w:r>
          </w:p>
        </w:tc>
        <w:tc>
          <w:tcPr>
            <w:tcW w:w="225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Sosial Provinsi Kalimantan Timur</w:t>
            </w:r>
          </w:p>
        </w:tc>
        <w:tc>
          <w:tcPr>
            <w:tcW w:w="19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Sosial Provinsi Kalimantan Timur</w:t>
            </w:r>
          </w:p>
        </w:tc>
        <w:tc>
          <w:tcPr>
            <w:tcW w:w="206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Sosial Provinsi Kalimantan Timur</w:t>
            </w:r>
          </w:p>
        </w:tc>
      </w:tr>
      <w:tr>
        <w:trPr>
          <w:trHeight w:val="192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Lingkungan Hidup dan Kehutanan</w:t>
            </w:r>
          </w:p>
        </w:tc>
        <w:tc>
          <w:tcPr>
            <w:tcW w:w="23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Kehutanan Provinsi Kalimantan Timur</w:t>
              <w:br/>
              <w:t>(2) Badan Lingkungan Hidup Provinsi Kalimantan Timur</w:t>
            </w:r>
          </w:p>
        </w:tc>
        <w:tc>
          <w:tcPr>
            <w:tcW w:w="225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Kehutanan Provinsi Kalimantan Timur</w:t>
              <w:br/>
              <w:t>(2) Badan Ketahanan Pangan dan Penyuluhan Provinsi Kalimantan Timur</w:t>
              <w:br/>
              <w:t>(3) Badan Lingkungan Hidup Provinsi Kalimantan Timur</w:t>
            </w:r>
          </w:p>
        </w:tc>
        <w:tc>
          <w:tcPr>
            <w:tcW w:w="19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Kehutanan Provinsi Kalimantan Timur  (2) Badan Lingkungan Hidup Provinsi Kalimantan Timur</w:t>
            </w:r>
          </w:p>
        </w:tc>
        <w:tc>
          <w:tcPr>
            <w:tcW w:w="206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Kehutanan Provinsi Kalimantan Timur  (2) Badan Lingkungan Hidup Provinsi Kalimantan Timur</w:t>
            </w:r>
          </w:p>
        </w:tc>
      </w:tr>
      <w:tr>
        <w:trPr>
          <w:trHeight w:val="144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Kelautan dan Perikana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Badan Ketahanan Pangan dan Penyuluhan Provinsi Kalimantan Timur</w:t>
              <w:br/>
              <w:t>(2) Dinas Perikanan dan Kelautan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Badan Ketahanan Pangan dan Penyuluhan Provinsi Kalimantan Timur</w:t>
              <w:br/>
              <w:t>(2) Dinas Perikanan dan Kelautan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kanan dan Kelautan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kanan dan Kelautan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kerjaan Umum dan Perumahan Rakyat</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kerjaan Umum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onsentrasi Bidang Perumahan Dinas Pekerjaan Umum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ariwisata Ekonomi Kreatif</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Kebudayaan dan Pariwisata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Kebudayaan dan Pariwisata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Kebudayaan dan Pariwisata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Kebudayaan dan Pariwisata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Negara Koperasi dan UKM</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dan Koperasi Provinsi Kalimantan Timur</w:t>
            </w:r>
          </w:p>
        </w:tc>
      </w:tr>
      <w:tr>
        <w:trPr>
          <w:trHeight w:val="9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mberdayaan Perempuan dan Perlindungan Anak</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mberdaya Perempuan dan Keluarga Berencana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mberdayaan Perempuan dan Keluarga Berencana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Kependudukan, Pemberdayaan Perempuan dan Perlindungan Anak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Kependudukan, Pemberdayaan Perempuan dan Perlindungan Anak Provinsi Kalimantan Timur</w:t>
            </w:r>
          </w:p>
        </w:tc>
      </w:tr>
      <w:tr>
        <w:trPr>
          <w:trHeight w:val="4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rencanaan Pembangunan Nasional</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ppeda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ppeda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ppeda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ppeda Provinsi Kalimantan Timur</w:t>
            </w:r>
          </w:p>
        </w:tc>
      </w:tr>
      <w:tr>
        <w:trPr>
          <w:trHeight w:val="4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Agraria dan Tata Ruang/BP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kerjaan Umum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kerjaan Umum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rpustakaan Nasional Republik Indonesia</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rpustakaan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rpustakaan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pustakaan dan Kearsipan Daerah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pustakaan dan Kearsipan Daerah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adan Koordinasi Penanaman Modal</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rijinan Dan Penanaman Modal Daerah (BPPMD)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rijinan Dan Penanaman Modal Daerah (BPPMD)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rijinan Dan Penanaman Modal Daerah (BPPMD)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rijinan Dan Penanaman Modal Daerah (BPPMD) Provinsi Kalimantan Timur</w:t>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Desa, Pembangunan Daerah Tertinggal dan Transmigrasi</w:t>
            </w:r>
          </w:p>
        </w:tc>
        <w:tc>
          <w:tcPr>
            <w:tcW w:w="23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mberdayaan Masyarakat Provinsi Kalimantan Timur</w:t>
            </w:r>
          </w:p>
        </w:tc>
        <w:tc>
          <w:tcPr>
            <w:tcW w:w="225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mberdayaan Masyarakat Provinsi Kalimantan Timur</w:t>
            </w:r>
          </w:p>
        </w:tc>
        <w:tc>
          <w:tcPr>
            <w:tcW w:w="19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Pemberdayaan Masyarakat Dan Pemerintahan Desa Provinsi Kalimantan Timur , (2) Badan Perencanaan Pembangunan Daerah Provinsi Kalimantan Timur</w:t>
            </w:r>
          </w:p>
        </w:tc>
        <w:tc>
          <w:tcPr>
            <w:tcW w:w="206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inas Pemberdayaan Masyarakat Dan Pemerintahan Desa Provinsi Kalimantan Timur , (2) Badan Perencanaan Pembangunan Daerah Provinsi Kalimantan Timur</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rsip Nasional Republik Indonesia</w:t>
            </w:r>
          </w:p>
        </w:tc>
        <w:tc>
          <w:tcPr>
            <w:tcW w:w="23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Arsip Daerah Provinsi Kalimantan Timur</w:t>
            </w:r>
          </w:p>
        </w:tc>
        <w:tc>
          <w:tcPr>
            <w:tcW w:w="225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Arsip Daerah Provinsi Kalimantan Timur</w:t>
            </w:r>
          </w:p>
        </w:tc>
        <w:tc>
          <w:tcPr>
            <w:tcW w:w="19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pustakaan dan Kearsipan Daerah Provinsi Kalimantan Timur</w:t>
            </w:r>
          </w:p>
        </w:tc>
        <w:tc>
          <w:tcPr>
            <w:tcW w:w="206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pustakaan dan Kearsipan Daerah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rdaganga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Koperasi dan UMKM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Koperasi dan UMKM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Koperasi dan UMKM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rindustrian, Perdagangan, Koperasi dan UMKM Provinsi Kalimantan Timur</w:t>
            </w:r>
          </w:p>
        </w:tc>
      </w:tr>
      <w:tr>
        <w:trPr>
          <w:trHeight w:val="4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ementerian Pemuda dan Olah Raga</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muda dan Olahraga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muda dan Olahraga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muda dan Olahraga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as Pemuda dan Olahraga Provinsi Kalimantan Timur</w:t>
            </w:r>
          </w:p>
        </w:tc>
      </w:tr>
      <w:tr>
        <w:trPr>
          <w:trHeight w:val="72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adan Nasional Pengelola Perbatasan</w:t>
            </w:r>
          </w:p>
        </w:tc>
        <w:tc>
          <w:tcPr>
            <w:tcW w:w="23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ngelola Kawasan Perbatasan, Pedalaman dan Daerah Tertinggal Provinsi Kalimantan Timur</w:t>
            </w:r>
          </w:p>
        </w:tc>
        <w:tc>
          <w:tcPr>
            <w:tcW w:w="22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an Pengelola Kawasan Perbatasan, Pedalaman dan Daerah Tertinggal Provinsi Kalimantan Timur</w:t>
            </w:r>
          </w:p>
        </w:tc>
        <w:tc>
          <w:tcPr>
            <w:tcW w:w="1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kretariat Daerah Provinsi Kalimantan Timur</w:t>
            </w:r>
          </w:p>
        </w:tc>
        <w:tc>
          <w:tcPr>
            <w:tcW w:w="20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kretariat Daerah Provinsi Kalimantan Timur</w:t>
            </w:r>
          </w:p>
        </w:tc>
      </w:tr>
    </w:tbl>
    <w:p>
      <w:pPr>
        <w:pStyle w:val="Normal"/>
        <w:ind w:left="630" w:hanging="630"/>
        <w:rPr>
          <w:rFonts w:ascii="Arial" w:hAnsi="Arial" w:cs="Arial"/>
          <w:i/>
          <w:i/>
          <w:color w:val="000000"/>
          <w:sz w:val="8"/>
          <w:szCs w:val="16"/>
        </w:rPr>
      </w:pPr>
      <w:r>
        <w:rPr>
          <w:rFonts w:cs="Arial" w:ascii="Arial" w:hAnsi="Arial"/>
          <w:i/>
          <w:color w:val="000000"/>
          <w:sz w:val="8"/>
          <w:szCs w:val="16"/>
        </w:rPr>
      </w:r>
    </w:p>
    <w:p>
      <w:pPr>
        <w:pStyle w:val="Normal"/>
        <w:ind w:left="630" w:hanging="630"/>
        <w:rPr>
          <w:rFonts w:ascii="Arial" w:hAnsi="Arial" w:cs="Arial"/>
          <w:i/>
          <w:i/>
          <w:color w:val="000000"/>
          <w:sz w:val="16"/>
          <w:szCs w:val="16"/>
        </w:rPr>
      </w:pPr>
      <w:r>
        <w:rPr>
          <w:rFonts w:cs="Arial" w:ascii="Arial" w:hAnsi="Arial"/>
          <w:i/>
          <w:color w:val="000000"/>
          <w:sz w:val="16"/>
          <w:szCs w:val="16"/>
        </w:rPr>
        <w:t xml:space="preserve">Sumber: Laporan </w:t>
      </w:r>
      <w:r>
        <w:rPr>
          <w:rFonts w:cs="Arial" w:ascii="Arial" w:hAnsi="Arial"/>
          <w:i/>
          <w:color w:val="000000"/>
          <w:sz w:val="16"/>
          <w:szCs w:val="16"/>
          <w:lang w:val="id-ID"/>
        </w:rPr>
        <w:t xml:space="preserve">Direktorat Jenderal Perbendaharaan Anggaran Provinsi Kalimantan Timur </w:t>
      </w:r>
      <w:r>
        <w:rPr>
          <w:rFonts w:cs="Arial" w:ascii="Arial" w:hAnsi="Arial"/>
          <w:i/>
          <w:color w:val="000000"/>
          <w:sz w:val="16"/>
          <w:szCs w:val="16"/>
        </w:rPr>
        <w:t>Tahun 2015 -2018 sampai dengan akhir bulan juni  2018</w:t>
      </w:r>
    </w:p>
    <w:p>
      <w:pPr>
        <w:pStyle w:val="Normal"/>
        <w:spacing w:lineRule="auto" w:line="360"/>
        <w:ind w:left="426" w:firstLine="720"/>
        <w:jc w:val="both"/>
        <w:rPr>
          <w:rFonts w:ascii="Tahoma" w:hAnsi="Tahoma" w:cs="Tahoma"/>
          <w:b/>
          <w:b/>
          <w:color w:val="000000"/>
          <w:sz w:val="8"/>
          <w:lang w:val="id-ID"/>
        </w:rPr>
      </w:pPr>
      <w:r>
        <w:rPr>
          <w:rFonts w:cs="Tahoma" w:ascii="Tahoma" w:hAnsi="Tahoma"/>
          <w:b/>
          <w:color w:val="000000"/>
          <w:lang w:val="id-ID"/>
        </w:rPr>
        <w:tab/>
      </w:r>
    </w:p>
    <w:p>
      <w:pPr>
        <w:pStyle w:val="Normal"/>
        <w:spacing w:lineRule="auto" w:line="360"/>
        <w:ind w:left="426" w:firstLine="720"/>
        <w:jc w:val="both"/>
        <w:rPr>
          <w:rFonts w:ascii="Tahoma" w:hAnsi="Tahoma" w:cs="Tahoma"/>
          <w:b/>
          <w:b/>
          <w:color w:val="000000"/>
          <w:sz w:val="8"/>
          <w:lang w:val="id-ID"/>
        </w:rPr>
      </w:pPr>
      <w:r>
        <w:rPr>
          <w:rFonts w:cs="Tahoma" w:ascii="Tahoma" w:hAnsi="Tahoma"/>
          <w:b/>
          <w:color w:val="000000"/>
          <w:sz w:val="8"/>
          <w:lang w:val="id-ID"/>
        </w:rPr>
      </w:r>
    </w:p>
    <w:p>
      <w:pPr>
        <w:pStyle w:val="Normal"/>
        <w:spacing w:lineRule="auto" w:line="360"/>
        <w:ind w:left="426" w:firstLine="720"/>
        <w:jc w:val="both"/>
        <w:rPr>
          <w:rFonts w:ascii="Arial" w:hAnsi="Arial" w:cs="Arial"/>
          <w:color w:val="000000"/>
          <w:sz w:val="24"/>
          <w:szCs w:val="24"/>
        </w:rPr>
      </w:pPr>
      <w:r>
        <w:rPr>
          <w:rFonts w:cs="Arial" w:ascii="Arial" w:hAnsi="Arial"/>
          <w:color w:val="000000"/>
          <w:sz w:val="24"/>
          <w:szCs w:val="24"/>
        </w:rPr>
        <w:t>Alokasi dan Realisasi penyelenggaraan Dekonsentrasi yang dilaksanakan di Provinsi Kalimantan Timur sejak tahun 2015 sampai dengan tahun 2018 sebesar Rp. 664.808.046.000 dengan realisasi sampai dengan akhir bulan Juni tahun 2018 sebesar                                         Rp. 432.896.966.752 atau 65,12% yang bersumber dari APBN dapat dilihat pada table .5.2.</w:t>
      </w:r>
    </w:p>
    <w:p>
      <w:pPr>
        <w:pStyle w:val="Normal"/>
        <w:widowControl/>
        <w:autoSpaceDE w:val="true"/>
        <w:ind w:right="31" w:hanging="0"/>
        <w:jc w:val="center"/>
        <w:rPr>
          <w:rFonts w:ascii="Arial" w:hAnsi="Arial" w:cs="Arial"/>
          <w:b/>
          <w:b/>
          <w:color w:val="000000"/>
        </w:rPr>
      </w:pPr>
      <w:r>
        <w:rPr>
          <w:rFonts w:cs="Arial" w:ascii="Arial" w:hAnsi="Arial"/>
          <w:b/>
          <w:color w:val="000000"/>
          <w:lang w:val="id-ID"/>
        </w:rPr>
        <w:t>Tabel 5.2</w:t>
      </w:r>
    </w:p>
    <w:p>
      <w:pPr>
        <w:pStyle w:val="Normal"/>
        <w:widowControl/>
        <w:autoSpaceDE w:val="true"/>
        <w:ind w:right="31" w:hanging="0"/>
        <w:jc w:val="center"/>
        <w:rPr>
          <w:rFonts w:ascii="Arial" w:hAnsi="Arial" w:cs="Arial"/>
          <w:b/>
          <w:b/>
          <w:color w:val="000000"/>
        </w:rPr>
      </w:pPr>
      <w:r>
        <w:rPr>
          <w:rFonts w:cs="Arial" w:ascii="Arial" w:hAnsi="Arial"/>
          <w:b/>
          <w:color w:val="000000"/>
          <w:lang w:val="id-ID"/>
        </w:rPr>
        <w:t xml:space="preserve">Alokasi </w:t>
      </w:r>
      <w:r>
        <w:rPr>
          <w:rFonts w:cs="Arial" w:ascii="Arial" w:hAnsi="Arial"/>
          <w:b/>
          <w:color w:val="000000"/>
        </w:rPr>
        <w:t xml:space="preserve">dan Realisasi </w:t>
      </w:r>
      <w:r>
        <w:rPr>
          <w:rFonts w:cs="Arial" w:ascii="Arial" w:hAnsi="Arial"/>
          <w:b/>
          <w:color w:val="000000"/>
          <w:lang w:val="id-ID"/>
        </w:rPr>
        <w:t xml:space="preserve">Anggaran </w:t>
      </w:r>
      <w:r>
        <w:rPr>
          <w:rFonts w:cs="Arial" w:ascii="Arial" w:hAnsi="Arial"/>
          <w:b/>
          <w:color w:val="000000"/>
        </w:rPr>
        <w:t xml:space="preserve">Dekonsentrasi </w:t>
      </w:r>
      <w:r>
        <w:rPr>
          <w:rFonts w:cs="Arial" w:ascii="Arial" w:hAnsi="Arial"/>
          <w:b/>
          <w:color w:val="000000"/>
          <w:lang w:val="id-ID"/>
        </w:rPr>
        <w:t>yang Diterima</w:t>
      </w:r>
    </w:p>
    <w:p>
      <w:pPr>
        <w:pStyle w:val="Normal"/>
        <w:widowControl/>
        <w:autoSpaceDE w:val="true"/>
        <w:ind w:right="31" w:hanging="0"/>
        <w:jc w:val="center"/>
        <w:rPr>
          <w:rFonts w:ascii="Arial" w:hAnsi="Arial" w:cs="Arial"/>
          <w:color w:val="000000"/>
          <w:sz w:val="24"/>
          <w:szCs w:val="24"/>
        </w:rPr>
      </w:pPr>
      <w:r>
        <w:rPr>
          <w:rFonts w:cs="Arial" w:ascii="Arial" w:hAnsi="Arial"/>
          <w:b/>
          <w:color w:val="000000"/>
          <w:lang w:val="id-ID"/>
        </w:rPr>
        <w:t xml:space="preserve">Provinsi Kalimantan Timur </w:t>
      </w:r>
      <w:r>
        <w:rPr>
          <w:rFonts w:cs="Arial" w:ascii="Arial" w:hAnsi="Arial"/>
          <w:b/>
          <w:color w:val="000000"/>
        </w:rPr>
        <w:t xml:space="preserve">pada </w:t>
      </w:r>
      <w:r>
        <w:rPr>
          <w:rFonts w:cs="Arial" w:ascii="Arial" w:hAnsi="Arial"/>
          <w:b/>
          <w:color w:val="000000"/>
          <w:lang w:val="id-ID"/>
        </w:rPr>
        <w:t>Tahun</w:t>
      </w:r>
      <w:r>
        <w:rPr>
          <w:rFonts w:cs="Arial" w:ascii="Arial" w:hAnsi="Arial"/>
          <w:b/>
          <w:color w:val="000000"/>
        </w:rPr>
        <w:t xml:space="preserve"> 2015-2018</w:t>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4227830" cy="1711960"/>
                <wp:effectExtent l="0" t="0" r="0" b="0"/>
                <wp:wrapSquare wrapText="bothSides"/>
                <wp:docPr id="1" name="Frame1"/>
                <a:graphic xmlns:a="http://schemas.openxmlformats.org/drawingml/2006/main">
                  <a:graphicData uri="http://schemas.microsoft.com/office/word/2010/wordprocessingShape">
                    <wps:wsp>
                      <wps:cNvSpPr txBox="1"/>
                      <wps:spPr>
                        <a:xfrm>
                          <a:off x="0" y="0"/>
                          <a:ext cx="4227830" cy="1711960"/>
                        </a:xfrm>
                        <a:prstGeom prst="rect"/>
                        <a:solidFill>
                          <a:srgbClr val="FFFFFF">
                            <a:alpha val="0"/>
                          </a:srgbClr>
                        </a:solidFill>
                      </wps:spPr>
                      <wps:txbx>
                        <w:txbxContent>
                          <w:tbl>
                            <w:tblPr>
                              <w:tblW w:w="6658" w:type="dxa"/>
                              <w:jc w:val="left"/>
                              <w:tblInd w:w="-10" w:type="dxa"/>
                              <w:tblLayout w:type="fixed"/>
                              <w:tblCellMar>
                                <w:top w:w="0" w:type="dxa"/>
                                <w:left w:w="108" w:type="dxa"/>
                                <w:bottom w:w="0" w:type="dxa"/>
                                <w:right w:w="108" w:type="dxa"/>
                              </w:tblCellMar>
                            </w:tblPr>
                            <w:tblGrid>
                              <w:gridCol w:w="1401"/>
                              <w:gridCol w:w="2307"/>
                              <w:gridCol w:w="2104"/>
                              <w:gridCol w:w="846"/>
                            </w:tblGrid>
                            <w:tr>
                              <w:trPr>
                                <w:trHeight w:val="441" w:hRule="atLeast"/>
                              </w:trPr>
                              <w:tc>
                                <w:tcPr>
                                  <w:tcW w:w="1401"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w:t>
                                  </w:r>
                                </w:p>
                              </w:tc>
                              <w:tc>
                                <w:tcPr>
                                  <w:tcW w:w="4411" w:type="dxa"/>
                                  <w:gridSpan w:val="2"/>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 Anggaran 2015-2018</w:t>
                                  </w:r>
                                </w:p>
                              </w:tc>
                              <w:tc>
                                <w:tcPr>
                                  <w:tcW w:w="846" w:type="dxa"/>
                                  <w:vMerge w:val="restart"/>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i/>
                                      <w:i/>
                                      <w:iCs/>
                                      <w:color w:val="000000"/>
                                    </w:rPr>
                                  </w:pPr>
                                  <w:r>
                                    <w:rPr>
                                      <w:rFonts w:eastAsia="Arial Unicode MS" w:cs="Tahoma" w:ascii="Tahoma" w:hAnsi="Tahoma"/>
                                      <w:b/>
                                      <w:bCs/>
                                      <w:i/>
                                      <w:iCs/>
                                      <w:color w:val="000000"/>
                                    </w:rPr>
                                    <w:t>%</w:t>
                                  </w:r>
                                </w:p>
                              </w:tc>
                            </w:tr>
                            <w:tr>
                              <w:trPr>
                                <w:trHeight w:val="610" w:hRule="atLeast"/>
                              </w:trPr>
                              <w:tc>
                                <w:tcPr>
                                  <w:tcW w:w="1401"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c>
                                <w:tcPr>
                                  <w:tcW w:w="2307"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 xml:space="preserve">Anggaran </w:t>
                                  </w:r>
                                  <w:r>
                                    <w:rPr>
                                      <w:rFonts w:eastAsia="Arial Unicode MS" w:cs="Tahoma" w:ascii="Tahoma" w:hAnsi="Tahoma"/>
                                      <w:b/>
                                      <w:bCs/>
                                      <w:i/>
                                      <w:iCs/>
                                      <w:color w:val="000000"/>
                                    </w:rPr>
                                    <w:t>(Rp.)</w:t>
                                  </w:r>
                                </w:p>
                              </w:tc>
                              <w:tc>
                                <w:tcPr>
                                  <w:tcW w:w="2104"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Realisasi</w:t>
                                  </w:r>
                                  <w:r>
                                    <w:rPr>
                                      <w:rFonts w:eastAsia="Arial Unicode MS" w:cs="Tahoma" w:ascii="Tahoma" w:hAnsi="Tahoma"/>
                                      <w:b/>
                                      <w:bCs/>
                                      <w:i/>
                                      <w:iCs/>
                                      <w:color w:val="000000"/>
                                    </w:rPr>
                                    <w:t xml:space="preserve"> (Rp.)</w:t>
                                  </w:r>
                                </w:p>
                              </w:tc>
                              <w:tc>
                                <w:tcPr>
                                  <w:tcW w:w="846" w:type="dxa"/>
                                  <w:vMerge w:val="continue"/>
                                  <w:tcBorders>
                                    <w:top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r>
                            <w:tr>
                              <w:trPr>
                                <w:trHeight w:val="146" w:hRule="atLeast"/>
                              </w:trPr>
                              <w:tc>
                                <w:tcPr>
                                  <w:tcW w:w="1401" w:type="dxa"/>
                                  <w:tcBorders>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5</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218,635,966,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48,122,545,329 </w:t>
                                  </w:r>
                                </w:p>
                              </w:tc>
                              <w:tc>
                                <w:tcPr>
                                  <w:tcW w:w="846"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67.75 </w:t>
                                  </w:r>
                                </w:p>
                              </w:tc>
                            </w:tr>
                            <w:tr>
                              <w:trPr>
                                <w:trHeight w:val="150"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6</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202,875,628,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46,656,839,972 </w:t>
                                  </w:r>
                                </w:p>
                              </w:tc>
                              <w:tc>
                                <w:tcPr>
                                  <w:tcW w:w="846"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72.29 </w:t>
                                  </w:r>
                                </w:p>
                              </w:tc>
                            </w:tr>
                            <w:tr>
                              <w:trPr>
                                <w:trHeight w:val="123"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7</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21,331,858,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00,186,030,165 </w:t>
                                  </w:r>
                                </w:p>
                              </w:tc>
                              <w:tc>
                                <w:tcPr>
                                  <w:tcW w:w="846"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82.57 </w:t>
                                  </w:r>
                                </w:p>
                              </w:tc>
                            </w:tr>
                            <w:tr>
                              <w:trPr>
                                <w:trHeight w:val="238" w:hRule="atLeast"/>
                              </w:trPr>
                              <w:tc>
                                <w:tcPr>
                                  <w:tcW w:w="1401"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8</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21,964,594,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37,931,551,286 </w:t>
                                  </w:r>
                                </w:p>
                              </w:tc>
                              <w:tc>
                                <w:tcPr>
                                  <w:tcW w:w="846" w:type="dxa"/>
                                  <w:tcBorders>
                                    <w:bottom w:val="single" w:sz="8" w:space="0" w:color="000000"/>
                                    <w:right w:val="single" w:sz="8" w:space="0" w:color="000000"/>
                                  </w:tcBorders>
                                  <w:shd w:fill="EBF1DE" w:val="clear"/>
                                </w:tcPr>
                                <w:p>
                                  <w:pPr>
                                    <w:pStyle w:val="Normal"/>
                                    <w:widowControl/>
                                    <w:autoSpaceDE w:val="true"/>
                                    <w:jc w:val="center"/>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31.10 </w:t>
                                  </w:r>
                                </w:p>
                              </w:tc>
                            </w:tr>
                            <w:tr>
                              <w:trPr>
                                <w:trHeight w:val="299" w:hRule="atLeast"/>
                              </w:trPr>
                              <w:tc>
                                <w:tcPr>
                                  <w:tcW w:w="1401" w:type="dxa"/>
                                  <w:tcBorders>
                                    <w:top w:val="single" w:sz="4" w:space="0" w:color="000000"/>
                                    <w:left w:val="single" w:sz="8" w:space="0" w:color="000000"/>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TOTAL</w:t>
                                  </w:r>
                                </w:p>
                              </w:tc>
                              <w:tc>
                                <w:tcPr>
                                  <w:tcW w:w="2307"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664,808,046,000</w:t>
                                  </w:r>
                                </w:p>
                              </w:tc>
                              <w:tc>
                                <w:tcPr>
                                  <w:tcW w:w="2104"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432,896,966,752</w:t>
                                  </w:r>
                                </w:p>
                              </w:tc>
                              <w:tc>
                                <w:tcPr>
                                  <w:tcW w:w="846"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65.12</w:t>
                                  </w:r>
                                </w:p>
                              </w:tc>
                            </w:tr>
                          </w:tbl>
                        </w:txbxContent>
                      </wps:txbx>
                      <wps:bodyPr anchor="t" lIns="0" tIns="0" rIns="0" bIns="0">
                        <a:noAutofit/>
                      </wps:bodyPr>
                    </wps:wsp>
                  </a:graphicData>
                </a:graphic>
              </wp:anchor>
            </w:drawing>
          </mc:Choice>
          <mc:Fallback>
            <w:pict>
              <v:rect fillcolor="#FFFFFF" style="position:absolute;rotation:-0;width:332.9pt;height:134.8pt;mso-wrap-distance-left:9pt;mso-wrap-distance-right:9pt;mso-wrap-distance-top:0pt;mso-wrap-distance-bottom:0pt;margin-top:6.05pt;mso-position-vertical-relative:text;margin-left:39.05pt;mso-position-horizontal:center;mso-position-horizontal-relative:margin">
                <v:fill opacity="0f"/>
                <v:textbox inset="0in,0in,0in,0in">
                  <w:txbxContent>
                    <w:tbl>
                      <w:tblPr>
                        <w:tblW w:w="6658" w:type="dxa"/>
                        <w:jc w:val="left"/>
                        <w:tblInd w:w="-10" w:type="dxa"/>
                        <w:tblLayout w:type="fixed"/>
                        <w:tblCellMar>
                          <w:top w:w="0" w:type="dxa"/>
                          <w:left w:w="108" w:type="dxa"/>
                          <w:bottom w:w="0" w:type="dxa"/>
                          <w:right w:w="108" w:type="dxa"/>
                        </w:tblCellMar>
                      </w:tblPr>
                      <w:tblGrid>
                        <w:gridCol w:w="1401"/>
                        <w:gridCol w:w="2307"/>
                        <w:gridCol w:w="2104"/>
                        <w:gridCol w:w="846"/>
                      </w:tblGrid>
                      <w:tr>
                        <w:trPr>
                          <w:trHeight w:val="441" w:hRule="atLeast"/>
                        </w:trPr>
                        <w:tc>
                          <w:tcPr>
                            <w:tcW w:w="1401"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w:t>
                            </w:r>
                          </w:p>
                        </w:tc>
                        <w:tc>
                          <w:tcPr>
                            <w:tcW w:w="4411" w:type="dxa"/>
                            <w:gridSpan w:val="2"/>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 Anggaran 2015-2018</w:t>
                            </w:r>
                          </w:p>
                        </w:tc>
                        <w:tc>
                          <w:tcPr>
                            <w:tcW w:w="846" w:type="dxa"/>
                            <w:vMerge w:val="restart"/>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i/>
                                <w:i/>
                                <w:iCs/>
                                <w:color w:val="000000"/>
                              </w:rPr>
                            </w:pPr>
                            <w:r>
                              <w:rPr>
                                <w:rFonts w:eastAsia="Arial Unicode MS" w:cs="Tahoma" w:ascii="Tahoma" w:hAnsi="Tahoma"/>
                                <w:b/>
                                <w:bCs/>
                                <w:i/>
                                <w:iCs/>
                                <w:color w:val="000000"/>
                              </w:rPr>
                              <w:t>%</w:t>
                            </w:r>
                          </w:p>
                        </w:tc>
                      </w:tr>
                      <w:tr>
                        <w:trPr>
                          <w:trHeight w:val="610" w:hRule="atLeast"/>
                        </w:trPr>
                        <w:tc>
                          <w:tcPr>
                            <w:tcW w:w="1401"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c>
                          <w:tcPr>
                            <w:tcW w:w="2307"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 xml:space="preserve">Anggaran </w:t>
                            </w:r>
                            <w:r>
                              <w:rPr>
                                <w:rFonts w:eastAsia="Arial Unicode MS" w:cs="Tahoma" w:ascii="Tahoma" w:hAnsi="Tahoma"/>
                                <w:b/>
                                <w:bCs/>
                                <w:i/>
                                <w:iCs/>
                                <w:color w:val="000000"/>
                              </w:rPr>
                              <w:t>(Rp.)</w:t>
                            </w:r>
                          </w:p>
                        </w:tc>
                        <w:tc>
                          <w:tcPr>
                            <w:tcW w:w="2104"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Realisasi</w:t>
                            </w:r>
                            <w:r>
                              <w:rPr>
                                <w:rFonts w:eastAsia="Arial Unicode MS" w:cs="Tahoma" w:ascii="Tahoma" w:hAnsi="Tahoma"/>
                                <w:b/>
                                <w:bCs/>
                                <w:i/>
                                <w:iCs/>
                                <w:color w:val="000000"/>
                              </w:rPr>
                              <w:t xml:space="preserve"> (Rp.)</w:t>
                            </w:r>
                          </w:p>
                        </w:tc>
                        <w:tc>
                          <w:tcPr>
                            <w:tcW w:w="846" w:type="dxa"/>
                            <w:vMerge w:val="continue"/>
                            <w:tcBorders>
                              <w:top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r>
                      <w:tr>
                        <w:trPr>
                          <w:trHeight w:val="146" w:hRule="atLeast"/>
                        </w:trPr>
                        <w:tc>
                          <w:tcPr>
                            <w:tcW w:w="1401" w:type="dxa"/>
                            <w:tcBorders>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5</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218,635,966,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48,122,545,329 </w:t>
                            </w:r>
                          </w:p>
                        </w:tc>
                        <w:tc>
                          <w:tcPr>
                            <w:tcW w:w="846"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67.75 </w:t>
                            </w:r>
                          </w:p>
                        </w:tc>
                      </w:tr>
                      <w:tr>
                        <w:trPr>
                          <w:trHeight w:val="150"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6</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202,875,628,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46,656,839,972 </w:t>
                            </w:r>
                          </w:p>
                        </w:tc>
                        <w:tc>
                          <w:tcPr>
                            <w:tcW w:w="846"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72.29 </w:t>
                            </w:r>
                          </w:p>
                        </w:tc>
                      </w:tr>
                      <w:tr>
                        <w:trPr>
                          <w:trHeight w:val="123"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7</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21,331,858,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00,186,030,165 </w:t>
                            </w:r>
                          </w:p>
                        </w:tc>
                        <w:tc>
                          <w:tcPr>
                            <w:tcW w:w="846"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82.57 </w:t>
                            </w:r>
                          </w:p>
                        </w:tc>
                      </w:tr>
                      <w:tr>
                        <w:trPr>
                          <w:trHeight w:val="238" w:hRule="atLeast"/>
                        </w:trPr>
                        <w:tc>
                          <w:tcPr>
                            <w:tcW w:w="1401"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8</w:t>
                            </w:r>
                          </w:p>
                        </w:tc>
                        <w:tc>
                          <w:tcPr>
                            <w:tcW w:w="2307"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121,964,594,000 </w:t>
                            </w:r>
                          </w:p>
                        </w:tc>
                        <w:tc>
                          <w:tcPr>
                            <w:tcW w:w="2104" w:type="dxa"/>
                            <w:tcBorders>
                              <w:bottom w:val="single" w:sz="8" w:space="0" w:color="000000"/>
                              <w:right w:val="single" w:sz="8" w:space="0" w:color="000000"/>
                            </w:tcBorders>
                            <w:shd w:fill="EBF1DE" w:val="clear"/>
                          </w:tcPr>
                          <w:p>
                            <w:pPr>
                              <w:pStyle w:val="Normal"/>
                              <w:widowControl/>
                              <w:autoSpaceDE w:val="true"/>
                              <w:jc w:val="center"/>
                              <w:rPr>
                                <w:rFonts w:ascii="Tahoma" w:hAnsi="Tahoma" w:cs="Tahoma"/>
                                <w:bCs/>
                                <w:color w:val="000000"/>
                                <w:sz w:val="22"/>
                                <w:szCs w:val="16"/>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37,931,551,286 </w:t>
                            </w:r>
                          </w:p>
                        </w:tc>
                        <w:tc>
                          <w:tcPr>
                            <w:tcW w:w="846" w:type="dxa"/>
                            <w:tcBorders>
                              <w:bottom w:val="single" w:sz="8" w:space="0" w:color="000000"/>
                              <w:right w:val="single" w:sz="8" w:space="0" w:color="000000"/>
                            </w:tcBorders>
                            <w:shd w:fill="EBF1DE" w:val="clear"/>
                          </w:tcPr>
                          <w:p>
                            <w:pPr>
                              <w:pStyle w:val="Normal"/>
                              <w:widowControl/>
                              <w:autoSpaceDE w:val="true"/>
                              <w:jc w:val="center"/>
                              <w:rPr/>
                            </w:pPr>
                            <w:r>
                              <w:rPr>
                                <w:rFonts w:eastAsia="Tahoma" w:cs="Tahoma" w:ascii="Tahoma" w:hAnsi="Tahoma"/>
                                <w:bCs/>
                                <w:color w:val="000000"/>
                                <w:sz w:val="22"/>
                                <w:szCs w:val="16"/>
                              </w:rPr>
                              <w:t xml:space="preserve"> </w:t>
                            </w:r>
                            <w:r>
                              <w:rPr>
                                <w:rFonts w:cs="Tahoma" w:ascii="Tahoma" w:hAnsi="Tahoma"/>
                                <w:bCs/>
                                <w:color w:val="000000"/>
                                <w:sz w:val="22"/>
                                <w:szCs w:val="16"/>
                              </w:rPr>
                              <w:t xml:space="preserve">31.10 </w:t>
                            </w:r>
                          </w:p>
                        </w:tc>
                      </w:tr>
                      <w:tr>
                        <w:trPr>
                          <w:trHeight w:val="299" w:hRule="atLeast"/>
                        </w:trPr>
                        <w:tc>
                          <w:tcPr>
                            <w:tcW w:w="1401" w:type="dxa"/>
                            <w:tcBorders>
                              <w:top w:val="single" w:sz="4" w:space="0" w:color="000000"/>
                              <w:left w:val="single" w:sz="8" w:space="0" w:color="000000"/>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TOTAL</w:t>
                            </w:r>
                          </w:p>
                        </w:tc>
                        <w:tc>
                          <w:tcPr>
                            <w:tcW w:w="2307"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664,808,046,000</w:t>
                            </w:r>
                          </w:p>
                        </w:tc>
                        <w:tc>
                          <w:tcPr>
                            <w:tcW w:w="2104"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432,896,966,752</w:t>
                            </w:r>
                          </w:p>
                        </w:tc>
                        <w:tc>
                          <w:tcPr>
                            <w:tcW w:w="846"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65.12</w:t>
                            </w:r>
                          </w:p>
                        </w:tc>
                      </w:tr>
                    </w:tbl>
                  </w:txbxContent>
                </v:textbox>
                <w10:wrap type="square"/>
              </v:rect>
            </w:pict>
          </mc:Fallback>
        </mc:AlternateContent>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rPr>
          <w:rFonts w:ascii="Arial" w:hAnsi="Arial" w:cs="Arial"/>
          <w:i/>
          <w:i/>
          <w:color w:val="000000"/>
          <w:sz w:val="8"/>
          <w:szCs w:val="16"/>
        </w:rPr>
      </w:pPr>
      <w:r>
        <w:rPr>
          <w:rFonts w:cs="Arial" w:ascii="Arial" w:hAnsi="Arial"/>
          <w:i/>
          <w:color w:val="000000"/>
          <w:sz w:val="8"/>
          <w:szCs w:val="16"/>
        </w:rPr>
      </w:r>
    </w:p>
    <w:p>
      <w:pPr>
        <w:pStyle w:val="Normal"/>
        <w:ind w:left="1620" w:hanging="900"/>
        <w:rPr>
          <w:rFonts w:ascii="Arial" w:hAnsi="Arial" w:cs="Arial"/>
          <w:i/>
          <w:i/>
          <w:color w:val="000000"/>
          <w:sz w:val="16"/>
          <w:szCs w:val="16"/>
        </w:rPr>
      </w:pPr>
      <w:r>
        <w:rPr>
          <w:rFonts w:cs="Arial" w:ascii="Arial" w:hAnsi="Arial"/>
          <w:i/>
          <w:color w:val="000000"/>
          <w:sz w:val="16"/>
          <w:szCs w:val="16"/>
        </w:rPr>
        <w:t xml:space="preserve">Sumber : Laporan Direktorat Jenderal Perbendaharaan Anggaran Provinsi Kalimantan Timur </w:t>
      </w:r>
    </w:p>
    <w:p>
      <w:pPr>
        <w:pStyle w:val="Normal"/>
        <w:ind w:left="1890" w:hanging="720"/>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Tahun 2015 -2018 sampai dengan akhir bulan Juni 2018</w:t>
      </w:r>
    </w:p>
    <w:p>
      <w:pPr>
        <w:pStyle w:val="ColorfulListAccent1"/>
        <w:tabs>
          <w:tab w:val="clear" w:pos="709"/>
          <w:tab w:val="left" w:pos="720" w:leader="none"/>
        </w:tabs>
        <w:spacing w:lineRule="auto" w:line="360" w:before="0" w:after="0"/>
        <w:contextualSpacing w:val="false"/>
        <w:rPr>
          <w:rFonts w:ascii="Arial" w:hAnsi="Arial" w:cs="Arial"/>
          <w:b/>
          <w:b/>
          <w:i/>
          <w:i/>
          <w:color w:val="000000"/>
          <w:sz w:val="24"/>
          <w:szCs w:val="21"/>
        </w:rPr>
      </w:pPr>
      <w:r>
        <w:rPr>
          <w:rFonts w:cs="Arial" w:ascii="Arial" w:hAnsi="Arial"/>
          <w:b/>
          <w:i/>
          <w:color w:val="000000"/>
          <w:sz w:val="24"/>
          <w:szCs w:val="21"/>
        </w:rPr>
      </w:r>
    </w:p>
    <w:p>
      <w:pPr>
        <w:pStyle w:val="ColorfulListAccent1"/>
        <w:numPr>
          <w:ilvl w:val="0"/>
          <w:numId w:val="9"/>
        </w:numPr>
        <w:tabs>
          <w:tab w:val="clear" w:pos="709"/>
          <w:tab w:val="left" w:pos="720" w:leader="none"/>
        </w:tabs>
        <w:spacing w:lineRule="auto" w:line="360" w:before="0" w:after="0"/>
        <w:ind w:left="720" w:hanging="360"/>
        <w:contextualSpacing w:val="false"/>
        <w:rPr>
          <w:rFonts w:ascii="Arial" w:hAnsi="Arial" w:cs="Arial"/>
          <w:b/>
          <w:b/>
          <w:color w:val="000000"/>
          <w:sz w:val="24"/>
          <w:szCs w:val="21"/>
        </w:rPr>
      </w:pPr>
      <w:r>
        <w:rPr>
          <w:rFonts w:cs="Arial" w:ascii="Arial" w:hAnsi="Arial"/>
          <w:b/>
          <w:color w:val="000000"/>
          <w:sz w:val="24"/>
          <w:szCs w:val="21"/>
        </w:rPr>
        <w:t>Program dan Kegiatan yang Diterima dan Pelaksanaannya</w:t>
      </w:r>
    </w:p>
    <w:p>
      <w:pPr>
        <w:pStyle w:val="Normal"/>
        <w:spacing w:lineRule="auto" w:line="360"/>
        <w:ind w:left="720" w:firstLine="720"/>
        <w:jc w:val="both"/>
        <w:rPr>
          <w:rFonts w:ascii="Arial" w:hAnsi="Arial" w:cs="Arial"/>
          <w:color w:val="000000"/>
          <w:sz w:val="24"/>
          <w:szCs w:val="21"/>
        </w:rPr>
      </w:pPr>
      <w:r>
        <w:rPr>
          <w:rFonts w:cs="Arial" w:ascii="Arial" w:hAnsi="Arial"/>
          <w:color w:val="000000"/>
          <w:sz w:val="24"/>
          <w:szCs w:val="21"/>
          <w:lang w:val="id-ID"/>
        </w:rPr>
        <w:t>Realisasi pelaksanaan p</w:t>
      </w:r>
      <w:r>
        <w:rPr>
          <w:rFonts w:cs="Arial" w:ascii="Arial" w:hAnsi="Arial"/>
          <w:color w:val="000000"/>
          <w:sz w:val="24"/>
          <w:szCs w:val="21"/>
        </w:rPr>
        <w:t>rogram</w:t>
      </w:r>
      <w:r>
        <w:rPr>
          <w:rFonts w:cs="Arial" w:ascii="Arial" w:hAnsi="Arial"/>
          <w:color w:val="000000"/>
          <w:sz w:val="24"/>
          <w:szCs w:val="21"/>
          <w:lang w:val="id-ID"/>
        </w:rPr>
        <w:t xml:space="preserve"> dan kegiatan melalui </w:t>
      </w:r>
      <w:r>
        <w:rPr>
          <w:rFonts w:cs="Arial" w:ascii="Arial" w:hAnsi="Arial"/>
          <w:color w:val="000000"/>
          <w:sz w:val="24"/>
          <w:szCs w:val="21"/>
        </w:rPr>
        <w:t xml:space="preserve">dana Dekonsentrasi </w:t>
      </w:r>
      <w:r>
        <w:rPr>
          <w:rFonts w:cs="Arial" w:ascii="Arial" w:hAnsi="Arial"/>
          <w:color w:val="000000"/>
          <w:sz w:val="24"/>
          <w:szCs w:val="21"/>
          <w:lang w:val="id-ID"/>
        </w:rPr>
        <w:t>yang diterima P</w:t>
      </w:r>
      <w:r>
        <w:rPr>
          <w:rFonts w:cs="Arial" w:ascii="Arial" w:hAnsi="Arial"/>
          <w:color w:val="000000"/>
          <w:sz w:val="24"/>
          <w:szCs w:val="21"/>
        </w:rPr>
        <w:t xml:space="preserve">erangkat </w:t>
      </w:r>
      <w:r>
        <w:rPr>
          <w:rFonts w:cs="Arial" w:ascii="Arial" w:hAnsi="Arial"/>
          <w:color w:val="000000"/>
          <w:sz w:val="24"/>
          <w:szCs w:val="21"/>
          <w:lang w:val="id-ID"/>
        </w:rPr>
        <w:t>D</w:t>
      </w:r>
      <w:r>
        <w:rPr>
          <w:rFonts w:cs="Arial" w:ascii="Arial" w:hAnsi="Arial"/>
          <w:color w:val="000000"/>
          <w:sz w:val="24"/>
          <w:szCs w:val="21"/>
        </w:rPr>
        <w:t>aerah (PD)</w:t>
      </w:r>
      <w:r>
        <w:rPr>
          <w:rFonts w:cs="Arial" w:ascii="Arial" w:hAnsi="Arial"/>
          <w:color w:val="000000"/>
          <w:sz w:val="24"/>
          <w:szCs w:val="21"/>
          <w:lang w:val="id-ID"/>
        </w:rPr>
        <w:t xml:space="preserve"> ditingkat Provinsi Kalimantan Timur </w:t>
      </w:r>
      <w:r>
        <w:rPr>
          <w:rFonts w:cs="Arial" w:ascii="Arial" w:hAnsi="Arial"/>
          <w:color w:val="000000"/>
          <w:sz w:val="24"/>
          <w:szCs w:val="21"/>
        </w:rPr>
        <w:t xml:space="preserve">dari </w:t>
      </w:r>
      <w:r>
        <w:rPr>
          <w:rFonts w:cs="Arial" w:ascii="Arial" w:hAnsi="Arial"/>
          <w:color w:val="000000"/>
          <w:sz w:val="24"/>
          <w:szCs w:val="21"/>
          <w:lang w:val="id-ID"/>
        </w:rPr>
        <w:t>tahun 201</w:t>
      </w:r>
      <w:r>
        <w:rPr>
          <w:rFonts w:cs="Arial" w:ascii="Arial" w:hAnsi="Arial"/>
          <w:color w:val="000000"/>
          <w:sz w:val="24"/>
          <w:szCs w:val="21"/>
        </w:rPr>
        <w:t xml:space="preserve">5-2018 sampai dengan bulan juni 2018 </w:t>
      </w:r>
      <w:r>
        <w:rPr>
          <w:rFonts w:cs="Arial" w:ascii="Arial" w:hAnsi="Arial"/>
          <w:color w:val="000000"/>
          <w:sz w:val="24"/>
          <w:szCs w:val="21"/>
          <w:lang w:val="id-ID"/>
        </w:rPr>
        <w:t xml:space="preserve">sebanyak </w:t>
      </w:r>
      <w:r>
        <w:rPr>
          <w:rFonts w:cs="Arial" w:ascii="Arial" w:hAnsi="Arial"/>
          <w:color w:val="000000"/>
          <w:sz w:val="24"/>
          <w:szCs w:val="21"/>
        </w:rPr>
        <w:t xml:space="preserve">82 </w:t>
      </w:r>
      <w:r>
        <w:rPr>
          <w:rFonts w:cs="Arial" w:ascii="Arial" w:hAnsi="Arial"/>
          <w:color w:val="000000"/>
          <w:sz w:val="24"/>
          <w:szCs w:val="21"/>
          <w:lang w:val="id-ID"/>
        </w:rPr>
        <w:t xml:space="preserve">program dan </w:t>
      </w:r>
      <w:r>
        <w:rPr>
          <w:rFonts w:cs="Arial" w:ascii="Arial" w:hAnsi="Arial"/>
          <w:color w:val="000000"/>
          <w:sz w:val="24"/>
          <w:szCs w:val="21"/>
        </w:rPr>
        <w:t xml:space="preserve">364 </w:t>
      </w:r>
      <w:r>
        <w:rPr>
          <w:rFonts w:cs="Arial" w:ascii="Arial" w:hAnsi="Arial"/>
          <w:color w:val="000000"/>
          <w:sz w:val="24"/>
          <w:szCs w:val="21"/>
          <w:lang w:val="id-ID"/>
        </w:rPr>
        <w:t>kegiatan</w:t>
      </w:r>
      <w:r>
        <w:rPr>
          <w:rFonts w:cs="Arial" w:ascii="Arial" w:hAnsi="Arial"/>
          <w:color w:val="000000"/>
          <w:sz w:val="24"/>
          <w:szCs w:val="21"/>
        </w:rPr>
        <w:t>.</w:t>
      </w:r>
    </w:p>
    <w:p>
      <w:pPr>
        <w:pStyle w:val="Normal"/>
        <w:spacing w:lineRule="auto" w:line="360"/>
        <w:ind w:left="720" w:firstLine="720"/>
        <w:jc w:val="both"/>
        <w:rPr>
          <w:rFonts w:ascii="Arial" w:hAnsi="Arial" w:cs="Arial"/>
          <w:color w:val="000000"/>
          <w:sz w:val="22"/>
          <w:szCs w:val="21"/>
        </w:rPr>
      </w:pPr>
      <w:r>
        <w:rPr>
          <w:rFonts w:cs="Arial" w:ascii="Arial" w:hAnsi="Arial"/>
          <w:color w:val="000000"/>
          <w:sz w:val="24"/>
          <w:szCs w:val="21"/>
          <w:lang w:val="id-ID"/>
        </w:rPr>
        <w:tab/>
        <w:tab/>
        <w:tab/>
        <w:tab/>
        <w:tab/>
        <w:tab/>
        <w:t xml:space="preserve">Program kegiatan melalui Dana </w:t>
      </w:r>
      <w:r>
        <w:rPr>
          <w:rFonts w:cs="Arial" w:ascii="Arial" w:hAnsi="Arial"/>
          <w:color w:val="000000"/>
          <w:sz w:val="24"/>
          <w:szCs w:val="21"/>
        </w:rPr>
        <w:t>Dekonsentrasi</w:t>
      </w:r>
      <w:r>
        <w:rPr>
          <w:rFonts w:cs="Arial" w:ascii="Arial" w:hAnsi="Arial"/>
          <w:color w:val="000000"/>
          <w:sz w:val="24"/>
          <w:szCs w:val="21"/>
          <w:lang w:val="id-ID"/>
        </w:rPr>
        <w:t xml:space="preserve"> yang dilaksanakan oleh SKPD Provinsi Kalimantan Timur </w:t>
      </w:r>
      <w:r>
        <w:rPr>
          <w:rFonts w:cs="Arial" w:ascii="Arial" w:hAnsi="Arial"/>
          <w:color w:val="000000"/>
          <w:sz w:val="24"/>
          <w:szCs w:val="21"/>
        </w:rPr>
        <w:t xml:space="preserve">sejak tahun 2015-2018 sampai dengan akhir bulan juni 2018 antara lain </w:t>
      </w:r>
      <w:r>
        <w:rPr>
          <w:rFonts w:cs="Arial" w:ascii="Arial" w:hAnsi="Arial"/>
          <w:color w:val="000000"/>
          <w:sz w:val="24"/>
          <w:szCs w:val="21"/>
          <w:lang w:val="id-ID"/>
        </w:rPr>
        <w:t>:</w:t>
      </w:r>
    </w:p>
    <w:p>
      <w:pPr>
        <w:pStyle w:val="Normal"/>
        <w:numPr>
          <w:ilvl w:val="0"/>
          <w:numId w:val="5"/>
        </w:numPr>
        <w:tabs>
          <w:tab w:val="clear" w:pos="709"/>
          <w:tab w:val="left" w:pos="1080" w:leader="none"/>
        </w:tabs>
        <w:spacing w:lineRule="auto" w:line="360"/>
        <w:ind w:left="1080" w:hanging="360"/>
        <w:jc w:val="both"/>
        <w:rPr>
          <w:rFonts w:ascii="Arial" w:hAnsi="Arial" w:cs="Arial"/>
          <w:b/>
          <w:b/>
          <w:color w:val="000000"/>
          <w:sz w:val="24"/>
          <w:szCs w:val="21"/>
          <w:lang w:val="id-ID"/>
        </w:rPr>
      </w:pPr>
      <w:r>
        <w:rPr>
          <w:rFonts w:cs="Arial" w:ascii="Arial" w:hAnsi="Arial"/>
          <w:b/>
          <w:color w:val="000000"/>
          <w:sz w:val="24"/>
          <w:szCs w:val="21"/>
          <w:lang w:val="id-ID"/>
        </w:rPr>
        <w:t>Program bina administrasi kewilayahan</w:t>
      </w:r>
      <w:r>
        <w:rPr>
          <w:rFonts w:cs="Arial" w:ascii="Arial" w:hAnsi="Arial"/>
          <w:b/>
          <w:color w:val="000000"/>
          <w:sz w:val="24"/>
          <w:szCs w:val="21"/>
        </w:rPr>
        <w:t xml:space="preserve">, meliputi kegiatan :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yelenggaraan Hubungan Pusat dan Daerah serta Kerja Sama Daerah; Fasilitasi Pencegahan Penanggulangan Bencana dan Kebakaran; Pembinaan Ketenteraman, Ketertiban dan Perlindungan Masyarakat. Dengan hasil pelaksanaan kegiatan berupa : laporan dan 161 Aparat yang telah dilatih penanggulangan bencana dan pemilukad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 Rapat fasilitasi peningkatan aparatur dalam pengurangan risiko di daerah Provinsi Kalimantan Timur. Dengan hasil pelaksanaan kegiatan berupa : Peningkatan  aparatur  penanggulangan  bencana  60  orang  PNS dari 10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yelenggaraan Hubungan Pusat dan Daerah serta Kerja sama Daerah; Fasilitasi Pencegahan Penanggulangan Bencana dan Kebakaran; Penataan Wilayah Administrasi, Penegasan Batas Daerah,  dan  Toponimi. Dengan hasil pelaksanaan kegiatan berupa : Layanan pembinaan Hubungan Pusat dan Daerah serta kerja sama daerah; Peningkatan Kapasitas terhadap Aparatur penanggulangan bencana dan kebakaran; Layanan penataan wilayah administrasi, penegasan batas daerah, dan toponimi.</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yelenggaraan Hubungan Pusat dan Daerah serta Kerja sama Daerah. Dengan hasil pelaksanaan kegiatan berupa : Layanan pembinaan Hubungan Pusat dan Daerah.</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r>
    </w:p>
    <w:p>
      <w:pPr>
        <w:pStyle w:val="Normal"/>
        <w:numPr>
          <w:ilvl w:val="0"/>
          <w:numId w:val="5"/>
        </w:numPr>
        <w:tabs>
          <w:tab w:val="clear" w:pos="709"/>
          <w:tab w:val="left" w:pos="1080" w:leader="none"/>
        </w:tabs>
        <w:spacing w:lineRule="auto" w:line="360"/>
        <w:ind w:left="1080" w:hanging="360"/>
        <w:jc w:val="both"/>
        <w:rPr>
          <w:rFonts w:ascii="Arial" w:hAnsi="Arial" w:cs="Arial"/>
          <w:b/>
          <w:b/>
          <w:color w:val="000000"/>
          <w:sz w:val="24"/>
          <w:szCs w:val="21"/>
          <w:lang w:val="id-ID"/>
        </w:rPr>
      </w:pPr>
      <w:r>
        <w:rPr>
          <w:rFonts w:cs="Arial" w:ascii="Arial" w:hAnsi="Arial"/>
          <w:b/>
          <w:color w:val="000000"/>
          <w:sz w:val="24"/>
          <w:szCs w:val="21"/>
          <w:lang w:val="id-ID"/>
        </w:rPr>
        <w:t>Program pembinaan politik dan penyelenggaraan pemerintahan umum</w:t>
      </w:r>
      <w:r>
        <w:rPr>
          <w:rFonts w:cs="Arial" w:ascii="Arial" w:hAnsi="Arial"/>
          <w:b/>
          <w:color w:val="000000"/>
          <w:sz w:val="24"/>
          <w:szCs w:val="21"/>
        </w:rPr>
        <w:t>, meliputi kegiatan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Dukungan manajemen dan dukungan teknis lainnya ditjen politik dan pemerintahan umum. Dengan hasil pelaksanaan kegiatan berupa : Koordinasi Penutupan Lokalisasi, forum pimpinan daerah Provinsi dan Kabupaten/Kota Se Kaltim; Fasilitasi pelaksanaan urusan pemerintahan umum; Sarasehan dalam rangka memperingati Hari Lahir Pancasila.</w:t>
      </w:r>
    </w:p>
    <w:p>
      <w:pPr>
        <w:pStyle w:val="Normal"/>
        <w:numPr>
          <w:ilvl w:val="0"/>
          <w:numId w:val="5"/>
        </w:numPr>
        <w:tabs>
          <w:tab w:val="clear" w:pos="709"/>
          <w:tab w:val="left" w:pos="1080" w:leader="none"/>
        </w:tabs>
        <w:spacing w:lineRule="auto" w:line="360"/>
        <w:ind w:left="1080" w:hanging="360"/>
        <w:jc w:val="both"/>
        <w:rPr>
          <w:rFonts w:ascii="Arial" w:hAnsi="Arial" w:cs="Arial"/>
          <w:b/>
          <w:b/>
          <w:color w:val="000000"/>
          <w:sz w:val="24"/>
          <w:szCs w:val="21"/>
          <w:lang w:val="id-ID"/>
        </w:rPr>
      </w:pPr>
      <w:r>
        <w:rPr>
          <w:rFonts w:cs="Arial" w:ascii="Arial" w:hAnsi="Arial"/>
          <w:b/>
          <w:color w:val="000000"/>
          <w:sz w:val="24"/>
          <w:szCs w:val="21"/>
          <w:lang w:val="id-ID"/>
        </w:rPr>
        <w:t>Program Bina Pembangunan Daerah</w:t>
      </w:r>
      <w:r>
        <w:rPr>
          <w:rFonts w:cs="Arial" w:ascii="Arial" w:hAnsi="Arial"/>
          <w:b/>
          <w:color w:val="000000"/>
          <w:sz w:val="24"/>
          <w:szCs w:val="21"/>
        </w:rPr>
        <w:t>, meliputi kegiatan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Dukungan Manajemen dan Dukungan Teknis Lainnya Ditjen Bina Bangda. Dengan hasil pelaksanaan kegiatan berupa : Laporan pengendalian pemanfaatan Dana Alokasi Khusus (DAK) tahun 2015.</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Dukungan Manajemen dan Dukungan Teknis Lainnya Ditjen Bina Bangda. Dengan hasil pelaksanaan kegiatan berupa : Laporan pengendalian pemanfaatan Dana Alokasi Khusus (DAK) tahun 2016.</w:t>
      </w:r>
    </w:p>
    <w:p>
      <w:pPr>
        <w:pStyle w:val="Normal"/>
        <w:numPr>
          <w:ilvl w:val="0"/>
          <w:numId w:val="5"/>
        </w:numPr>
        <w:tabs>
          <w:tab w:val="clear" w:pos="709"/>
          <w:tab w:val="left" w:pos="1080" w:leader="none"/>
        </w:tabs>
        <w:spacing w:lineRule="auto" w:line="360"/>
        <w:ind w:left="1080" w:hanging="360"/>
        <w:jc w:val="both"/>
        <w:rPr>
          <w:rFonts w:ascii="Arial" w:hAnsi="Arial" w:cs="Arial"/>
          <w:b/>
          <w:b/>
          <w:color w:val="000000"/>
          <w:sz w:val="24"/>
          <w:szCs w:val="21"/>
          <w:lang w:val="id-ID"/>
        </w:rPr>
      </w:pPr>
      <w:r>
        <w:rPr>
          <w:rFonts w:cs="Arial" w:ascii="Arial" w:hAnsi="Arial"/>
          <w:b/>
          <w:color w:val="000000"/>
          <w:sz w:val="24"/>
          <w:szCs w:val="21"/>
          <w:lang w:val="id-ID"/>
        </w:rPr>
        <w:t>Program Bina Pemerintahan Desa</w:t>
      </w:r>
      <w:r>
        <w:rPr>
          <w:rFonts w:cs="Arial" w:ascii="Arial" w:hAnsi="Arial"/>
          <w:b/>
          <w:color w:val="000000"/>
          <w:sz w:val="24"/>
          <w:szCs w:val="21"/>
        </w:rPr>
        <w:t>, meliputi kegiatan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Kapasitas Aparatur dan Kader Desa. Dengan hasil pelaksanaan kegiatan berupa : pelatihan aparatur pemerintahan desa di 2 des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Fasilitasi pengembangan kapasitas aparatur des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Sumber Daya Manusia Aparatur Pemerintahan Dalam Negeri</w:t>
      </w:r>
      <w:r>
        <w:rPr>
          <w:rFonts w:cs="Arial" w:ascii="Arial" w:hAnsi="Arial"/>
          <w:b/>
          <w:color w:val="000000"/>
          <w:sz w:val="24"/>
          <w:szCs w:val="21"/>
        </w:rPr>
        <w:t>, meliputi kegiatan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gembangan dan Pelaksanaan Standarisasi dan Sertifikasi. Dengan hasil pelaksanaan kegiatan berupa : Pengembangan Kompetensi Standarisasi dan Sertifikasi Melalui Dekonsentrasi.</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Kementerian LH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rencanaan dan Evaluasi. Dengan hasil pelaksanaan kegiatan berupa : Jumlah laporan pelaksanaan Pemantauan PROPER, Pemantauan Kualitas Air Sungai, Inventarisasi Sumber Pencemar, dan Perhitungan Beban Pencemar (Daya Tampung), serta Pemantauan Kualitas Udara Perkotaan masing-masing sebanyak 1 laporan; Capaian sasaran strategis Kementerian Kehutanan  sebesar 95%</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 Koordinasi kegiatan Perencanaan dan Evaluasi melakukan Penegakan Hukum Lingkungan dan Kehutanan; Pengendalian Pencemaran dan Kerusakan Lingkungan dan Program, Evaluasi dan Pelaporan dengan pencapaian   strategis   Kementerian   LHK   85%. Dengan hasil pelaksanaan kegiatan berupa : Jumlah laporan pengawasan izin lingkungan perusahaan kepada 16 Perusahaan yang dikeluarkan KLHK dan sanksi kepada perusahaan yang tidak memenuhi, Pemantauan  Kualitas Udara Perkotaan melalui  evaluasi kualitas udara perkotaan di 2 Kabupaten/Kota yaitu Balikpapan dan Samarinda, pemantauan kualitas udara  dengan  metode  paasive sampler di 4 Kabupaten/Kota yaitu Balikpapan,   Samarinda, Bontang dan Paser dan pemantauan kualitas air sungai di sungai Karang Mumus dan Sungai  Mahakam serta Penilaian PROPERNAS di 17 Perusahaan di 4 Kabupaten/Kota yaitu : Samarinda, Balikpapan, Kutai Kartanegara dan Bontang  dengan hasil sebanyak 1 laporan PROPERNAS dan 1 Laporan Kegiatan Program, evaluasi dan pelaporan pelaksanaan Dekonsentrasi; Koordinasi Penerimaan Negara Bukan Pajak (PNBP) melakukan rekonsiliasi  terhadap  Unit  Manajemen IUPHHK-HA/HT  diseluruh Kabupaten/Kota; Pembinaan dan Pengendalian Peredaran Hasil hutan pada Unit Manajemen IUPHHK-HA/HT, IPK diseluruh Kabupaten/Kota, Fasilitasi Peningkatan Usaha Hutan Alam diseluruh Kabupaten/Kota, Pembinaan dan pengendalian KPHP diseluruh Kabupaten/Kota; Koordinasi dan supervisi pengendalian bahan baku industri di seluruh Kabupaten/Kota; Pembinaan dan pengendalian pemanfaatan hutan tanaman di Kabupaten/Kota; Pembinaan  pelaksanaan  reklamasi  hutan  dan  rehabilitasi  hutan oleh Tim Provinsi di Kabupaten/Kota; Sosialisasi batas kawasan hutan daerah (3 UPTD Planologi kehutanan wilayah Tengah, selatan dan Utara; Penyusunan Neraca Sumber Daya Hutan Provinsi, melakukan penyusunan Neraca Sumber Daya Hutan Provinsi, Sosialisasi dan koordinasi penyiapaan areal perhutanan sosial; Patroli/Operasi keamanan hutan melakukan patroli/operasi keamanan hutan pelaksanaan kegiatan adalah di Provinsi Kalimantan  Timur;  Pengendalian  perubahan  iklim;  Pengolahan data informasi monitoring Hotspot; Pencegahan kebakaran hutan dan lah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Koordinasi kegiatan Perencanaan dan Evaluasi; Sosialisasi pembangunan kesatuan pengelolaan Hutan; Penyiapan kelembangaan Pembangunan Kesatuan Pengelolaan Hutan; Pembinaan dan Pengendalian KPH oleh Tim Provinsi; Pemantauan Kesatuan Pengelolaan Hutan oleh Tim Provinsi; Biaya Operasional Penyuluh (BOP) Kehutanan; Peningkatan Kelompok Tani Hutan dari Pemula Menjadi Madya; Administrasi Kegiatan. Dengan hasil pelaksanaan kegiatan berupa :Pemantauan kualitas udara secara passive sampler di Samarinda, Balikpapan, Bontang, Kutai Timur, Paser, Penajam Paser Utara, Berau dan Kutai Kartanegara; Pemantauan kualitas air sungai Mahakam dan anak sungai Mahakam mulai dari Kota Samarinda sampai dengan Kutai Barat; Presentase capaian sasaran strategis kementerian LHK dengan volume 90%; Meningkatkan pemahaman 30 Peserta sosialisasi tentang Pembangunan Kesatuan Pengelolaan Hutan; Tersedianya jumlah laporan hasil penyiapan kelembagaan kesatuan pengelolaan Hutan di 8 Unit KPH; Terindentifikasi jumlah laporan   hasil   penyiapan   kelembagaan   kesatuan   pengelolaan Hutan  di  8  Unit  KPH; Terindentifikasi  realisasi kegiatan  di kesatuan pengelolaan Hutan di 8 Unit KPH; Membantu kelancaran kegiatan penyuluhan dilapangan sebanyak 48 orang Penyuluh kehutanan; Meningkatkan jumlah Kelompok Tani dari Pemula menjadi Madya 1 KTH (Kelompok Tani Hut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Koordinasi Kegiatan Perencanaan dan Evaluasi. Dengan hasil pelaksanaan kegiatan berupa : Persentase capaian sasaran strategis Kementerian LHK.</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ataan Administrasi Kependudukan dan Pencatatan Sip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nyelenggaraan Hubungan Pusat dan Daerah serta Kerja Sama Daerah; Pengembangan Sistem Administrasi Kependudukan (SAK) Terpadu. Dengan hasil pelaksanaan kegiatan berupa : Laporan Penyelenggaraan Adminduk.</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Pengembangan sistem administrasi kependudukan (sak) terpadu; Penyelenggaraan Hubungan Pusat dan Daerah serta Kerja Sama Daerah.  Dengan hasil pelaksanaan kegiatan   berupa : Database kependudukan nasional sebagai dasar penerbitan dokumen kependudukan pelayanan publik dan pembangunan nasional serta mendukung penyelenggaraan pemilu/pemilukad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iversifikasi dan Ketahanan Pangan Masyaraka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ngembangan Sistem Distribusi dan Stabilitas Harga Pangan; Pengembangan Ketersediaan dan Penanganan Rawan Pangan; Pengembangan Penganekaragaman Konsumsi dan Keamanan Pangan; Dukungan Manajemen dan Teknis Lainnya Badan Ketahanan Pangan. Dengan hasil pelaksanaan kegiatan berupa : Promosi, pemberdayaan Lumbung Pangan sebanyak 2 Unit; beberapa Laporan terkait dengan Kondisi harga pangan pokok, kerawanan pangan; ketersediaan pangan dan akses pangan; pemantauan, monitoring, evaluasi desa mandiri pangan; Pemberdayaan Desa Mandiri Pangan sebanyak 5 Desa; Penanganan Rawan Pangan di 7 Lokasi; Peta Ketahanan dan Kerentanan Pangan; 2 Kawasan Mandiri Pangan; 40 desa pendampingan percepatan penganekaragaman konsumsi pang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sistem distribusi dan stabilitas harga pangan, ketersediaan dan penanganan rawan pangan, penganekaragaman konsumsi dan keamanan pangan. Dengan hasil pelaksanaan kegiatan berupa : beberapa laporan terkait dengan Kondisi harga pangan pokok, ketersediaan pangan dan akses pangan; Penanganan Rawan Pangan di 7 lokasi; Peta ketahanan dan kerentanan pangan; Pendampingan 40 desa untuk percepatan penganekaragaman konsumsi pang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sistem distribusi dan stabilitas harga pangan; Pengembangan ketersediaan dan penanganan rawan pangan; Pengembangan penganekaragaman konsumsi dan keamanan  pangan; Pengembangan  sistem  perbenihan hortikultura; Pengembangan sistem perlindungan hortikultura; Pengelolaan air irigasi untuk pertanian; Pengelolaan sistem penyediaan  dan  pengawasan  alat  mesin  pertanian;  Fasilitasi pupuk dan pestisida; Fasilitasi pembiayaan pertanian; Pemantapan sistem penyuluhan  pertanian;  Dukungan  perlindungan perkebunan;  Pengelolaan  produksi  tanaman  aneka  kacang  dan umbi; Pengelolaan produksi tanaman serealia; Pengelolaan sistem penyediaan benih tanaman pangan; Penguatan perlindungan tanaman pangan dari gangguan OPT dan DPI. Dengan hasil pelaksanaan kegiatan   berupa :   Pengelolaan   Harga   beras   oleh   Gapoktan mengikuti standar pusat perkilo yaitu Rp. 9.000,-; Lokasi PUPM ada di Kabupaten Kutai Timur, Kabupaten Penajam Paser Utara, Kabupaten Paser; Menghitung ketersediaan Pangan di Kalimatan Timur menggunakan aplikasi NBM (Neraca Bahan Makanan); Peta kerawanan pangan; Bantuan kepada kelompok tani/dasawisma untuk membuat demplot, pengairan dan persemaian yang sederhana serta pengembangan di pekarangan, lokasi ada di Kabupaten Penajam Paser Utara sebanyak 6 KWT, Kabupaten Kutai Barat sebanyak 6 KWT, Kabupaten Kutai Kartangera sebanyak 5 KWT dan Kota Samarinda sebanyak 4 KWT; Gerakan pengendalian OPT hortikultura; Jumlah sertifikasi benih hortikultura varietas atau komoditi jeruk, Durian, Lai dan Rambutan yang berlokasi di Kabupaten Kutai Timur, Kabupaten Paser, Kabupaten Kutai Kartangera dan kota samarind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Sistem Distribusi dan Stabilitas Harga Pangan; Pengembangan Penganekaragaman Konsumsi dan Keamanan Pangan; Dukungan Manajemen dan Teknis Lainnya Badan Ketahanan Pangan. Dengan hasil pelaksanaan kegiatan berupa : Lumbung Pangan Masyarakat; Pemberdayaan Pekarangan Pangan; Layanan Dukungan Manajemen Eselon I; Hasil pemantauan pasokan dan harga pangan; Pemberdayaan Pekarangan Pangan; Hasil Pengawasan keamanan dan mutu pangan Segar; Percepatan penganekaragaman konsumsi pang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dan nilai tambah hortikultur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produksi sayuran dan tanaman obat, buah dan hortikultura; Pengembangan sistem perbenihan hortikultura; Pengolahan  dan  pemasaran  hasil hortikultura. Dengan hasil pelaksanaan kegiatan berupa : Pembinaan pengembangan produksi tanaman sayuran dan tanaman obat sebanyak 4 kali; Produksi  benih  tanaman  buah   lainnya   550  batang;   Fasilitasi bantuan penangkar benih; Produksi benih bawang merah bermutu 30.000 Kg, jeruk bermutu 20.000 batang; Fasilitasi penguatan kelembagaan perbenihan hortikultura; Pengembangan varietas hortikultura  5  varietas;  Sertifikasi  dan  pengawasan  peredaran benih hortikultura 40 unit; Perencanaan hukum, kehumasan dan kepegawaian 24 dokumen, Pelaksanaan kegiatan pengembangan hortikultura 16 laporan; Pembinaan pengembangan tanaman buah dan florikultura 3 kali; Penyediaan bangsal pascapanen, sarana prasarana pengolahan hortikultura 5 unit; Fasilitasi pemasaran hortikultura, Penerapan jaminan mutu hortikultura 2 kali dan penyediaan sarana prasarana pascapanen 10 uni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sistem perbenihan hortikultura; Pengembangan sistem perlindungan hortikultura; Peningkatan usaha dukungan manajemen dan teknis lainnya pada ditjen hortikultura. Dengan hasil  pelaksanaan  kegiatan  berupa :   Pengembangan Kawasan Bawang Merah Kaltim yang terealisasi 100 Ha tersebar di Kabupaten Paser dengan luasan 20 Ha, Kabupaten Berau dengan luasan 30 Ha, Kabupaten Penajam Paser Utara dengan luasan 20 Ha, Kabupaten Kutai Kartanegara dengan luasan 20 Ha dan Kota Balikpapan   dengan luasan 10 Ha; Pengawasan peredaran benih hortikultura di Kabupaten/Kota; Gerakan Pengendalian OPT Hortikultura di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Sistem Perbenihan Hortikultura; Pengembangan Sistem Perlindungan Hortikultura; Peningkatan Usaha Dukungan Manajemen dan Teknis Lainnya pada Ditjen Hortikultura; Pengolahan dan Pemasaran Hasil Hortikultura. Dengan hasil pelaksanaan kegiatan berupa : Benih Buah Lainnya; Pengendalian OPT Cabai dan Bawang Merah; Layanan Dukungan Manajemen Eselon I; Sertifikasi Standar, Mutu dan Pemasaran Hortikultura; Benih Bawang Merah; Benih Jeruk; Sertifikasi Benih Hortikultura; Sarana Prasarana Benih Hortikultura Benih Cabai; Pengendalian OPT Cabai dan Bawang Merah; Desa Pertanian Organik.</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yediaan dan Pengembangan Prasarana dan Sarana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Air Irigasi Untuk Pertanian; Perluasan Areal dan Pengelolaan Lahan Pertanian; Pengelolaan Sistem Penyediaan dan Pengawasan Alat Mesin Pertanian; Dukungan Manajemen dan Dukungan Teknis Lainnya Ditjen Prasarana dan Sarana Pertanian; Fasilitas Pupuk dan Pestisida; Pelayanan Pembiayaan Pertanian dan Pengembangan Usaha Agribisnis Perdesaan (PUAP). Dengan hasil pelaksanaan kegiatan berupa : Supervisi dan Pembinaan terkait Aspek Air, Lahan, Alsintan, Pupuk, Pestisid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Fasilitasi pupuk dan pestisida; Pengelolaan air irigasi untuk pertanian, sistem penyediaan dan pengawasan  alat  mesin  pertanian;  Perluasan  areal  dan pengelolaan  lahan  pertanian; Pelayanan pembiayaan pertanian dan pengembangan agribisnis perdesaan (PUAP). Dengan hasil pelaksanaan kegiatan berupa : Pengelolaan air irigasi untuk pertanian  meliputi  pembinaan  aspek  air  Ditjen  PSP  kepada  2 Kelompok Tani di Kel. Amborawang Laut dan Kel. Karya Merdeka Kec. Samboja Kab. Kutai Kartanegara; Perluasan areal dan pengelolaan  lahan  pertanian  meliputi  pembinaan  aspek  lahan Ditjen PSP dan Rapat koordinasi teknis aspel lahan kepada 3 kelompok tani di Kec. Rantau Pulung, Kec. Rantau Pulung Kab. Kutai Timur dan Kec. Sebulu Kab. Kutai Kartanegara; Pengelolaan sistem penyediaan dan pengawasan alat mesin pertanian meliputi: Pembinaan aspek alsintan Ditjen PSP dan rapat koordinasi teknis aspek  alsintan  ke  Kab.  Kutai  Kartanegara  dan  Kab.  Penajam Paser Utara; Perencanaan Program dan kegiatan di Provinsi berlangsung di Balikpapan; Fasilitas pupuk dan pestisida meliputi Pembinaan  kegiatan  teknis  lingkup  Ditjen  PSP  kepada  3  kios pupuk di Kab. Penajam Paser Utara; Pelayanan pembiayaan pertanian dan pengembangan usaha agribisnis perdesaan (PUAP) meliputi   pembinaan   aspek   pembiayaan   Ditjen   PSP   kepada 2 Kabupaten/Kota di Kab. Kutai Kartanegara dan Kota Balikpap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Pengelolaan   Air   Irigasi Untuk Pertanian; Pengelolaan Sistem Penyediaan dan Pengawasan Alat Mesin Pertanian; Dukungan Manajemen dan Dukungan Teknis Lainnya Ditjen Prasarana dan Sarana Pertanian; Fasilitasi Pupuk dan Pestisida; Fasilitasi Pembiayaan Pertanian; Pemantapan Sistem Penyuluhan Pertanian. Dengan hasil pelaksanaan kegiatan berupa : Layanan dan Pembinaan Kegiatan dilingkup Kegiatan Irigasi Pertanian; Layanan dan pembinaan kegiatan lingkup alsintan; Layanan dukungan manajemen eselon I; Data layanan operasional pengawasan pupuk subsidi; Layanan dan pembinaan kegiatan pembiayaan pertani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gelolaan Air Irigasi Untuk Pertanian; Perluasan dan Perlindungan Lahan Pertanian; Pengelolaan Sistem Penyediaan dan Pengawasan Alat Mesin Pertanian; Pengelolaan Sistem Penyediaan dan Pengawasan Alat Mesin Pertanian; Dukungan Manajemen dan Dukungan Teknis Lainnya Ditjen Prasarana dan Sarana Pertanian; Fasilitasi Pupuk dan Pestisida; Fasilitasi Pembiayaan Pertanian. Dengan hasil pelaksanaan kegiatan berupa : Fasilitasi Teknis dan Dukungan Kegiatan Lingkup Irigasi Pertanian; Fasilitasi Teknis dan Dukungan Kegiatan Lingkup Perluasan dan Perlindungan Lahan Pertanian; Alat dan Mesin Pertanian Pra Panen; Fasilitasi Teknis dan Dukungan Pengelolaan Sistem Penyediaan dan Pengawasan Alat Mesin Pertanian; Layanan Dukungan Manajemen Eselon I; Fasilitasi Penyaluran Pupuk Bersubsidi menggunakan Kartu Tani; Fasilitasi Teknis dan Dukungan Kegiatan Lingkup Pembiayaan Pertanian; Fasilitasi Teknis dan Dukungan Kegiatan Lingkup Pupuk dan Pestisid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enyuluhan dan pelatihan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mantapan sistem penyuluhan pertanian. Dengan hasil pelaksanaan kegiatan berupa : terlaksananya sekolah lapang yang diikuti  oleh  1.000  petani  yang  tersebar  di Kabupaten Penajam Paser Utara, Kabupaten Kutai  Kartanegara, Kabupaten Kutai Timur dan Kabupaten Berau.</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mantapan Sistem Penyuluhan Pertanian. Dengan hasil pelaksanaan kegiatan berupa : Penyuluhan dan Peningkatan Kinerja Penyuluh; Penyuluhan dan Penguatan Balai Penyuluhan Pertanian; Penyuluhan Berbasis Teknologi Informasi dan Komunikas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Nilai Tambah, Daya Saing, Mutu, Pemasaran Hasil dan Investasi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ngembangan Pemasaran Domestik; Pengembangan Usaha dan Investasi. Dengan hasil pelaksanaan kegiatan berupa : Pengembangan informasi pasar 1 unit.</w:t>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Hasil Tanaman Pa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Produksi Tanaman Aneka Kacang dan Umbi; Pengelolaan Produksi Tanaman Serealia; Pengelolaan Sistem Penyediaan Benih Tanaman Pangan; Penguatan Perlindungan Tanaman Pangan Dari Gangguan Organisme Penggangu Tanaman dan Dampak Perubahan Iklim; Penanganan Pasca Panen Tanaman Pangan; Dukungan Manajemen dan Teknis Lainnya pada Ditjen Tanaman Pangan. Dengan hasil pelaksanaan kegiatan berupa : Pengelolaan produksi serealia , Penilaian Varietas, Pengawasan Mutu dan Sertifikasi Benih Tanaman Pangan; Perbanyakan Benih Sumber tanaman pangan (BBI) 6 Ha; Sarana prasarana, peralatan laboratorium; Pedoman perlindungan tanaman pangan; Perencanaan, Database dan Informasi perlindungan tanaman pangan; Pelatihan teknis perlindungan tanaman pangan  55 Orang; Penanganan pasca panen tanaman pang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lolaan   produksi tanaman aneka kacang dan umbi, Produksi tanaman serealia, sistem  penyediaan  benih  tanaman  pangan;  Penguatan perlindungan tanaman pangan dari gangguan OPT dan DPI. Dengan hasil pelaksanaan kegiatan berupa : Pengelolaan produksi aneka kacang dan umbi, produksi serealia, penguatan perlindungan tanaman pangan dari gangguan OPT dan DPI, dukungan manajemen tanaman pangan, pengolahan dan pemasaran hasil tanaman pangan; Pengembangan pemasaran hasil dan investasi 3 harga informasi; Ketersediaan benih tanaman pangan bersertifikat 592 Ha; Penguatan perlindungan tanaman pangan dari gangguan OPT dan DPI seluas 275 H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lolaan produksi tanaman aneka kacang dan umbi; Pengelolaan produksi tanaman serealia; Pengelolaan  sistem  penyediaan benih tanaman pangan; Penguatan perlindungan tanaman pangan dari gangguan OPT dan DPI; Dukungan manajemen dan teknis lainnya pada Ditjen Tanaman Pangan. Dengan hasil pelaksanaan kegiatan berupa : Dokumen Pengelolaan Produksi Tanaman Aneka Kacang dan Umbi; Dokumen Pengelolaan Produksi Tanaman Serealia; Fasilitas Perbanyakan Benih Sumber Tanaman Pangan;  Fasilitas penguatan perlindungan tanaman pangan dari gangguan OPT dan DPI.</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gelolaan Sistem Penyediaan Benih Tanaman Pangan; Penguatan Perlindungan Tanaman Pangan dari Gangguan OPT dan DPI; Dukungan Manajemen dan Teknis Lainnya pada Ditjen Tanaman Pangan. Dengan hasil pelaksanaan kegiatan berupa : Fasilitas Pengawasan dan Sertifikasi Benih Tanaman Pangan; Fasilitas Penguatan Perlindungan Tanaman Pangan dari Gangguan OPT; Layanan Dukungan Manajemen Eselon I; Fasilitas Perbanyakan Benih Sumber Padi; Fasilitas Perbanyakan Benih Sumber Kedelai; Fasilitas Desa Mandiri Benih.</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w:t>
      </w:r>
      <w:r>
        <w:rPr>
          <w:rFonts w:cs="Arial" w:ascii="Arial" w:hAnsi="Arial"/>
          <w:b/>
          <w:color w:val="000000"/>
          <w:sz w:val="24"/>
          <w:szCs w:val="21"/>
        </w:rPr>
        <w:t xml:space="preserve"> peningkatan produksi komoditas perkebunan berkelanjutan,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Dukungan perlindungan perkebunan; Dukungan manajemen dan dukungan teknis lainnya ditjen perkebunan. Dengan hasil pelaksanaan kegiatan berupa : Fasilitasi teknis dukungan perlindungan perkebunan selama 12 Bulan; Rapat Koordinasi pembangunan Teknis; CP/CL pengembangan pangan lahan perkebunan, pembinaan dan koordinasi; Pemantapan sistem akuntansi dan verifikasi pelaksanaan anggaran; Penyelesaian asset bermasalah dan penanganan asset; Pengendalian Percepatan pengembalian kredit petani proyek UPP perkebunan; Sensus Inventarisasi BMN; Pertemuan Sinkronisasi data perkebunan angka tetap 2016, angka sementara 2017 dan angka estimasi 2018 dengan Kabupaten/Kota; Riview pelaksanaan  SPI,  Monitoring  dan  evaluasi  pelaporan kinerj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Dukungan Perlindungan Perkebunan; Dukungan Manajemen dan Dukungan Teknis Lainnya Ditjen Perkebunan. Dengan hasil pelaksanaan kegiatan berupa : Fasilitas Teknis Dukungan Perlindungan Perkebunan; Layanan Dukungan Manajemen Eselon 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dan Produktivitas Hortikultura Ramah Lingku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ningkatan Produksi dan Produktivitas Buah, Florikultura, Sayuran dan Tanaman Obat; Pengembangan Sistem Perbenihan dan Perlindungan Hortikultura; Pengembangan Mutu dan Standardisasi; Pengembangan Pemasaran Domestik; Pengembangan Usaha dan Investasi; Pengelolaan Air Irigasi Untuk Pertanian; Perluasan Areal dan Pengelolaan Lahan Pertanian, Sistem Penyediaan dan Pengawasan Alat Mesin Pertanian; Dukungan Manajemen dan Dukungan Teknis Lainnya Ditjen Prasarana dan Sarana Pertanian, Ditjen Hortikultura; Fasilitas Pupuk dan Pestisida; Pelayanan Pembiayaan Pertanian dan Pengembangan Usaha Agribisnis Perdesaan. Dengan hasil pelaksanaan kegiatan berupa : Registrasi Kebun 20 Kebun dan 8 lahan usaha, Pembinaan Pengembangan Tanaman Buah Tanaman Florikultura, sarana dan prasarana budidaya, Kawasan Tanaman Sayuran 8 Ha, 30.000 Benih Florikultura dan 65.000 Batang Tanaman Buah, Penguatan 4 Lembaga, sertifikasi dan pengawasan mutu benih, Pemasyarakatan Benih Bermutu, 21 Kelompok Sekolah Lapang, 2 Rekomendasi Adaptasi dan Mitigasi Perubahan Iklim; 1 Unit Laboratorium.</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umbuhan dan Pengembangan Industri Kecil dan Menengah</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nyebaran dan Penumbuhan Industri Kecil dan Menengah Wilayah I. Dengan hasil pelaksanaan kegiatan berupa : Fasilitasi Pengembangan Produk IKM, Peningkatan Kemampuan Sentra, Pembangunan Wira Usaha Industri, Peningkatan Kemampuan UPT, Bantuan Informasi Pasar, Promosi dan Pamer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umbuhan dan pengembangan industri  kecil  dan  menengah  pangan,  barang  dari  kayu,  dan furnitur. Dengan hasil pelaksanaan kegiatan berupa : Fasilitasi pengembangan 2 Produk IKM; Peningkatan Kemampuan 3 sentra IKM  dan  kemampuan  3  UPT;  Pembangunan  60  wira  usaha industri; Bantuan fasilitasi 3 kegiatan informasi pasar promosi dan pamer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yusunan dan Evaluasi Program Penumbuhan dan Pengembangan Industri Kecil dan Menengah. Dengan hasil pelaksanaan kegiatan berupa : Penguatan penataan struktur industri yang mendorong keterkaitan usaha industri hulu dan hilir serta   keterkaitan   antara   IKM   dan   industri   besar   di   10 Kabupaten/Kota; Pembangunan dan mengembangkan kawasan industri di 3 (tiga) Kawasan yaitu Kariangau, Maloy dan Bulu Minung.</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yusunan dan Evaluasi Program Penumbuhan dan Pengembangan Industri Kecil dan Menengah. Dengan hasil pelaksanaan kegiatan berupa : daerah yang IKMNYA tumbuh, berkembang dan tersebar.</w:t>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enyuluhan, Pendidikan dan Pelatihan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antapan Sistem Pelatihan Pertanian; Pemantapan Sistem Penyuluhan Pertanian. Dengan hasil pelaksanaan kegiatan berupa : Pelatihan Teknis Pertanian 120 orang; fasilitasi  Kelembagaan Pelatihan Pertanian; Pelatihan tenaga Pertanian sebanyak 7 orang, 142 lembaga penyuluhan pertanian dan 1.254 tenaga penyuluh pertanian; Pengawalan dan Pendampingan Penyuluh di 264 Lokasi Wilayah Kerja Penyuluh Pertani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 Pemantapan sistem pelatihan pertanian dan penyuluhan pertanian. Dengan hasil pelaksanaan kegiatan berupa : Pelatihan teknis pertanian 210 orang; Fasilitasi Kelembagaan pelatihan pertanian 44 lembaga; Penyuluhan pertanian 784 tenaga penyuluh; Pengawalan dan pendampingan penyuluh di 88 lokasi wilayah kerja penyuluh pertanian.</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 Peningkatan Produksi dan Produktivitas Tanaman Perkebunan Berkelanjutan</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w:t>
      </w:r>
      <w:r>
        <w:rPr>
          <w:rFonts w:eastAsia="Calibri" w:cs="Arial" w:ascii="Arial" w:hAnsi="Arial"/>
          <w:color w:val="000000"/>
          <w:sz w:val="24"/>
          <w:szCs w:val="21"/>
        </w:rPr>
        <w:t xml:space="preserve"> 2015 : </w:t>
      </w:r>
      <w:r>
        <w:rPr>
          <w:rFonts w:cs="Arial" w:ascii="Arial" w:hAnsi="Arial"/>
          <w:color w:val="000000"/>
          <w:sz w:val="24"/>
          <w:szCs w:val="21"/>
        </w:rPr>
        <w:t>Dukungan Perlindungan Perkebunan; Dukungan Manajemen dan Dukungan Teknis Lainnya Ditjen Perkebunan. Dengan hasil pelaksanaan kegiatan berupa : Pemberdayaan 3 Unit Perangkat kualitas mutu tanam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w:t>
      </w:r>
      <w:r>
        <w:rPr>
          <w:rFonts w:eastAsia="Calibri" w:cs="Arial" w:ascii="Arial" w:hAnsi="Arial"/>
          <w:color w:val="000000"/>
          <w:sz w:val="24"/>
          <w:szCs w:val="21"/>
        </w:rPr>
        <w:t xml:space="preserve"> 2016 : </w:t>
      </w:r>
      <w:r>
        <w:rPr>
          <w:rFonts w:cs="Arial" w:ascii="Arial" w:hAnsi="Arial"/>
          <w:color w:val="000000"/>
          <w:sz w:val="24"/>
          <w:szCs w:val="21"/>
        </w:rPr>
        <w:t>Perlindungan perkebunan. Dengan hasil pelaksanaan kegiatan berupa : Fasilitasi teknis perlindungan perkebunan dan pelayanan dan pembinaan manajemen dan teknis lainnya.</w:t>
      </w:r>
    </w:p>
    <w:p>
      <w:pPr>
        <w:pStyle w:val="Normal"/>
        <w:numPr>
          <w:ilvl w:val="0"/>
          <w:numId w:val="5"/>
        </w:numPr>
        <w:tabs>
          <w:tab w:val="clear" w:pos="709"/>
          <w:tab w:val="left" w:pos="1080" w:leader="none"/>
        </w:tabs>
        <w:spacing w:lineRule="auto" w:line="360"/>
        <w:ind w:left="1080" w:hanging="360"/>
        <w:jc w:val="both"/>
        <w:rPr>
          <w:rFonts w:ascii="Arial" w:hAnsi="Arial" w:cs="Arial"/>
          <w:b/>
          <w:b/>
          <w:color w:val="000000"/>
          <w:sz w:val="24"/>
          <w:szCs w:val="21"/>
          <w:lang w:val="id-ID"/>
        </w:rPr>
      </w:pPr>
      <w:r>
        <w:rPr>
          <w:rFonts w:cs="Arial" w:ascii="Arial" w:hAnsi="Arial"/>
          <w:b/>
          <w:color w:val="000000"/>
          <w:sz w:val="24"/>
          <w:szCs w:val="21"/>
          <w:lang w:val="id-ID"/>
        </w:rPr>
        <w:t xml:space="preserve">Program Pemenuhan Pangan Asal Ternak dan Agribisnis Peternakan Rakyat, meliputi kegiatan :  </w:t>
      </w:r>
    </w:p>
    <w:p>
      <w:pPr>
        <w:pStyle w:val="Normal"/>
        <w:numPr>
          <w:ilvl w:val="0"/>
          <w:numId w:val="4"/>
        </w:numPr>
        <w:tabs>
          <w:tab w:val="clear" w:pos="709"/>
          <w:tab w:val="left" w:pos="1440" w:leader="none"/>
        </w:tabs>
        <w:spacing w:lineRule="auto" w:line="360"/>
        <w:ind w:left="1440" w:hanging="360"/>
        <w:jc w:val="both"/>
        <w:rPr>
          <w:rFonts w:ascii="Arial" w:hAnsi="Arial" w:cs="Arial"/>
          <w:b/>
          <w:b/>
          <w:color w:val="000000"/>
          <w:sz w:val="24"/>
          <w:szCs w:val="21"/>
          <w:lang w:val="id-ID"/>
        </w:rPr>
      </w:pPr>
      <w:r>
        <w:rPr>
          <w:rFonts w:cs="Arial" w:ascii="Arial" w:hAnsi="Arial"/>
          <w:color w:val="000000"/>
          <w:sz w:val="24"/>
          <w:szCs w:val="21"/>
        </w:rPr>
        <w:t>Tahun</w:t>
      </w:r>
      <w:r>
        <w:rPr>
          <w:rFonts w:eastAsia="Calibri" w:cs="Arial" w:ascii="Arial" w:hAnsi="Arial"/>
          <w:color w:val="000000"/>
          <w:sz w:val="24"/>
          <w:szCs w:val="21"/>
        </w:rPr>
        <w:t xml:space="preserve"> 2015 :</w:t>
      </w:r>
    </w:p>
    <w:p>
      <w:pPr>
        <w:pStyle w:val="Normal"/>
        <w:tabs>
          <w:tab w:val="clear" w:pos="709"/>
          <w:tab w:val="left" w:pos="1440" w:leader="none"/>
        </w:tabs>
        <w:spacing w:lineRule="auto" w:line="360"/>
        <w:ind w:left="1440" w:hanging="0"/>
        <w:jc w:val="both"/>
        <w:rPr/>
      </w:pPr>
      <w:r>
        <w:rPr>
          <w:rFonts w:cs="Arial" w:ascii="Arial" w:hAnsi="Arial"/>
          <w:color w:val="000000"/>
          <w:sz w:val="24"/>
          <w:szCs w:val="21"/>
          <w:lang w:val="id-ID"/>
        </w:rPr>
        <w:t xml:space="preserve">Peningkatan Produksi Ternak; Peningkatan Produksi Pakan Ternak; Pengendalian dan Penanggulangan Penyakit Hewan Menular Strategis dan Penyakit Zoonosis; Peningkatan Kuantitas dan Kualitas Benih dan Bibit; Penjaminan Produk Hewan yang ASUH dan Berdaya Saing; Dukungan Manajemen dan Dukungan Teknis Lainnya Ditjen Peternakan. Dengan </w:t>
      </w:r>
      <w:r>
        <w:rPr>
          <w:rFonts w:cs="Arial" w:ascii="Arial" w:hAnsi="Arial"/>
          <w:color w:val="000000"/>
          <w:sz w:val="24"/>
          <w:szCs w:val="21"/>
        </w:rPr>
        <w:t>h</w:t>
      </w:r>
      <w:r>
        <w:rPr>
          <w:rFonts w:cs="Arial" w:ascii="Arial" w:hAnsi="Arial"/>
          <w:color w:val="000000"/>
          <w:sz w:val="24"/>
          <w:szCs w:val="21"/>
          <w:lang w:val="id-ID"/>
        </w:rPr>
        <w:t xml:space="preserve">asil pelaksanaan kegiatan </w:t>
      </w:r>
      <w:r>
        <w:rPr>
          <w:rFonts w:cs="Arial" w:ascii="Arial" w:hAnsi="Arial"/>
          <w:color w:val="000000"/>
          <w:sz w:val="24"/>
          <w:szCs w:val="21"/>
        </w:rPr>
        <w:t>berupa :</w:t>
      </w:r>
      <w:r>
        <w:rPr>
          <w:rFonts w:cs="Arial" w:ascii="Arial" w:hAnsi="Arial"/>
          <w:color w:val="000000"/>
          <w:sz w:val="24"/>
          <w:szCs w:val="21"/>
          <w:lang w:val="id-ID"/>
        </w:rPr>
        <w:t xml:space="preserve"> Bimbingan Teknis Budidaya Ternak Potong; Fasilitasi Penerapan Good Farming Practices Sapi Perah 1 Kelompok; Bantuan Semen Beku dan Opersional Inseminasi Buatan; Nitrogen Cair; Penguatan Manajemen Inseminasi Buatan; Perbaikan Manajemen Intensifikasi Kawin Alam; Bimbingan Teknis Budidaya Unggas dan Aneka Ternak; Penguatan Kelembagaan Peternak; Penilaian Manajemen Usaha Kelompok Peternak dan Pelayanan Petugas; Pengembangan Kapasitas SDM Bidang Pakan; Pengawasan Mutu dan Keamanan Pakan/Bahan dan Peredaran Imbuhan/Pelengkap Pakan; Pengendalian dan Penanggulangan Penyakit Hewan Rabies, Unggas, Jembrana dan Parasiter; Penanggulangan Gangguan Reproduksi pada Sapi/Kerbau 800 dosis; Perlindungan Hewan dan Kewaspadaan Penyakit Eksotik; Pengamatan Penyakit Hewan; Pembinaan dan koordinasi Kesehatan Hewan; Unit Respon Cepat Penyakit Hewan Menular Strategis; Operasional Pengujian Veteriner di Laboratorium Veteriner Daerah 16 unit; Pembinaan Penguatan Sapi/Kerbau Betina Bunting; Pengawalan dan Koordinasi Perbibitan di Daerah; Pengawasan Mutu Benih dan Bibit Ternak; Supply Demand Bibit Ternak; Pewilayahan Sumber Bibit Ternak; Pengembangan Usaha dan Kelembagaan Perbibitan Ternak; Penerapan Penjaminan asal Pangan hewan yang aman sehat utuh dan halal (ASUH) di rumah potong hewan; Fasilitasi Unit Usaha dalam Proses Sertifikasi ASUH; Monitoring dan Surveilans Residu dan Cemaran Mikrobal 200 Sampel; Pengembangan Kapasitas SDM Bidang Kesmavet 57 Orang; Penguatan Manajemen Laboratorium Kesmavet; Peningkatan Kesadaran Masyarakat dalam Pencegahan Penularan Zoonosis; Pembinaan Penerapan Kesejahteraan Hewan pada Ternak dan Non Ternak.</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lang w:val="id-ID"/>
        </w:rPr>
      </w:pPr>
      <w:r>
        <w:rPr>
          <w:rFonts w:cs="Arial" w:ascii="Arial" w:hAnsi="Arial"/>
          <w:color w:val="000000"/>
          <w:sz w:val="24"/>
          <w:szCs w:val="21"/>
        </w:rPr>
        <w:t>Tahun</w:t>
      </w:r>
      <w:r>
        <w:rPr>
          <w:rFonts w:eastAsia="Calibri" w:cs="Arial" w:ascii="Arial" w:hAnsi="Arial"/>
          <w:color w:val="000000"/>
          <w:sz w:val="24"/>
          <w:szCs w:val="21"/>
        </w:rPr>
        <w:t xml:space="preserve"> 2016 :</w:t>
      </w:r>
    </w:p>
    <w:p>
      <w:pPr>
        <w:pStyle w:val="Normal"/>
        <w:tabs>
          <w:tab w:val="clear" w:pos="709"/>
          <w:tab w:val="left" w:pos="1440" w:leader="none"/>
        </w:tabs>
        <w:spacing w:lineRule="auto" w:line="360"/>
        <w:ind w:left="1440" w:hanging="0"/>
        <w:jc w:val="both"/>
        <w:rPr/>
      </w:pPr>
      <w:r>
        <w:rPr>
          <w:rFonts w:cs="Arial" w:ascii="Arial" w:hAnsi="Arial"/>
          <w:color w:val="000000"/>
          <w:sz w:val="24"/>
          <w:szCs w:val="21"/>
          <w:lang w:val="id-ID"/>
        </w:rPr>
        <w:t xml:space="preserve">Peningkatan produksi pakan ternak, pengendalian dan penanggulangan penyakit hewan, penyediaaan benih dan bibit serta peningkatan produksi ternak, penjaminan produk hewan yang ASUH (Aman, Sehat, Utuh, dan Halal).  Dengan </w:t>
      </w:r>
      <w:r>
        <w:rPr>
          <w:rFonts w:cs="Arial" w:ascii="Arial" w:hAnsi="Arial"/>
          <w:color w:val="000000"/>
          <w:sz w:val="24"/>
          <w:szCs w:val="21"/>
        </w:rPr>
        <w:t>h</w:t>
      </w:r>
      <w:r>
        <w:rPr>
          <w:rFonts w:cs="Arial" w:ascii="Arial" w:hAnsi="Arial"/>
          <w:color w:val="000000"/>
          <w:sz w:val="24"/>
          <w:szCs w:val="21"/>
          <w:lang w:val="id-ID"/>
        </w:rPr>
        <w:t xml:space="preserve">asil pelaksanaan kegiatan </w:t>
      </w:r>
      <w:r>
        <w:rPr>
          <w:rFonts w:cs="Arial" w:ascii="Arial" w:hAnsi="Arial"/>
          <w:color w:val="000000"/>
          <w:sz w:val="24"/>
          <w:szCs w:val="21"/>
        </w:rPr>
        <w:t>berupa</w:t>
      </w:r>
      <w:r>
        <w:rPr>
          <w:rFonts w:cs="Arial" w:ascii="Arial" w:hAnsi="Arial"/>
          <w:color w:val="000000"/>
          <w:sz w:val="24"/>
          <w:szCs w:val="21"/>
          <w:lang w:val="id-ID"/>
        </w:rPr>
        <w:t xml:space="preserve"> : Pengembangan kapasitas SDM bidang pakan; Pengawasan mutu dan keamanan pakan/bahan  pakan  75  sampel;  Pengendalian  dan penanggulangan rabies 11.600 dosis, Biosekuriti perunggasan 300 liter, Jembrana    20.000 dosis, Gangguan reproduksi</w:t>
      </w:r>
      <w:r>
        <w:rPr>
          <w:rFonts w:cs="Arial" w:ascii="Arial" w:hAnsi="Arial"/>
          <w:color w:val="000000"/>
          <w:sz w:val="24"/>
          <w:szCs w:val="21"/>
        </w:rPr>
        <w:t xml:space="preserve"> </w:t>
      </w:r>
      <w:r>
        <w:rPr>
          <w:rFonts w:cs="Arial" w:ascii="Arial" w:hAnsi="Arial"/>
          <w:color w:val="000000"/>
          <w:sz w:val="24"/>
          <w:szCs w:val="21"/>
          <w:lang w:val="id-ID"/>
        </w:rPr>
        <w:t>pada sapi/kerbau 7.500 dosis, Penyakit parasiter 6.650 dosis; sistem kesehatan hewan (SISKESWANNAS); Perlindungan hewan dan kewaspadaan penyakit eksotik; Pengamatan penyakit hewan; Pengawasan  obat  hewan, pembinaan dan koordinasi kesehatan hewan; Operasional pelayanan keswan di puskeswan 15 unit; Pengawasan mutu benih dan bibit ternak; Perwilayahan  sumber bibit ternak, Penguatan manajemen SPR; Distribusi semen beku dan operasional ib 8.400 dosis; Pengadaan N2 Cair 8.000  liter; Sinkronisasi birahi 2.000 ekor; Supply Demand ternak potong; Penerapan penjaminan PH ASUH di RPH; Fasilitasi unit usaha dalam proses sertifikasi ASUH, Pemenuhan persyaratan higienis sanitasi unit usaha ekspor, monitoring dan surveilans residu cemaran  mikroba  500 sampel;  Pembinaan  penerapan  kesrawan pada ternak dan non ternak; Perumusan kebijakan perencanaan pembangunan peternakan dan keswan; Evaluasi pelaksanaan kebijakan pembangunan peternakan dan keswan, pengelolaan dan pelaporan keuangan serta penatausahaan barang milik negara; Koordinasi pengolahan hasil peternakan, pengembangan kelembagaan  pasar  dan  informasi pasar;  Pembinaan  dan koordinasi akses pembiayaan asuransi ternak dan skim kredit; penilaian manajemen usaha kelompok peternak.</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w:t>
      </w:r>
      <w:r>
        <w:rPr>
          <w:rFonts w:eastAsia="Calibri" w:cs="Arial" w:ascii="Arial" w:hAnsi="Arial"/>
          <w:b/>
          <w:color w:val="000000"/>
          <w:sz w:val="24"/>
          <w:szCs w:val="21"/>
          <w:lang w:val="id-ID"/>
        </w:rPr>
        <w:t xml:space="preserve"> Dukungan Manajemen dan Pelaksanaan Tugas Teknis Lainnya Kementerian Pendidikan dan Kebudayaan</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w:t>
      </w:r>
      <w:r>
        <w:rPr>
          <w:rFonts w:eastAsia="Calibri" w:cs="Arial" w:ascii="Arial" w:hAnsi="Arial"/>
          <w:color w:val="000000"/>
          <w:sz w:val="24"/>
          <w:szCs w:val="21"/>
        </w:rPr>
        <w:t xml:space="preserve"> 2015 : </w:t>
      </w:r>
      <w:r>
        <w:rPr>
          <w:rFonts w:cs="Arial" w:ascii="Arial" w:hAnsi="Arial"/>
          <w:color w:val="000000"/>
          <w:sz w:val="24"/>
          <w:szCs w:val="21"/>
        </w:rPr>
        <w:t>Peningkatan Pelayanan Prima dalam Perencanaan, Penganggaran dan Kerja Sama Luar Negeri; Penyediaan Layanan Kursus dan Pelatihan; Penyediaan Layanan Paud; Penyediaan dan Peningkatan Mutu Pendidik dan Tenaga Kependidikan Pendidikan Anak Usia Dini dan Pendidikan Non Formal; Penyediaan Layanan Pendidikan Keaksaraan dan Kesetaraan; Dukungan Manajemen dan Pelaksanaan Tugas Teknis Lainnya PAUD dan Dikmas. Dengan hasil pelaksanaan kegiatan berupa : Dokumen Perencanaan, Koordinasi, Sosialisasi, Pengawasan, Evaluasi, dan Monitoring; 40 lembaga PAUD Baru; Bantuan Alat Permainan Edukatif  di 20 Lembaga; Dokumen Evaluasi Program dan Anggaran Pembinaan PTK PAUDNI; Dokumen data dan Informasi PAUDN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w:t>
      </w:r>
      <w:r>
        <w:rPr>
          <w:rFonts w:eastAsia="Calibri" w:cs="Arial" w:ascii="Arial" w:hAnsi="Arial"/>
          <w:color w:val="000000"/>
          <w:sz w:val="24"/>
          <w:szCs w:val="21"/>
        </w:rPr>
        <w:t xml:space="preserve"> 2017 : </w:t>
      </w:r>
      <w:r>
        <w:rPr>
          <w:rFonts w:cs="Arial" w:ascii="Arial" w:hAnsi="Arial"/>
          <w:color w:val="000000"/>
          <w:sz w:val="24"/>
          <w:szCs w:val="21"/>
        </w:rPr>
        <w:t>Peningkatan  Pelayanan  Prima  dalam Perencanaan, Penganggaran dan Kerja Sama Luar Negeri. Dengan hasil pelaksanaan kegiatan berupa : Rapat Koordinasi perencanaan Pendidikan; Workshop data transfer daerah.</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ingkatan Pelayanan Prima dalam Perencanaan, Penganggaran dan Kerja Sama Luar Negeri. Dengan hasil pelaksanaan kegiatan berupa : Fasilitasi Perencanaan Pendidikan dan Kebudayaan Daerah Terpadu</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 Pendidikan Dasar dan Menengah</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w:t>
      </w:r>
      <w:r>
        <w:rPr>
          <w:rFonts w:eastAsia="Calibri" w:cs="Arial" w:ascii="Arial" w:hAnsi="Arial"/>
          <w:color w:val="000000"/>
          <w:sz w:val="24"/>
          <w:szCs w:val="21"/>
        </w:rPr>
        <w:t xml:space="preserve"> 2015 : </w:t>
      </w:r>
      <w:r>
        <w:rPr>
          <w:rFonts w:cs="Arial" w:ascii="Arial" w:hAnsi="Arial"/>
          <w:color w:val="000000"/>
          <w:sz w:val="24"/>
          <w:szCs w:val="21"/>
        </w:rPr>
        <w:t>Peningkatan Akses dan Mutu Pendidikan Khusus dan Pendidikan Layanan Khusus Sekolah Dasar Luar Biasa/Sekolah Menengah Pertama Luar Biasa; Pembinaan Sekolah Menengah Pertama dan Sekolah Dasar; Dukungan Manajemen dan Pelaksanaan Tugas Teknis Lainnya Ditjen Pendidikan Dasar dan Menengah; Penyediaan dan Peningkatan Kesejahteraan Pendidik dan Tenaga Pendidik yang Kompeten Untuk Jenjang Pendidikan Dasar; Pembinaan Sekolah Menengah Atas dan Pembinaan Sekolah Menengah Kejuruan. Dengan hasil pelaksanaan kegiatan berupa : Peningkatan Mutu Pembelajaran di 14 sekolah; Penyertaan Siswa dalam lomba, festival, dan olimpiade sebanyak 146 Orang; Penerapan Kurikulum 2013 di 32.115 Sekolah; Bantuan Operasional SMP Terbuka untuk 688 Siswa; Penerapan ekstrakurikuler di 183 Sekolah; Beasiswa Bakat dan Berprestasi untuk 330 Siswa; Standarisasi dan akreditasi di 18 Sekolah; Pembinaan Manajemen Berbasis Sekolah (MBS) di 1.006 Sekolah.</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w:t>
      </w:r>
      <w:r>
        <w:rPr>
          <w:rFonts w:eastAsia="Calibri" w:cs="Arial" w:ascii="Arial" w:hAnsi="Arial"/>
          <w:color w:val="000000"/>
          <w:sz w:val="24"/>
          <w:szCs w:val="21"/>
        </w:rPr>
        <w:t xml:space="preserve"> 2016 : </w:t>
      </w:r>
      <w:r>
        <w:rPr>
          <w:rFonts w:cs="Arial" w:ascii="Arial" w:hAnsi="Arial"/>
          <w:color w:val="000000"/>
          <w:sz w:val="24"/>
          <w:szCs w:val="21"/>
        </w:rPr>
        <w:t>Peningkatan akses dan mutu pendidikan khusus dan pendidikan layanan khusus sekolah dasar luar biasa/sekolah menengah pertama luar biasa; Pembinaan sekolah menengah pertama; Pembinaan  sekolah  dasar;  Pembinaan pendidikan khusus dan layanan khusus, Pembinaan sekolah menengah atas, pembinaan sekolah menengah kejuruan. Dengan hasil pelaksanaan kegiatan berupa : Peningkatan Mutu Pembelajaran di 14 sekolah; Penyertaan siswa dalam lomba, festival, dan olimpiade sebanyak 486 orang; Penerapan kurikulum 2013 di 480 sekolah; Penerapan ekstrakurikuler di 211 sekolah; Beasiswa bakat dan berprestasi untuk 227 siswa; Standarisasi dan akreditasi di 212 sekolah; Pembinaan manajemen berbasis sekolah (MBS) di 261 sekolah.</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w:t>
      </w:r>
      <w:r>
        <w:rPr>
          <w:rFonts w:eastAsia="Calibri" w:cs="Arial" w:ascii="Arial" w:hAnsi="Arial"/>
          <w:color w:val="000000"/>
          <w:sz w:val="24"/>
          <w:szCs w:val="21"/>
        </w:rPr>
        <w:t xml:space="preserve"> 2017 : </w:t>
      </w:r>
      <w:r>
        <w:rPr>
          <w:rFonts w:cs="Arial" w:ascii="Arial" w:hAnsi="Arial"/>
          <w:color w:val="000000"/>
          <w:sz w:val="24"/>
          <w:szCs w:val="21"/>
        </w:rPr>
        <w:t>Pembinaan Pendidikan Khusus dan Layanan Khusus; Pembinaan Sekolah  Menengah  Atas;  Pembinaan  Sekolah  Menengah Kejuruan. Dengan hasil pelaksanaan kegiatan berupa : Membawa peserta dan pendamping lomba O2SN ke Tingkat Nasional sebanyak 14 orang; Memberangkatkan peserta dan pendamping lomba FLS2N Tingkat Nasional sebanyak 14 orang; Menyelenggarakan seleksi lomba-lomba ABK TK. Provinsi sebanyak 312 orang; Menyelenggarakan  Rakor  Penyusun  Program  &amp;  Anggaran PKLK 2017 sebanyak 92 orang; Melaksanakan Monitoring dan Evaluasi PKLK sebanyak 41 orang; Rapat  Koordinasi  Diseminasi  (Kepsek  Penerima  Dana  BOS SMA 10 Kabupaten/Kota); Kemah Pramuka (Siswa-siswi SMA dari 10 Kabupaten /Kota se-Kaltim); Pengiriman Siswa Lomba OSN Tingkat Nasional di Pekanbaru; Pengiriman Siswa Lomba O2SN Tingkat Nasional di Medan, Sumatera Utara; Pengiriman Siswa Lomba FLS2N Tingkat Nasional di Kupang, NTT; Pengiriman Siswa Lomba LDBI dan NSDC Tingkat Nasional di Jakarta; Pengiriman  Siswa  Kawah  Kepemimpinan  Pelajar  (KKP)  di Bogor, Jawa Barat; Pemantauan pengelolaan dana  BOS, PIP Sarpras dan DAK Program Pembinaan SMA di 10 Kabupaten/Kota se-Kalimantan Timur; Pengolahan Laporan Pemantauan pengelolaan dana BOS, PIP Sarpras dan DAK Program Pembinaan SMA; Pengolahan analisis hasil Kegiatan OSN Tingkat Nasional di Pekanbaru Riau yang dilaksanakan di Balikpapan; Pengolahan dan analisis hasil FLS2N di  Balikpapan; Pengolahan dan analisis hasil O2SN di Balikpapan; Pengolahan dan analisis hasil Debat Bahasa Indonesia (LDBI) dan Debat Bahasa Inggris (NSDC) di Balikpapan; Telah dilaksanakan Lomba LKS siswa SMK di Tingkat Provinsi Kalimantan Timur sebanyak 5 Bidang Lomba antara lain : Automobile Technology, Welding, Ladies Dressmaking, Agronomi  dan Lifestock yang diikuti Siswa SMK sebanyak 50 orang dan Guru Pendamping sebanyak  50  orang dari 10 Kabupaten/Kota se-Kalimantan Timur yang dilaksanakan di samarinda; Telah diikuti dan dikirim peserta lomba LKS tingkat nasional di Surakarta sebanyak 29 Bidang Lomba yang diikuti dari 54 Bidang yang dilombakan di tingkat nasional dengan jumlah siswa 29 orang dan guru pendamping dari sekolah sebanyak 29  orang  dan  pendamping  provinsi  sebanyak  sebanyak  11 orang dan Ketua Kontingen 1 orang, Kontingen Kalimantan Timur dalam LKS Tingkat Nasional Menduduki peringkat ke 18 dari 34 provinsi dengan perolehan medali Juara 1 untuk bidang lomba Farmasi, Juara 2 untuk Bidang lomba Ladies and Men’s hairdressing  dan Juara 3 Bidang Fishery; Telah diikuti dan dikirim peserta Lomba Festival dan lomba seni SMK Tingkat Nasional di Kupang sebanyak 8 siswa peserta lomba diantaranya  Bidang lomba Seni menyanyi Solo, Bidang Lomba Seni Gitar   Klasik , Bidang Seni Tari Tradisional dan Bidang Seni Cipta Baca Puisi dan Guru Pendamping dan Pendamping Provinsi. Kontingen Provinsi Kalimantan Timur mendapat predikat prestasi terbaik 3 dari Bidang lomba Seni solo Gitar Tunggal yang diwakili dari SMKN 1 Bontang; Telah  Diikuti  dan  dikirim  peserta  lomba  O2SN  siswa  SMK Tingkat di Medan Provinsi Sumatera Utara sebanyak 9 siswa Atlit, 5 Orang Pelatih dan 12 Pendamping Provinsi dan pendamping sekolah cabang lomba yang diikuti antara lain: Karate Putra, Karate Putri, Pencak Silat Putra, Pencak Silat Putri, Bulu Tangkis Putra, Bulu Tangkis Putri, Bulu tangkis Ganda  Campuran  dan  Renang  Putra.  Provinsi  Kalimantan Timur dalam O2SN Tingkat Nasional tahun 2017 memperoleh prestasi berada pada urutan ke 16 dari 34 provinsi yang mengikuti dengan perolehan medali antara lain: Pencak Silat Putri sebagai Juara 2 untuk katagori Seni, Karate Putra sebagai Juara 2 Kelas Kata, Karate Putra sebagai Juara Kumite dan Bulu Tangkis Tunggal Putra sebagai Juara 3; Telah   dilaksanakan   penggandaan   Bahan   Ujian   Nasional Produktif sebanyak 244.199 halaman dan telah dikirim dan di distribusikan ke sekolah penyelenggara ujian Nasional SMK se- Kalimantan Timur, melalui Bidang Pembinaan SMK Kalimantan Timur telah melaksanakan pengiriman naskah soal Ujian Nasional Produktif melalui ketua MKKS SMK yang ada di Kabupaten/Kota yang selanjutnya diteruskan ke sekolah penyelenggara ujian pada tanggal 27 Maret 2017; Telah dilaksanakan Rakor penguatan Program pendidikan menengah  Kejuruan  Tahun  2017  yang  diikuti  oleh  semua MKKS SMK se-Kalimantan Timur, para Kepala Sekolah SMK Negeri   se-Kalimantan   Timur   dan   para   Pengelola dana BOSNAS SMK se-Kalimantan Timur. Kegiatan ini bertujuan Mensosialisasikan Program  Pembinaan  SMK  Disdikbud Provinsi Kalimantan Timur; Mensosialisasikan arah kebijakan Dirjen Dikdasmen terkait dengan Pembinaan SMK dan Kurikulum 2013; Membahas Rencana Pelaksanaan Program Kegiatan SMK; Mensosialisasikan dan Mengkoordinasikan Program Bosnas Tahun 2017; Mensosialisasikan Pengutan Implementasi Program BOSNAS SMK Tahun 2017.</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ningkatan akses dan mutu pendidikan khusus dan pendidikan layanan khusus sekolah dasar luar biasa/sekolah menengah pertama luar biasa; Pembinaan sekolah menengah pertama; Pembinaan  sekolah  dasar;  Pembinaan  pendidikan  khusus  dan layanan khusus, Pembinaan sekolah menengah atas, pembinaan sekolah menengah kejuruan. Dengan hasil pelaksanaan kegiatan berupa : Siswa yang mengikuti lomba, festival, dan olimpiade; Layanan Dukungan Manajemen; Siswa yang Mendapatkan Pendidikan Karakter Bangsa; Sekolah yang mendapatkan pembinaan Manajemen Berbasis Sekolah (MBS); Siswa yang mendapatkan Pendidikan Karakter Bangsa; Siswa yang Mengikuti Lomba, Festival, dan Olimpiade; Sekolah yang Melaksanakan Kurikulum 2013; Layanan Dukungan Manajemen.</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 Guru dan Tenaga Kependidikan</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Pembinaan Guru dan Tenaga Kependidikan Paud dan Dikmas; Pembinaan Guru Pendidikan Dasar; Pembinaan Guru Pendidikan Menengah. Dengan hasil pelaksanaan kegiatan berupa : Pendataan calon penerima tunjangan profesi guru dari tingkat PAUD sampai dengan tingkat Menengah diseluruh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Dukungan manajemen dan pelaksanaan tugas teknis lainnya Ditjen Guru dan Tenaga Kependidikan. Dengan hasil pelaksanaan kegiatan berupa : Pendataan calon penerima tunjangan profesi guru dari tingkat PAUD sampai dengan tingkat Menengah di 10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Dukungan Manajemen dan Pelaksanaan Tugas Teknis Lainnya Ditjen Guru dan Tenaga Kependidikan. Dengan hasil pelaksanaan kegiatan berupa : Sosialisasi pengembangan keprofesian yang dilaksanakan di 10 Kabupaten/Kota agar dapat jumlah perserta yang mendapat informasi merata; Sosialisasi uji kompetensi guru dan Tenaga Pendidik di 10 Kabupaten/Kota agar guru dan tenaga pendidik dapat melakukan persiapan sebelum mengikuti ujian kompetensi guru dan Tenaga Pendidik; Pelaksanaan ujian kompetensi guru dan tenaga pendidik di 10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Dukungan Manajemen dan Pelaksanaan Tugas Teknis Lainnya Ditjen Guru dan Tenaga Kependidikan. Dengan hasil pelaksanaan kegiatan berupa : Layanan Dukungan Manajemen Eselon I.</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 pencegahan dan pengendalian penyakit</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Surveilans dan Karantina Kesehatan. Dengan hasil pelaksanaan kegiatan berupa : Penyelidikan Epidemiologi                 di 10 Kabupaten/Kota, terlaksananya pertemuan terkait pengendalian penyakit menular dan tidak menular antara Provinsi/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Surveilans dan Karantina Kesehatan; Pencegahan dan Pengendalian Penyakit Tular Vektor dan Zoonotik; Pencegahan dan Pengendalian Penyakit Menular Langsung; Pencegahan dan Pengendalian Penyakit Tidak Menular; Pencegahan dan Pengendalian Masalah Kesehatan Jiwa dan NAPZA. Dengan hasil pelaksanaan kegiatan berupa : Pelacakan Kasus AFP nonPolio di 8 lokasi, workshop Kewaspadaan Dini Penyakit Berpotensi KLB untuk 10 Kabupaten/Kota; Pelaksanaan SKDR oleh 10 Kabupaten/Kota; Penyelidikan Epidemiologi KLB dan Wabah di 5 lokasi; Advokasi dan Sosialisasi Kampanye  Imunisasi MR di 10 Kabupaten/Kota; Surveilans Kejadian Ikutan Pasca Imunisasi (KIPI) di 4 lokasi; Workshop terkait program P2PM di 2 Kabupaten/Kota; Peningkatan kapasitas SDM terkait program P2PM untuk 10 Kabupaten/Kota; Pertemuan Evaluasi dan Validasi data terkait program P2PM di samarinda; Deteksi dini faktor resiko PTM dalam mewujudkan keluarga sehat, pembekalan kader Posbindu PTM di 7 puskesmas di Kabupaten Paser; Pertemuan surveilands PPTM/validasi data di Samarinda; Skrening UBM pada anak sekolah tingkat Kabupaten/Kota di 4 Kabupaten/Kota; Aksi  deteksi kanker leher rahim dan kanker payudara di 4 Kabupaten/Kota; Pelatihan deteksi dini dan penatalaksanaan gangguan jiwa bagi tenaga kesehatan di puskesmas di samarinda; Pelatihan penanganan dampak psikologi pada anak korban kekerasan bagi tenaga kesehatan di samarind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cegahan dan Pengendalian Masalah Kesehatan Jiwa dan NAPZA; Surveilans dan Karantina Kesehatan; Pencegahan dan Pengendalian Penyakit Tular Vektor dan Zoonotik; Pencegahan dan Pengendalian Penyakit Menular Langsung; Dukungan Manajemen dan Pelaksanaan Tugas Teknis Lainnya pada Program Pencegahan dan Pengendalian Penyakit. Dengan hasil pelaksanaan kegiatan berupa : Sumber Daya Manusia yang berkualitas bidang Pencegahan Dan Pengendalian Masalah Kesehatan Jiwa dan NAPZA; Layanan kewaspadaan dini penyakit berpotensi KLB; Layanan Respon KLB dan Wabah; Layanan Imunisasi; Layanan Capaian Eliminasi Malaria; Layanan Pengendalian Penyakit Filariasis dan Kecacingan; Layanan Pencegahan dan Pengendalian Penyakit HIV AIDS; Layanan Pengendalian Penyakit TB; Intensifikasi Penemuan Kasus Kusta; Deteksi dini Faktor Risiko Penyakit Tidak Menular; Layanan Pengendalian Konsumsi Rokok; Layanan internal (over head).</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 Kefarmasian dan Alat Kesehatan</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Pelayanan Kefarmasian; Peningkatan Ketersediaan Obat Publik dan Perbekalan Kesehatan; Peningkatan Pembinaan Produksi dan Distribusi Alat Kesehatan; Peningkatan Pembinaan Produksi dan Distribusi Kefarmasian; Dukungan Manajemen dan Pelaksanaan Tugas Teknis Lainnya pada Program Kefarmasian dan Alat Kesehatan. Dengan hasil pelaksanaan program kegiatan berupa : Sistem Pelaporan Ketersediaan Obat dan Alat Kesehatan sebanyak 2 Laporan; Sistem Pelaporan Perizinan Distribusi Kefarmasian 2 Laporan; Biaya Operasional Instalasi Farmasi selama 12 Bulan; Output cadangan Laporan Manajemen Pengelolaan Obat Instalasi Farmasi serta Laporan Kegiatan dan Pembinaan Umum; Profil kefarmasian dan alat kesehatan; Dokumen Perencanaan, Pengelolaan dan Evaluasi bidang Kefarmasian dan Alat Kesehat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6 : Peningkatan tata kelola obat publik dan perbekalan kesehatan. Dengan hasil pelaksanaan program kegiatan berupa : Terlaksananya monitoring ketersediaan obat dan vaksin, harmonisasi dan integrasi perencanaan kebutuhan obat (RKO) dan implementasi pengelolaan obat satu pintu </w:t>
      </w:r>
      <w:r>
        <w:rPr>
          <w:rFonts w:cs="Arial" w:ascii="Arial" w:hAnsi="Arial"/>
          <w:i/>
          <w:color w:val="000000"/>
          <w:sz w:val="24"/>
          <w:szCs w:val="21"/>
        </w:rPr>
        <w:t>(one gate policy).</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Peningkatan Pelayanan Kefarmasian; Peningkatan Tata Kelola Obat Publik dan Perbekalan Kesehatan; Peningkatan Produksi dan Distribusi Kefarmasian. Dengan hasil pelaksanaan program kegiatan berupa : Perbekalan Gerakan Masyarakat Cerdas menggunakan Obat (GEMA CERMAT) pada stakeholder di Samarinda;  Monitoring ketersediaan obat vaksin dan hasil capaian program pelayanan kefarmasian di fasyankes di seluruh Kabupaten/Kota; Sosialisasi E-monev Katalog Obat dalam mendukung perencanaan kebutuhan obat yang diikuti 10 Kabupaten/Kota; Pengadaan 150 jenis obat dan perbekal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ingkatan Pelayanan Kefarmasian; Peningkatan Tata Kelola Obat Publik dan Perbekalan Kesehatan; Peningkatan Produksi dan Distribusi Kefarmasian; Peningkatan Pengawasan Alat Kesehatan (Alkes) dan Perbekalan Kesehatan Rumah Tangga (PKRT); Dukungan Manajemen dan Pelaksanaan Tugas Teknis Lainnya pada Program Kefarmasian dan Alat Kesehatan. Dengan hasil pelaksanaan program kegiatan berupa : Tenaga Kefarmasian yang mampu dalam melaksanakan pelayanan kefarmasian sesua standar; Dinas Kesehatan Provinsi dan Kab/Kota yang Melaksanakan Program Tata Kelola Obat Publik dan Perbekalan Kesehatan; Sarana Produksi dan Distribusi sediaan Farmasi dan Pengamanan Pangan yang di bina; Produk dan Sarana Distribusi Alat Kesehatan Serta Perbekalan Kesehatan Rumah Tangga (PKRT) yang di uji; Layanan perencanaan, konsolidasi dan evaluasi terhadap manajemen dan pelaksanaan tugas teknis lainnya.</w:t>
      </w:r>
    </w:p>
    <w:p>
      <w:pPr>
        <w:pStyle w:val="Normal"/>
        <w:numPr>
          <w:ilvl w:val="0"/>
          <w:numId w:val="5"/>
        </w:numPr>
        <w:tabs>
          <w:tab w:val="clear" w:pos="709"/>
          <w:tab w:val="left" w:pos="1080" w:leader="none"/>
        </w:tabs>
        <w:spacing w:lineRule="auto" w:line="360"/>
        <w:ind w:left="1080" w:hanging="360"/>
        <w:jc w:val="both"/>
        <w:rPr>
          <w:rFonts w:ascii="Arial" w:hAnsi="Arial" w:eastAsia="Calibri" w:cs="Arial"/>
          <w:color w:val="000000"/>
          <w:sz w:val="24"/>
          <w:szCs w:val="21"/>
        </w:rPr>
      </w:pPr>
      <w:r>
        <w:rPr>
          <w:rFonts w:cs="Arial" w:ascii="Arial" w:hAnsi="Arial"/>
          <w:b/>
          <w:color w:val="000000"/>
          <w:sz w:val="24"/>
          <w:szCs w:val="21"/>
          <w:lang w:val="id-ID"/>
        </w:rPr>
        <w:t>Program Kefarmasian dan Alat Kesehatan</w:t>
      </w:r>
      <w:r>
        <w:rPr>
          <w:rFonts w:eastAsia="Calibri" w:cs="Arial" w:ascii="Arial" w:hAnsi="Arial"/>
          <w:b/>
          <w:color w:val="000000"/>
          <w:sz w:val="24"/>
          <w:szCs w:val="21"/>
        </w:rPr>
        <w:t xml:space="preserve">, meliputi kegiatan : </w:t>
      </w:r>
      <w:r>
        <w:rPr>
          <w:rFonts w:eastAsia="Calibri"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inaan Administrasi Kepegawaian; Pembinaan Pengelolaan Administrasi Keuangan dan Barang Milik Negara; Perencanaan dan Penganggaran Program Pembangunan Kesehatan; Pengelolaan Urusan Tata Usaha, Keprotokolan, Rumah Tangga, Keuangan, dan Gaji; Pengelolaan Data dan Informasi; Peningkatan Kesehatan Jemaah Haji; Pembinaan, Pengembangan Pembiayaan dan Jaminan Pemeliharaan Kesehatan; Pemberdayaan Masyarakat dan Promosi Kesehatan. Dengan hasil pelaksanaan kegiatan berupa : Pengangkatan Pegawai sebanyak 30 Tenaga; Kegiatan, Pembinaan, Keuangan dan Kekayaan Negara; Dokumen Kebijakan, Perencanaan, Anggaran dan Evaluasi Kementrian Kesehatan, 50 Paket Data dan Informasi Kesehatan; Layanan Operasional Penyelenggaraan Ibadah Haji Bidang Kesehatan; Pelaksanaan kegiatan pembiayaan dan jaminan dan Kebijakan Publik yang Berwawasan Kesehatan ; Kelompok Kerja Operasional UKBM atau Forum Peduli Kesehatan dan Penyusunan Pembentukan Pokjanal/Forum Peduli Kesehatan; Kemitraan dengan dunia usaha/swasta dan pihak lain; Implementasi Kampanye Kesehatan; Peran serta organisasi Kemasyarakatan dan Pihak Lai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mbinaan administrasi    kepegawaian;    Rapat    koordinasi tenaga PTT /Tugsus/P3K, pembinaan tenaga PTT/Tugsus/P3K;  Perencanaan dan penganggaran program pembangunan kesehatan; Sosialisasi Juknis dan RKA DAK; Pemantapan implementasi E-Renggar di Provinsi; Melaksanakan pertemuan sinkronisasi perencanaan program antara Provinsi dan  Kabupaten/Kota; Pengelolaan data dan informasi; Melaksanakan pertemuan pemutakhiran data dan analisis data kesehatan, pembinaan teknis sistem informasi kesehatan, pelatihan data prioritas dan SP2TP bagi petugas SIK, pertemuan desiminasi dan data informasi; Peningkatan Kesehatan Jema’ah Haji, pertemuan   penguatan   pembinaan kesehatan jema’ah haji di Kabupaten/Kota. Dengan hasil pelaksanaan kegiatan berupa : profil Kesehatan Kalimantan Timur, dokumen penganggaran dan perencanaan yang sinergi antara pusat, daerah dan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mbinaan administrasi kepegawaian; Pembinaan pengelolaan administrasi keuangan dan barang milik negara; Perencanaan dan penganggaran program pembangunan kesehatan; Pengelolaan urusan tata usaha, keprotokolan, rumah tangga, keuangan, dan gaji; Pengelolaan data dan informasi kesehatan; Peningkatan kesehatan jemaah haji. Dengan hasil pelaksanaan kegiatan berupa : Kegiatan Rakontek perencanaan di pusat, Rakontek Sistem Informasi kesehatan (SIK) di pusat, Monitoring perencanaan Kabupaten/Kota, monitoring dan evaluasi SIK di Kabupaten/Kota, tersedianya data informasi kesehatan Prov Kaltim.</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mbinaan Pengelolaan Administrasi Keuangan dan Barang Milik Negara; Perencanaan dan Penganggaran Program Pembangunan Kesehatan; Pengelolaan Data dan Informasi Kesehatan; Peningkatan Kesehatan Jemaah Haji. Dengan hasil pelaksanaan kegiatan berupa : Layanan Manajemen Keuangan Bidang Kesehatan; Layanan Perencanaan Bidang Kesehatan; Layanan Pemantauan dan Evaluasi Bidang Kesehatan; Layanan Data dan Informasi; Pelayanan Kesehatan Haj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uatan  pelaksanaan  jaminan  kesehatan  nasion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pembiayaan kesehatan dan KN/KIS, melalui koordinasi teknis pengembangan pembiayaan kesehatan dan JKN/KIS tingkat Kabupaten/Kota. Dengan hasil pelaksanaan kegiatan berupa : Terkoordinasinya pelaksanaan pembiayaan di 10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7 : </w:t>
      </w:r>
      <w:r>
        <w:rPr>
          <w:rFonts w:eastAsia="Calibri" w:cs="Arial" w:ascii="Arial" w:hAnsi="Arial"/>
          <w:color w:val="000000"/>
          <w:sz w:val="24"/>
          <w:szCs w:val="21"/>
        </w:rPr>
        <w:t xml:space="preserve">Bimtek/Monev pelaksanaan JKN di Kabupaten/Kota. </w:t>
      </w:r>
      <w:r>
        <w:rPr>
          <w:rFonts w:cs="Arial" w:ascii="Arial" w:hAnsi="Arial"/>
          <w:color w:val="000000"/>
          <w:sz w:val="24"/>
          <w:szCs w:val="21"/>
        </w:rPr>
        <w:t>Dengan hasil pelaksanaan kegiatan berupa : L</w:t>
      </w:r>
      <w:r>
        <w:rPr>
          <w:rFonts w:eastAsia="Calibri" w:cs="Arial" w:ascii="Arial" w:hAnsi="Arial"/>
          <w:color w:val="000000"/>
          <w:sz w:val="24"/>
          <w:szCs w:val="21"/>
        </w:rPr>
        <w:t>aporan monitoring dan evaluasi pelaksanaan pembiayaan kesehtaan dan JKN/KIS di 10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8 sampai dengan akhir bulan juni 2018 : </w:t>
      </w:r>
      <w:r>
        <w:rPr>
          <w:rFonts w:eastAsia="Calibri" w:cs="Arial" w:ascii="Arial" w:hAnsi="Arial"/>
          <w:color w:val="000000"/>
          <w:sz w:val="24"/>
          <w:szCs w:val="21"/>
        </w:rPr>
        <w:t xml:space="preserve">Pengembangan Pembiayaan Kesehatan dan JKN/KIS.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Bahan Kebijakan Teknis Pengembangan Pembiayaan Kesehatan dan Jaminan Kesehatan Nasional (JKN)/Kartu Indonesia Sehat (KIS).</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inaan kesehatan masyaraka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mbinaan gizi masyarakat. Dengan hasil pelaksanaan kegiatan berupa : Terlaksananya pertemuan koordinasi LP/LS gizi terkait percepatan perbaikan gizi di Provinsi dan Kabupaten/Kota, tersosialisasinya program gizi terpadu dalam rangka penguatan pengelolaan program dan penanggulangan masalah gizi tingkat Provinsi, penyuluhan kelompok untuk remaja di 10 Kabupaten/Kota Provinsi Kaltim. Orientasi implementasi pedoman pelayanan gizi puskesmas dan pencegahan,  penanggulangan  anemia  dan  KEK  pada  ibu hamil bagi 10 Kabupaten/Kota, Promosi Kesehatan dan Pemberdayaan Masyarakat. Dengan hasil pelaksanaan berupa : Seminar Pembudayaan Masyarakat Beraktifitas Fisik agar Sehat dan Bugar (BKMOM) bagi 10 Kabupaten/Kota;  Peningkatan  kapasitas  bagi  petugas kesehatan dalam bidang kesehatan kerja bagi 10 Kabupaten/Kota; Penyehatan lingkungan dengan hasil terlaksananya pertemuan dengan LP/LS dan Kabupaten/Kota dalam rangka pemetaan kebijakan  PHBS, pertemuan koordinasi dalam rangka pembentukan dan pengaktifan Pokjanal UKBM di 10 Kabupaten/Kota, pertemuan dengan dunia usaha/swasta/ingo/organisasi kemasyarakatan dan pihak lain, meningkatkan kapasitas tenaga pusat promosi kesehat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mbinaan Gizi Masyarakat, Pembinaan Upaya Kesehatan Kerja dan Olahraga; Pembinaan Kesehatan Keluarga; Promosi Kesehatan dan Pemberdayaan Masyarakat Penyehatan Lingkungan. Dengan hasil pelaksanaan berupa : Penyediaan gudang PMT Bumil KEK dan Balita kurus di Kutai Timur, Kutai Kartanegara, Paser, Penajam Paser Utara, Berau, Bontang; Pelacakan Balita kurus dan gizi buruk di 10 Kabupaten/Kota; Pembekalan pemantauan status gizi untuk 10 Kabupaten/Kota; Orientasi kesehatan olahraga untuk 10 Kabupaten/Kota; Tes kebugaran jemaah haji pada 1.412 orang di 10 Kabupaten/Kota; mendapat Bimbingan Teknis program kesjaor di 10 Kabupaten/Kota; Orientasi KIE Kespro Catin untuk, 4000 sampel pemeriksaan SHK yang diperiksa; Orientasi penanganan kelainan tumbuh kembang balita untuk 10 Kabupaten/Kota; Orientasi Tim pembina UKS untuk 10 Kabupaten/Kota; Penggalangan      komitmen terkait  GERMAS di 10 Kabupaten/Kota; Pembentukan  Forum  Germas  yaitu  Kutai  Timur  Dan  Kutai barat; Orientasi terpadu Kesling untuk 10 Kabupaten/Kota; Sosialisasi   lintas   program   dan   lintas   sektor   Pengawasan Sarana Air Minum Pengawasan untuk 10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mbinaan Gizi Masyarakat; Pembinaan Upaya Kesehatan Kerja dan Olahraga; Pembinaan Kesehatan Keluarga; Promosi Kesehatan dan Pemberdayaan Masyarakat; Penyehatan Lingkungan; Dukungan Manajemen dan Pelaksanaan Tugas Teknis Lainnya pada Program Pembinaan Kesehatan Masyarakat. Dengan hasil pelaksanaan berupa : Penyediaan Makanan Tambahan bagi Ibu Hamil Kurang Energi Kronis (KEK); Penguatan Intervensi Paket Gizi (PMT, Vit A, TTD) pada Ibu Hamil dan Balita; Peningkatan Surveilans Gizi; Pembinaan Pemeriksaan Kebugaran Jasmani bagi Jemaah Haji; Pembinaan dan Pembentukan Pos Upaya Kesehatan Kerja (UKK); Kabupaten/Kota Yang Mendapat Pembinaan Dalam Peningkatan Pelayanan Antenatal; Kabupaten/Kota Yang Mendapat Pembinaan Dalam Peningkatan Kunjungan Neonatal Pertama; Kabupaten/Kota Yang Mendapat Pembinaan Pelayanan Penjaringan Kesehatan Bagi Peserta Didik Kelas 1, 7, dan 10; Kabupaten/Kota Yang Mendapat Pembinaan Peningkatan Pelayanan Kesehatan Lanjut Usia; Pembinaan Kabupaten/Kota dalam Pelaksanaan Gerakan Masyarakat Hidup Sehat; Kampanye Hidup Sehat melalui Berbagai Media; Dukungan Sektoral dalam pelaksanaan Gerakan Masyarakat Sehat; Pemberdayaan Masyarakat; Pengawasan Pasar Sehat; Pengawasan terhadap Sarana Air Minum; Pembinaan Pelaksanaan Sanitasi Total Berbasis Masyarakat (STBM); Layanan Dukungan Manajemen Eselon 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inaan  pelayanan  keseha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mbinaan fasilitas pelayanan kesehatan. Dengan hasil pelaksanaan kegiatan berupa : Workshop peningkatan mutu program pelayanan   penunjang   medik   dan sarana kesehatan   bagi   10 Kabupaten/Kota; Pembinaan pelayanan kesehatan primer bagi 10 Kabupaten/Kota, Pelayanan kesehatan bergerak dalam rangka peningkatan  akses  Yankes  di  DTPK;  Pertemuan penyusunan SIPERMON dan E-Planning Prog. Yankes oleh Dinkes Provinsi kepada dinkes Kabupaten/Kota, RS Provinsi/Kabupaten/Kota dan Sarkes lainnya di wilayah binaanny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mbinaan Fasilitas Pelayanan Kesehatan; Pembinaan Pelayanan Kesehatan Primer; Pembinaan Pelayanan Kesehatan Rujukan; Pembinaan Pelayanan Kesehatan Tradisional; Mutu dan Akreditasi Pelayanan Kesehatan. Dengan hasil pelaksanaan kegiatan berupa : Terlaksananya Lokakarya penetapan jejaring sistem rujukan pemeliharaan dan kalibrasi SPA di fasyankes untuk 10 Kabupaten/Kota; Monitoring dan evaluasi validasi data ASPAK;  Perencanaan  kebutuhan  pemenuhan  standar  dan  akreditasi pada 14 Rumah Sakit Pemerintah; Pelatihan peningkatan kemampuan teknis petugas laboratorium tingkat   lanjut   untuk   RS kelas C dan D untuk di 10 Kabupaten/Kota; Pertemuan teknis pembentukan PSC 119 di Samarinda; 10 Kabupaten/Kota telah mengikuti tatalaksana peningkatan kapasitas puskesmas dalam asuhan mandiri untuk mendukung program kesehatan keluarga; Pelayanan  kesehatan  bergerak  di  Long  Apari   Kabupaten Mahakam Ulu; Pelatihan   program   Indonesia   sehat dengan pendekatan keluarga untuk 10 Kabupaten/Kota di Samarinda; Peningkatan kapasitas pendamping akreditasi   fasilitas kesehatan tingkat pertama untuk 10 Kabupaten/Kota; Peningkatan kemampuan teknis tenaga pendamping akreditasi Laboratorium Kesehatan untuk 10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mbinaan Pelayanan Kesehatan Primer; Pembinaan Pelayanan Kesehatan Rujukan; Dukungan Manajemen dan Pelaksanaan Tugas Teknis Lainnya pada Program Pembinaan Pelayanan Kesehatan; Pembinaan Pelayanan Kesehatan Tradisional; Mutu dan Akreditasi Pelayanan Kesehatan; Pembinaan Fasilitas Pelayanan Kesehatan. Dengan hasil pelaksanaan kegiatan berupa : Pembinaan pelayanan kesehatan bagi masyarakat di daerah terpencil/sangat terpencil; Pembinaan Puskesmas yang Bekerjasama dengan UTD dan RS dalam Pelayanan Darah untuk Menurunkan AKI; Pembinaan Puskesmas dalam Program Indonesia Sehat dengan Pendekatan Keluarga; Pemenuhan jejaring pelayanan telemedicine (Prioritas); Rumah sakit rujukan yang memiliki pelayanan sesuai standar; Layanan Pembinaan Program dan Rencana Kerja Teknis; Layanan Internal (Overhead); Penyelenggaraan Pelayanan Kesehatan Tradisional di Puskesmas; Kecamatan dengan Puskesmas yang siap diakreditasi; Kabupaten/Kota dengan Rumah Sakit yang Siap Diakreditasi; Fasilitas pelayanan kesehatan lain yang memenuhi standar mutu Pemantapan mutu eksternal; Pembinaan Puskesmas yang Memenuhi Sarana, Prasarana dan Alat (SPA) sesuai Standar; Pembinaan Sarana Prasarana dan Alat Kesehatan di RS Daerah yang Memenuhi Standar denga</w:t>
      </w:r>
      <w:r>
        <w:rPr>
          <w:rFonts w:cs="Arial" w:ascii="Arial" w:hAnsi="Arial"/>
          <w:color w:val="000000"/>
          <w:sz w:val="24"/>
          <w:szCs w:val="21"/>
          <w:lang w:val="id-ID"/>
        </w:rPr>
        <w:t>n Kriteria Khusus.</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Bina Gizi dan Kesehatan Ibu dan Ana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inaan Gizi Masyarakat; Pembinaan Pelayanan Kesehatan Anak; Pembinaan Pelayanan Kesehatan Ibu dan Reproduksi; Dukungan Manajemen dan Pelaksanaan Tugas Teknis Lainnya pada Program Bina Gizi dan Kesehatan Ibu dan Anak; Pembinaan Upaya Kesehatan kerja dan Olahraga; Pembinaan Pengembangan dan Pengawasan Program Pelayanan Kesehatan Tradisional, Komplementer dan Alternatif; Bantuan Operasional Kesehatan (BOK). Dengan hasil pelaksanaan kegiatan antara berupa : 10 Kabupaten/Kota telah menyelenggarakan pembinaan Gizi masyarakat; Peningkatan kapasitas SDM Teknis dan atau manajemen sebanyak 216 orang; Kegiatan Sosialisasi, Advokasi, Kampanye/Gerakan Masyarakat Dalam Rangka Pembinaan Gizi; Pembinaan teknis, supervisi, monitoring dan pendampingan Buku/Modul sebanyak 6.100 Buku; Laporan Perencanaan dan anggaran, evaluasi dan pelaporan kinerja, pengelolaan keuangan, dan pengelolaan Barang Milik; 10 Kabupaten/Kota yang telah ditingkatkan dalam hal Pelayanan Kesehatan Neonatus; Pelayanan Kesehatan Bayi, Anak Balita Dan Pra Sekolah; Pelayanan Kesehatan Anak Usia Sekolah; Pelayanan Kesehatan Anak Remaja; Pelayanan Perlindungan Kesehatan Anak; Dokumen Hasil Pertemuan Teknis dan Manajemen; Laporan pembinaan teknis, supervisi, monitoring dan pendampingan sebanyak 45 Laporan; SDM yang ditingkatkan Kapasitas Teknis dan atau Manajemen sebanyak 322 Orang; Alat Bantu Deteksi Resiko Ibu Hamil sebanyak 250 Paket; Dokumen Perencanaan sebanyak 10 Dokumen; Laporan Pengelolaan BMN; Laporan Evaluasi Program Bina Gizi dan KIA; dan Laporan Pengelolaan Data dan Informasi; Tenaga Kesehatan yang Ditingkatkan Kapasitasnya sebanyak 72 Orang; Fasilitas Kesehatan Yang Melaksanakan Kegiatan Kesehatan Kerja, Kesehatan Olahraga sebanyak 2 Fasilitas; Dokumen kegiatan koordinasi, sosialisasi, advokasi kesehatan sebanyak 14 Dokumen; Laporan Pembinaan Teknis, Supervisi, Monitoring dan pendampingan sebanyak 11 Laporan; Laporan Kegiatan Koordinasi, Sosialisasi, Advokasi 3 Laporan laporan Pembinaan Teknis, Supervisi, Monitoring Dan Pendampingan 2 Laporan; SDM yang ditingkatkan Kapasitas Teknis dan atau Manajemen sebanyak 20 Orang; Dokumen Data Dan Informasi; Dokumen Dukungan Manajemen SP3T dan Dukungan Penapisan SP3T.</w:t>
      </w:r>
    </w:p>
    <w:p>
      <w:pPr>
        <w:pStyle w:val="Normal"/>
        <w:numPr>
          <w:ilvl w:val="0"/>
          <w:numId w:val="5"/>
        </w:numPr>
        <w:tabs>
          <w:tab w:val="clear" w:pos="709"/>
          <w:tab w:val="left" w:pos="1080" w:leader="none"/>
        </w:tabs>
        <w:spacing w:lineRule="auto" w:line="360"/>
        <w:ind w:left="1080" w:hanging="360"/>
        <w:jc w:val="both"/>
        <w:rPr>
          <w:rFonts w:ascii="Arial" w:hAnsi="Arial" w:cs="Arial"/>
          <w:b/>
          <w:b/>
          <w:color w:val="000000"/>
          <w:sz w:val="24"/>
          <w:szCs w:val="21"/>
          <w:lang w:val="id-ID"/>
        </w:rPr>
      </w:pPr>
      <w:r>
        <w:rPr>
          <w:rFonts w:cs="Arial" w:ascii="Arial" w:hAnsi="Arial"/>
          <w:b/>
          <w:color w:val="000000"/>
          <w:sz w:val="24"/>
          <w:szCs w:val="21"/>
          <w:lang w:val="id-ID"/>
        </w:rPr>
        <w:t>Program Pembinaan Upaya Keseha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mbinaan Upaya Kesehatan Dasar; Pembinaan Upaya Kesehatan Rujukan; Dukungan Manajemen dan Pelaksanaan Tugas Teknis Lainnya Sekretariat Ditjen Bina Upaya Kesehatan. Dengan hasil pelaksanaan kegiatan berupa : Laporan Kegiatan dan Pembinaan Teknis di Bidang Pelayanan Kesehatan Rujukan sebanyak 4 Laporan; Laporan Pembinaan Program dan Rencana Kerja/Teknis sebanyak 6.</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ndalian Penyakit dan Penyehatan Lingku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inaan Surveilance, Imunisasi, Karantina dan Kesehatan Matra; Pengendalian Penyakit Bersumber Binatang; Pengendalian Penyakit Menular Langsung; Pengendalian Penyakit Tidak Menular; Penyehatan Lingkungan; Dukungan Manajemen dan Pelaksanaan Tugas Teknis Lainnya pada Program Pengendalian Penyakit dan Penyehatan Lingkungan. Dengan hasil pelaksanaan kegiatan berupa : Tenaga Imunisasi yang terlatih sebanyak 343 Orang; Penguatan Kewaspadaan Dini KLB Penyakit di Provinsi Kalimantan Timur; Melakukan penemuan kasus discarded campak dan pendataan capaian cakupan bayi yang mendapat imunisasi dasar lengkap di 10 Kabupaten/Kota; Penurunan IR DBD per provinsi 112 Kasus Kabupaten/Kota dengan cakupan penatalaksanaan kasus malaria sesuai standar di 10 Kabupaten/Kota; Melakukan pengendalian Rabies sesuai standar di 3 Kabupaten/Kota endemis rabies; Advokasi/sosialisasi/koordinasi POMP Filariasis pada di 3 Kabupaten/Kota; Melakukan kegiatan surveilans/pengendalian vektor di 3 Kabupaten/Kota; Layanan HIV AIDS oleh Kabupaten/Kota, Sosialisasi dan atau advokasi tentang Tifoid pada kelompok berisiko di 10 Kabupaten/Kota; Fasilitas pelayanan kesehatan yang sudah melaksanakan layanan TB dengan strategi DOTS sebanyak 10 Fasyankes; 15 Layanan Rehidrasi Oral Aktif (LROA); Kabupaten/Kota yang melakukan Sosialisasi dan atau advokasi tentang Hepatitis Virus di 3 Kabupaten/Kota; Bumil dan kelompok berisiko yang melakukan deteksi dini hepatitis B dan atau C sebanyak 10.200 Orang; Melaksanakan monitoring faktor risiko PTM melalui kegiatan Posbindu PTM pada kelompok masyarakat khusus di 10 Kabupaten/Kota;  Perempuan Usia 30 50 th yang di deteksi dini kanker serviks dan payudara sebanyak 7.952 Orang; Penduduk usia &gt;15 th yang melakukan pemeriksaan gula darah sebanyak 170.640 Orang; Jumlah Fasilitas Pelayanan Kesehatan Primer yang melakukan Penanganan kasus Hipertensi 60 fasyankes primer; Peningkatan jumlah peraturan KTR di Kab/Kota  sebanyak 3 Kabupaten/Kota; 10 Layanan dalam Upaya Berhenti Merokok di Fasyankes Primer; Penduduk usia&gt;15th yang telah dilakukan pemeriksaan obesitas sebanyak 2.000 orang; Tenaga terlatih Bidang STBM 66 Orang; Kabupaten/Kota yang melaksanakan STBM 10 lokasi; Dokumen Perencanaan dan Anggaran Penyehatan Lingkungan; Laporan keuangan dan BMN Penyehatan Lingkungan ; Dokumen Evaluasi dan Pelaporan Penyehatan Lingkungan 7 Dokumen; Peta Kualitas Air Minum; TPM memenuhi syarat kesehatan di Kabupaten/Kota sebanyak 4 Unit.</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umbuhan dan Pengembangan Industri Berbasis Agro</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Revitalisasi dan Penumbuhan Industri Hasil Hutan dan Perkebunan. Dengan hasil pelaksanaan kegiatan berupa : pengembangan industri agro unggulan daerah Kaltim.</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umbuhan dan pengembangan industri kecil dan menengah pangan, barang dari kayu, dan furnitur. Dengan hasil pelaksanaan kegiatan berupa : pengembangan industri agro unggulan daerah Kaltim.</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Kementerian Pendidikan dan Kebudayaan</w:t>
      </w:r>
      <w:r>
        <w:rPr>
          <w:rFonts w:cs="Arial" w:ascii="Arial" w:hAnsi="Arial"/>
          <w:b/>
          <w:color w:val="000000"/>
          <w:sz w:val="24"/>
          <w:szCs w:val="21"/>
        </w:rPr>
        <w:t xml:space="preserve">, meliputi kegiatan :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Pelayanan Prima dalam Perencanaan, Penganggaran dan Kerja Sama Luar Negeri. Dengan hasil pelaksanaan kegiatan berupa : Dokumen Perencanaan, Koordinasi, Sosialisasi, Pengawasan, Evaluasi, dan Monitoring.</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didikan Menengah</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yediaan dan Peningkatan Layanan Pendidikan SMA; Penyediaan dan Peningkatan Layanan Pendidikan SMK; Penyediaan dan Peningkatan Kesejahteraan Pendidik dan Tendik yang Kompeten Untuk Jenjang Pendidikan Menengah. Dengan hasil pelaksanaan kegiatan berupa : Dokumen Perencanaan dan Laporan  Pemantauan dan Evaluasi Pelaksanaan Program; Penerapan Pendidikan Karakter Bangsa di 9 Sekolah; Penyertaan siswa untuk mengikuti Lomba Sains Nasional/Internasional; Olahraga  dan  Seni Tingkat Nasional /Internasional; Debat Bahasa Indonesia dan Bahasa Asing Lainnya; Penyaluran dana Bantuan Operasional Sekolah (BOS) untuk 4.456.076 Siswa; Penerapan Kurikulum 2013 di 140 Sekolah; Penyediaan dan Peningkatan Layanan Pendidikan SMK; 2 Naskah Pedoman Standar Pembelajaran; Data Pokok Pendidikan Menengah</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didikan  anak  usia  dini  dan  pendidikan  masyaraka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yediaan layanan kursus dan pelatihan, penyediaan layanan paud. Dengan hasil pelaksanaan kegiatan berupa : Alat Permainan Edukatif (APE), data dan informasi PAUD-Dikmas, rencana program dan anggaran, evaluasi pelaksanaan rencana program dan anggar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dan pemberdayaan sumberdaya manusia kesehatan (PPSDM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Mutu SDM Kesehatan, pembinaan dan pengawasan mutu tenaga kesehatan. Dengan hasil pelaksanaan kegiatan berupa : Terlaksananya pelatihan sumber daya manusia kesehatan bagi Kabupaten/Kota, perencanaan dan pendayagunaan  sumber  daya  manusia kesehatan bagi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ingkatan Mutu SDM Kesehatan; Pelatihan SDM Kesehatan; Perencanaan dan Pendayagunaan SDM Kesehatan. Dengan hasil pelaksanaan kegiatan berupa : Tenaga Kesehatan yang teregistrasi sebanyak 3.626 orang; Pelatihan manajemen Puskesmas di samarinda; Pelatihan Keluarga Sehat di samarinda; Workshop perhitungan kebutuhan SDMK untuk 10 Kabupaten/Kota; Sosialisasi pembinaan dan pengawasan pendayagunaan Tenaga Kerja Warga Negara Asing di daerah untuk 10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ingkatan Mutu SDM Kesehatan; Pelatihan Sumber Daya Manusia Kesehatan; Perencanaan dan Pendayagunaan SDM Kesehatan; Dukungan Manajemen dan Pelaksanaan Tugas Teknis Lainnya pada Program Pengembangan dan Pemberdayaan Sumber Daya Manusia Kesehatan. Dengan hasil pelaksanaan kegiatan berupa : Pembinaan dan Pengawasan Mutu Tenaga Kesehatan di Daerah; Pelatihan Bagi Sumber Daya Manusia Kesehatan; Perencanaan Kebutuhan SDM Kesehatan; Data dan Informasi Tenaga Kesehatan di Seluruh Provins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Hubungan Industrial dan Peningkatan Jaminan Sosial Ketenagakerja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kelembagaan dan kerjasama hubungan industrial, peningkatan penerapan pengupahan, konsolidasi pelaksanaan peningkatan intensitas pencegahan dan penyelesaian perselisihan hubungan industrial, pengelolaan persyaratan kerja, kesejahteraan dan analisis diskriminas. Dengan hasil pelaksanaan kegiatan berupa : Konsultasi teknis program, informasi pelaporan bidang HI dengan Kabupaten/Kota dihadiri 30 peserta dan dilaksanakan di kota Balikpapan; Pelatihan teknik negosiasi HI bagi pekerja/buruh, SP/SB dan pengusaha dihadiri sebanyak 150 peserta dan dibagi menjadi 3 angkatan. Masing-masing angkatan sebanyak 50 peserta. Dilaksanakan di kota Balikpapan dan kota Samarinda; Sosialisasi pengupahan dibagi menjadi 2 angkatan dan dihadiri 200 peserta. Setiap angkatan dihadiri sebanyak 100 peserta. Dilaksanakan di kota Balikpapan; Sosialisasi tata cara pembuatan PK, PP &amp; PKB dibagi menjadi 2 angkatan. Setiap angakatan di hadiri 50 peserta dan total peserta sebanyak 100 orang. Dilaksanakan di kota Balikpapan; Sosialisasi jaminan sosialisasi terbagi 2 angkatan, masing-masing angkatan diikuti sebanyak 100 orang. Dilaksanakan dikota Balikpapan; Peningkatan kapasitas anggota LKS Bipartit terbagi 2 angkatan. Setiap angkatan diikuti 30 orang dan dilaksanakan di kota Samarinda; Peningkatan kapasitas pengurus SP/SB dibagi menjadi 2 angkatan masing-masing angkatan diikuti 30 orang peserta dan dilaksanakan di kota Samarinda; Sosialisasi tata cara pencehgahan perselisihan HI dibagi menjadi 2 angkatan masing-masing angkatan diikuti sebanyak 50 orang opeserta dan dilaksanakan di kota Balikpapan; Sosialisasi tata cara pembentukan LKS Tripartit yang diikuti sebanyak 30 orang peserta dilaksanakan di kota Samarinda; Sosialisasi fasilitas kesejahteraan pekerja/buruh terbagi menjadi 2 angkatan. Masing-masing angkatan diikuti sebanyak 50 orang peserta dan dilaksanakan di kota Samarind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lolaan kelembagaan dan kerjasama hubungan industrial, peningkatan penerapan pengupahan, konsolidasi pelaksanaan peningkatan intensitas pencegahan dan penyelesaian perselisihan hubungan industrial, pengelolaan persyaratan kerja, kesejahteraan dan analisis diskriminasi. Dengan hasil pelaksanaan kegiatan berupa : Konsultasi teknis program, informasi pelaporan bidang HI dengan Kabupaten/Kota dihadiri 30 peserta dan dilaksanakan di kota Samarinda; Pelatihan teknik negosiasi HI bagi pekerja/buruh, SP/SB dan pengusaha dihadiri sebanyak 150 peserta dan dibagi menjadi  3  angkatan  di  kota  Balikpapan  dan  kota  Samarinda; Bimtek pengupahan sebanyak 100 peserta di kota Samarinda; Peningkatan   kapasitas   pengurus   SP/SB sebanyak 50 orang peserta di kota Samarinda; Pelatihan Strategi Mencegah perselisihan HI 50 orang peserta di kota Samarind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ingkatan Penerapan Pengupahan; Pengelolaan Persyaratan Kerja, Kesejahteraan dan Analisis Diskriminasi; Dukungan Manajemen dan Dukungan Teknis Lainnya Ditjen Pembinaan Hubungan Industrial dan Jaminan Sosial Tenaga Kerja; Peningkatan Penerapan Jaminan Sosial Tenaga Kerja. Dengan hasil pelaksanaan kegiatan berupa : Penetapan UMP/UMK Tahun 2018 oleh Gubernur; Perjanjian Kerja Bersama; Peraturan Peraturan Perubahaan; Perjanjian Kerja; Pembuatan Dokumen Perencanan; Laporan; Peningkatan jumlah kepesertaan BPJS Ketenagakerjaan sektor informal.</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lolaan Kelembagaan dan Kerjasama Hubungan Industrial; Peningkatan Penerapan Pengupahan; Konsolidasi Pelaksanaan Peningkatan Intensitas Pencegahan dan Penyelesaian Perselisihan Hubungan Industrial; Peningkatan Penerapan Jaminan Sosial Tenaga Kerja. Dengan hasil pelaksanaan kegiatan berupa : Pelaku Hubungan Industrial yang Mendapatkan Pelatihan Teknik Negosiasi; Anggota Dewan Pengupahan Yang Diberdayakan; Perjanjian Bersama (PB) Yang Dihasilkan Oleh Mediator HI Dalam Penyelesaian Perselisihan HI; Pelayanan dalam rangka peningkatan kepuasan pegawai atas pelayanan internal Ditjen PHI dan Jamsos; Pelaku HI yang mendapatkan pemahaman mengenai program jaminan sosial.</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rlindungan  tenaga  kerja  dan  pengembangan  sistem pengawasan ketenagakerja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Kualitas Teknis Pemeriksaan dan Penyidikan Norma Ketenagakerjaan; Peningkatan Perlindungan Pekerja Perempuan dan Penghapusan Pekerja Anak; Peningkatan Penerapan Norma Keselamatan dan Kesehatan Kerja; Dukungan Manajemen dan Dukungan Teknis Lainnya Ditjen Pembinaan Pengawasan Ketenagakerjaan dan Keselamatan dan Kesehatan Kerja. Dengan hasil pelaksanaan kegiatan berupa : Pemeriksaan norma Ketenagakerjaan di 360 Perusahaan; Penyidikan tindak pidana ketenagakerjaan di 1 Perusahaan; Pelaksanaan norma kerja perempuan dan anak di 360 Perusahaan; Penerapan Norma Kelembagaan, Keahlian dan Smk3 sebanyak 360 Perusahaan; Dokumen Perencanaan dan Pengelolaan Anggaran 9 Dokumen; Layanan Perkantoran 12 Bulan Layan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Kualitas Teknis Pemeriksaan dan Penyidikan Norma Ketenagakerjaan; perlindungan pekerja perempuan dan penghapusan  pekerja anak;  penerapan  norma  keselamatan  dan kesehatan  kerja;  Pendidikan  dan  pelatihan  fungsional  24 orang; Sosialisasi HIV/AIDS ditempat kerja 30 orang; Sosialisasi SMK3 30 orang; Pendataan obyek pengawasan K3 di 30 perusahaan, perusahaan yang menerapan Norma waktu kerja, waktu istirahat dan pengupahan di 60 perusahaan, perusahaan yang menerapkan Norma hubungan kerja dan kebebaan berserikat berupa penanganan kasus  ketenagakerjaan di 60 perusahaan, perusahaan yang menerapkan Norma jaminan sosial tenaga kerja berupa penanganan kasus ketenagakerjaan di 60 perusaha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ingkatan Kualitas Teknis Pemeriksaan dan Penyidikan Norma Ketenagakerjaan;  Peningkatan  Penerapan  Norma  Keselamatan dan Kesehatan Kerja; Peningkatan Penerapan Norma Kerja dan Jaminan Sosial Tenaga Kerja; Dukungan Manajemen dan Dukungan Teknis Lainnya Ditjen Pembinaan Pengawasan Ketenagakerjaan dan Keselamatan dan Kesehatan Kerja. Dengan hasil pelaksanaan kegiatan berupa : Sosialisasi HIV/AIDS di 60 Perusahaan dengan mengundang Perusahaan yang berada di Kabupaten/Kota; Pelaksanaan  koordinasi  dan  Pelatihan  singkat  terhadap  21 orang untuk meningkatkan kompetensinya terkait perencanaan, pelaporan dan pelayanan K3.</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ingkatan Kualitas Teknis Pemeriksaan dan Penyidikan Norma Ketenagakerjaan; Peningkatan Penerapan Norma Keselamatan dan Kesehatan Kerja; Peningkatan Penerapan Norma Kerja dan Jaminan Sosial Tenaga Kerja; Dukungan Manajemen dan Dukungan Teknis Lainnya Ditjen Pembinaan Pengawasan Ketenagakerjaan dan Keselamatan dan Kesehatan Kerja. Dengan hasil pelaksanaan kegiatan berupa : Pembinaan Fungsional Pengawas Ketenagakerjaan; Pembinaan Norma Ketenagakerjaan bidang Ergonomi, Lingkungan Kerja dan Bahan Berbahaya; Pembinaan Norma Ketenagakerjaan bidang Waktu Kerja, Waktu Istirahat dan Pengupahan; Pembinaan Norma Ketenagakerjaan bidang Penempatan dan Pelatihan Kerja; Pembinaan Norma Ketenagakerjaan bidang Jaminan Sosial Tenaga Kerja; Peningkatan Akuntabilitas dan Kinerja Ditjen Binwasnaker dan K3; Peningkatan Tindak Lanjut Hasil Pemeriksaan Eksternal; Layanan Perkantor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Kompetensi Tenaga Kerja dan Produktivitas</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Kapasitas Kelembagaan Pelatihan Kerja dan Produktivitas. Dengan hasil pelaksanaan kegiatan berupa : Pelaksanaan pelatihan terbagi di 4 lokasi yaitu Kota Samarinda melaksanakan sebanyak 10 paket dengan jumlah peserta 100 orang, Kota Bontang sebanyak 10 paket dengan jumlah peserta 100 orang. Kota Balikpapan melaksanakan sebanyak 20 paket dengan jumlah peserta sebanyak 200 orang. Dan  Provinsi melaksanakan sebanyak 10 paket dengan jumlah peserta 100 orang. Dengan tingkat kelulusan seluruhnya sebesar 100%.</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kapasitas kelembagaan pelatihan kerja dan produktivitas, pengembangan dan peningkatan penyelenggaraan pemagangan dalam negeri yang dilaksanakan di Provinsi dengan peserta 100 orang dan ditempatkan sebanyak 132 orang, di Samarinda sebanyak 100 orang dan ditempatkan sebanyak 60 orang, di Balikpapan peserta sebanyak 200 orang dan ditempatkan  sebanyak  141   orang, di Bontang peserta sebanyak 100 orang dan ditempatkan sebanyak 41 orang.</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Pengembangan dan peningkatan penyelenggaraan pemagangan dalam dan luar negeri; Peningkatan kapasitas kelembagaan pelatihan dan produktivitas binalattas; Peningkatan penyelenggaraan pemagangan dalam dan luar negeri binalattas; Pengembangan  standardisasi  kompetensi  kerja  dan  pelatihan kerja binalattas. Dengan hasil pelaksanaan kegiatan berupa : Peserta Pemagangan Dalam Negeri berjumlah 570 orang dan telah ditempatkan sebanyak 373 orang.</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ingkatan Kapasitas Kelembagaan Pelatihan Kerja dan Produktivitas; Pengembangan dan Peningkatan Penyelenggaraan Pemagangan Dalam dan Luar Negeri; Pengembangan dan Peningkatan Produktivitas; Peningkatan Penyelenggaraan Pemagangan dalam dan Luar Negeri Binalattas; dengan hasil pelaksanaan kegiatan berupa : Jumlah Lembaga Pelatihan yang terakreditasi; Bertambahnya Jejaring Pemagangan; Perusahaan yang dinilai tingkat kinerjanya; Peserta yang mengikuti pemagangan dalam neger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Kefarmasian dan Alat Keseha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rencanaan dan Penganggaran serta kegiatan Penyuluhan Sosial. Dengan hasil pelaksanaan kegiatan berupa : Dokumen Perencanaan/Program/AnggaranData/Informasi Pembangunan Kesejahteraan Pusat dan Daerah sebanyak 4 Dokumen dengan realisasi mencapai 96,58%. Serta Kegiatan penyuluhan sosial dalam penyelenggaraan Program Kesejahteraan Sosial sebanyak 5 Laporan dengan realisasi mencapai 100%.</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rencanaan dan Penganggaran. Dengan hasil pelaksanaan kegiatan berupa : Dokumen Perencanaan/Program/Anggaran/Data/Informasi Pembangunan Kesejahteraan  Pusat  dan Daerah.</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rencanaan dan Penganggaran. Dengan hasil pelaksanaan berupa : Sosialisasi dan Koordinasi kegiatan Perencanaan Program.</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w:t>
      </w:r>
    </w:p>
    <w:p>
      <w:pPr>
        <w:pStyle w:val="Normal"/>
        <w:tabs>
          <w:tab w:val="clear" w:pos="709"/>
          <w:tab w:val="left" w:pos="1440" w:leader="none"/>
        </w:tabs>
        <w:spacing w:lineRule="auto" w:line="360"/>
        <w:ind w:left="1440" w:hanging="0"/>
        <w:jc w:val="both"/>
        <w:rPr/>
      </w:pPr>
      <w:r>
        <w:rPr>
          <w:rFonts w:cs="Arial" w:ascii="Arial" w:hAnsi="Arial"/>
          <w:color w:val="000000"/>
          <w:sz w:val="24"/>
          <w:szCs w:val="21"/>
        </w:rPr>
        <w:t>Perencanaan dan Penganggaran. Dengan hasil pelaksanaan berupa : Layanan Perencana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lestarian Bu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Pembinaan Kesenian. Dengan hasil pelaksanaan berupa : Mensosialisakan kesenian dengan dewan kesenian daerah di sekolah; Pementasan dan pameran seni di 10 sekolah.</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erdayaan sosi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lestarian kepahlawanan, keperintisan, kesetiakawanan, dan restorasi sosial; Pemberdayaan sosial perorangan, keluarga dan kelembagaan masyarakat; Pemberdayaan Komunitas Adat Terpencil (KAT); Pengumpulan dan pengelolaan sumber dana bantuan sosial. Dengan hasil pelaksanaan kegiatan berupa : CSR Kesos; Family care unit; Generasi muda yang mengikuti kegiatan Pra-Manggala dan Manggala Indonesia, internalisasi dan keterampilan transformasi Nilai Kepahlawanan, Keperintisan, Kesetiakawanan dan restorasi sosial; Karangtaruna yang mendapatkan pelatihan; Pemantauan dan Pengawasan Atas Penyelenggara UGB dan PUB; Pemberdayaan Sosial Perorangan, Keluarga dan Kelembagaan Masyarakat, Pelestarian Nilai Kepahlawanan, Keperintisan, Kesetiakawanan dan Restorasi Sosial; Pemberdayaan KAT; Pengembangan Organisasi Bidang Pengumpulan dan Pengelolaan Sumber Dana Sosial; LK3 yang melakukan pelayanan kesejahteraan sosial; Organisasi Sosial yang mendapatkan pelatihan peningkatan kemampuan; PSM yang mendapatkan pelatihan peningkatan kemampuan; TKSK yang mendapatkan pelatihan peningkatan kemampuan; TMPN /TMP/MPN yang di rehab dan dipelihara; WKSBM yang mendapat Peningkatan Kapasitas.</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Kepahlawanan, Keperintisan, Kesetiakawanan dan Restorasi Sosial; Pemberdayaan Sosial Perorangan, Keluarga dan Kelembagaan Masyarakat; Pemberdayaan Komunitas Adat Terpencil (KAT); Pengumpulan dan Pengelolaan Sumber Dana Bantuan Sosial. Dengan hasil pelaksanaan kegiatan berupa : Rumah Layak Huni dan MCK dan Balai Sosial.</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Kepahlawanan, Keperintisan, Kesetiakawanan dan Restorasi Sosial; Pemberdayaan Sosial Perorangan, Keluarga dan Kelembagaan Masyarakat; Pemberdayaan Komunitas Adat Terpencil (KAT); Pengelolaan Sumber Dana Bantuan Sosialehatan Kerja. Dengan hasil pelaksanaan kegiatan berupa : Orang atau Pihak yang mendapatkan penghargaan dan penanaman Nilai Kepahlawanan, Keperintisan, Kesetiakawanan dan Restorasi Sosial; TMPN/TMP/MPN yang di rehab dan dipelihara; PSKS Perorangan Yang Mendapatkan Pemberdayaan; Layanan Penyelenggaraan Kegiatan Pemberdayaan Sosial Perorangan, Keluarga dan Kelembagaan Masyarakat; Lembaga Pelayanan Kesejahteraan Sosial Keluarga Yang Melakukan Penyelenggaraan Kesejahteraan Sosial; Layanan Penyelenggaraan Kegiatan Pemberdayaan Komunitas Adat Terpencil (PKAT); Jumlah lembaga penyelenggaraan UGB dan PUB yang berpartisipasi dalam penanganan PMKS dan Resiko Sosial.</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erdayaan Sosial dan Penanggulangan Kemiski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5 :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Pelestarian Kepahlawanan, Keperintisan, dan Kesetiakawanan Sosial; Penanggulangan Kemiskinan Perdesaan; Pemberdayaan Keluarga dan Kelembagaan Sosial Masyarakat; Pemberdayaan Komunitas Adat Terpencil (KAT); Penanggulangan Kemiskinan Perkotaan. Dengan hasil pelaksanaan kegiatan berupa : TMPN/TMP/MPN yang direhab dan dipelihara sebanyak 1 Unit; Laporan Keuangan/Kinerja/Monitoring/Evaluasi/Pembinaan/ Publikasi serta kegiatan pendukung Pelaksanaan Pelestarian Nilai Kepahlawanan, Keperintisan dan Kesetiakawanan Sosial; Generasi Muda yang mengikuti kegiatan Pra Manggala Indonesia, Internalisasi dan keterampilan transformasi Nilai K2KS sebanyak 460 Orang. Realisasi mencapai 87%; KUBE fakir miskin yang mendapatkan bantuan stimulasi UEP sebanyak 175 KUBE; Pendamping sosial yang mendapatkan bimbingan teknis sebanyak 38 Orang; Laporan Keuangan/kinerja/monitor/evaluasi/koordinasi, pembinaan serta kegiatan pendukung pelaksanaan penanggulangan kemiskinan; Dokumen perencanaan/program/anggaran/data/informasi/ kebijakan bidang penanggulangan kemiskinan dengan realisasi mencapai 98,87%; Keluarga plasma/keluarga  rentan, wanita rawan social ekonomi (WRSE) yang mendapatkan bantuan sebanyak 70 KK; LK3 yang melakukan pelayanan kesejahteraan sosial sebanyak 15 Unit; Laporan keuangan/kinerja/monitoring/evaluasi/koordinasi/pembinaan/asistensi/publikasi serta kegiatan pendukung pelaksanaan Pemberdayaan Keluarga dan Kelembagaan Sosial sebanyak 3 Laporan; TKSK yang mendapatkan pelatihan peningkatan kemampuan; Organisasi sosial yang mendapatkan pelatihan peningkatan kemampuan sebanyak 50 Organisasi Sosial; PSM yang mendapatkan pelatihan peningkatan kemampuan sebanyak 40 Orang; Karang taruna yang mendapatkan pelatihan peningkatan kemampuan sebanyak 55 Karang taruna; WKBSM yang mendapat peningkatan kapasitas, 10 Desa; CSR Kessos yag telah dibentuk sebanyak 15 Forum CSR; Family Care Unit yang melakukan pemberdayaan keluarga sebanyak 1 unit dengan realisasi mencapai 87,55%; Rekomendasi hasil analisis, kajian, kebijakan bidang pemberdayaan KAT; Laporan Keuangan/Kinerja/Monitoring/ Evaluasi/Publikasi/Sosialisasi serta kegiatan pendukung pelaksanaan pemberdayaan KAT; Dokumenperencanaan/Program/Anggaran/Data/Informasi/kebijakan pemberdayaan KATdengan realisasi mencapai 98%; Keluarga miskin yang mendapatkan bantuan stimulan web di perkotaan sebanyak 500 KK;pendamping sosial kube dan LKM yang mendapatkan bimbingan teknis diperkotaan sebanyak 14 Orang; Rekomendasi hasil analisis, kajian, kebijakan, bidang penanggulangan kemiskinan perkotaan; Laporan keuangan/ Kinerja/Monitoring/Evaluasi/Koordinasi, Pembinaan serta kegiatan pendukung pelaksanaan penanggulangan kemiskinan perkotaan sebanyak 4 Laporan; Dokumen perencanaan/ program/anggaran/data/informasi/kebijakan pada bidang penanggulangan kemiskinan perkotaan dengan realisasi mencapai 98,51%.</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empatan dan Pemberdayaan Tenaga Kerj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Model dan Inkubasi Bisnis Perluasan Kesempatan Kerja. Hasil pelaksanaan program kegiatan antara lain; Pengembangan keterampilan dan wirausahwan muda dilakukan dilokasi Kutai Timur dan Kutai Kartanegara, realisasi pelatihan diikuti sebanyak 140 orang dari target 160 orang. Dimana Kutim diikuti sebanyak 60 orang dan Kukar 80 orang.</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dan peningkatan perluasan kesempatan kerja, peningkatan pengembangan pasar kerja. Dengan hasil pelaksanaan kegiatan  berupa :  Bimtek  dan  evaluasi  pemandu lapangan program Perluasan Kesempatan Kerja 20 orang dan pembinaan pengembangan Pasar Kerja yaitu pelayanan dan pengelolaan Informasi Pasar Kerja (IPK) Provinsi dan Kabupaten/ Kot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rlindungan dan Jaminan Sosi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rlindungan Sosial Korban Bencana Alam; Perlindungan Sosial Korban Bencana Sosial; Perlindungan Sosial Korban Tindak Kekerasan dan Pekerja Migran; Jaminan Kesejahteraan Sosial (Bantuan Tunai Bersyarat/Program Keluarga Harapan); Pengumpulan dan Pengelolaan Sumber Dana Sosial; Asuransi Kesejahteraan Sosial (Askesos). Dengan hasil pelaksanaan kegiatan berupa : Lokasi Kampung Siaga Bencana -Bencana Lokasi; Petugas Perlindungan Sosial Korban bencana Alam yang Telah Mendapatkan Bimbingan Teknis sebanyak 200 Orang; Laporan Keuangan/Kinerja/ Pembinaan Pegawai/Kekayaan Milik Negara/Evaluasi /Monitoring/Publikasi dan Pengembangan Organisasi Bidang Korban Bencana alam sebanyak 5 Laporan; Dokumen Perencanaan/Program/Anggaran Bidang Korban Bencana Alam dengan realisasi mencapai 100%; Rekomendasi Kajian Pemetaan Desa Rawan Bencana Sosial 1 Rekomendasi; Petugas Perlindungan Sosial Korban Bencana Sosial yang Telah Mendapatkan Bimbingan Teknis sebanyak 50 Orang; Dokumen Perencanaan/Program/Anggaran Bidang Korban Bencana Sosial dengan realisasi mencapai 97,47%; Korban Tindak Kekerasan dan Pekerja Migran yang bermasalah yang mendapatkan Perlindungan  sebanyak 35 Orang; Laporan Keuangan/Kinerja/Pembinaan Pegawai/ Kekayaan Milik Negara/Evaluasi/Monitoring/Publikasi dan Pengembangan Organisasi bidang Korban Tindak Kekerasan &amp; Pekerja Migran sebanyak 3 Laporan dengan realisasi mencapai 61,19%; Laporan Evaluasi/Monitoring/Publikasi Bidang PKH sebanyak 3 Laporan dengan realisasi mencapai 100%; Laporan Kegiatan Pemantauan dan Pengawasan Atas Penyelenggara UGB dan PUB sebanyak 2 Laporan; Laporan Keuangan/Kinerja/ Pembinaan Pegawai/Kekayaan Milik Negara/ Evaluasi /Monitoring/Publikasi dan Pengembangan Organisasi idang Pengumpulan dan Pengelolaan Sumber Dana Sosial 7 Laporan dengan realisasi mencapai 85,70%; Laporan keuangan / kinerja /pembinaan pegawai / kekayaan milik negara/evaluasi /monitoring/publikasi dan pengembangan Organisasi Jamkesos dengan realisasi mencapai 100%.</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rlindungan sosial korban bencana alam; Perlindungan sosial korban bencana sosial; Jaminan kesejahteraan sosial; Pengumpulan dan pengelolaan sumber dana sosial; Asuransi kesejahteraan sosial (Askesos). Hasil pelaksanaan program kegiatan  antara  lain:  Lokasi  Kampung  Siaga  Bencana;  Bimtek untuk    petugas    perlindungan    sosial    korban    bencana    alam 200 orang; Pengembangan organisasi bidang korban bencana alam; Rekomendasi kajian pemetaan desa rawan bencana sosial; Bimtek untuk petugas perlindungan sosial korban bencana social 50  orang;  Perencanaan/Program/Anggaran  bidang  korban bencana   sosial;   Perlindungan   korban   tindak   kekerasan   dan pekerja migran yang bermasalah 35 orang; Pengembangan organisasi  bidang  korban  tindak  kekerasan  dan  pekerja  migran, bidang PKH, penyelenggara UGB dan PUB, pengembangan organisasi bidang pengumpulan dan pengelolaan sumber dana sosial; pengembangan organisasi jamkesos.</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Perlindungan sosial korban bencana alam; Perlindungan sosial korban bencana sosial; Jaminan sosial keluarga. Dengan hasil pelaksanaan kegiatan berupa : Pemantapan Tagana Muda sebanyak 50 Orang; Pemantapan petugas manajemen pengungsi  Korban Bencana Alam sebanyak 50 Orang; Pemantapan Petugas Dukungan Psikososial Korban Bencana Alam sebanyak 50 Orang; Pembentukan Kampung Siaga Bencana (KSB) di Kelurahan Bukit Merdeka Samboja Kabupaten Kutai kartanegara; Pengarahan Petugas Perlindungan Sosial kelokasi bencana; Pemberian insentif Tagana sebanyak 468 Orang; Penyusunan laporan rekonsiliasi logistik penanggulangan bencana sebanyak 2 kali; Melaksanakan opname gudang  sebanyak 4 kali; Pengadaan logistik bagi korban bencana/kerusuhan/konflik sosial.</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rlindungan Sosial Korban Bencana Alam; Perlindungan Sosial Korban Bencana Sosial; Jaminan Sosial Keluarga, dengan hasil Korban Bencana Alam Yang Mendapatkan Pemenuhan Kebutuhan Dasar; Korban Bencana Sosial Yang Mendapatkan Pemenuhan Kebutuhan Dasar; Layanan Internal (Overhead).</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anganan fakir miski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Penanganan Fakir miskin perdesaan; Penanganan fakir miskin perkotaan. Dengan hasil pelaksanaan kegiatan berupa : Penanggulangan Kemiskinan Perdesaan dan Perkota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anganan fakir miskin perdesaan; Penanganan Fakir Miskin Perkotaan. Dengan hasil pelaksanaan kegiatan berupa : Pemberian Bantuan kepada Kelompok Usaha Bersama (KUBE) yang berlokasi di Kota Balikpapan   sebanyak 20 KUBE dan Kabupaten Penajam Paser Utara sebanyak 30 KUBE; Pemberian bantuan berupa Dana melalui Cash Transfer kepada kelompok usaha bersama di daerah perdesaan dalam rangka penambahan kebutuhan dasar masyarakat penerima bantu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anganan Fakir Miskin Perdesaan; Penanganan Fakir Miskin Perkotaan; Penanganan Fakir Miskin Pesisir, Pulau-Pulau Kecil dan Perbatasan Antar Negara. Dengan hasil pelaksanaan  kegiatan berupa : KPM Yang Memanfaatkan Bantuan Sosial Untuk Memenuhi Kebutuhan Dasarnya; Bantuan Sosial Penanganan Fakir Miskin Perdesaan; KPM Yang Memanfaatkan Bantuan Sosial Untuk Memenuhi Kebutuhan Dasarnya; Fakir Miskin yang Terpenuhi Kebutuhan Dasarnya di Wiayah Pesisir, Pulau-Pulau Kecil dan Perbatasan Antar Negar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KKP</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inaan Pelaksanaan dan Koordinasi Pengelolaan Keuangan KKP; Pembinaan dan Koordinasi Perencanaan, Penganggaran dan Monev Pembangunan KKP; Pengembangan Data Satistik dan Informasi Kelautan Perikanan. Dengan hasil pelaksanaan kegiatan berupa : Dokumen Lapor Wilayah Uang dan Barang sebanyak 8 dokumen; Dokumen pembinaan dan koordinasi perencanaan, penganggaran dan monev pembangunan KP di Provinsi sebanyak 7 laporan; Layanan Sistem Informasi sebanyak 1  Pake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Aplikasi dan sistem informasi. Dengan hasil pelaksanaan berupa : Laporan wilayah aplikasi dan sistem informas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Layanan  manajemen  keuangan, Layanan   Perencanaan   serta   Layanan   Data   dan   Informasi sebanyak 5 layanan. Dengan hasil pelaksanaan kegiatan berupa : tercapainya Layanan Manajemen Keuangan; Layanan Perencanaan; Layanan Data dan Informas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lolaan Keuangan KKP; Pengelolaan Perencanaan, Penganggaran, Kinerja dan Pelaporan KKP; Pengelolaan Data Statistik dan Informasi KP. Dengan hasil pelaksanaan berupa : Layanan Manajemen Keuangan; Layanan Perencanaan; Layanan Data dan Informas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lolaan perikanan tangkap,</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Jumlah kapal Jumlah kapal perikanan yang memenuhi standar laik laut, laik tangkap dan laik simpan, operasional kapal yang dihitung produktivitasnya, pelabuhan perikanan yang melaksanakan kesyahbandaran; Pelabuhan perikanan yang dilakukan pengendalian   pembangunan konstruksi;   Pelabuhan   perikanan yang menerapkan SHTI; Pelabuhan perikanan yang optimal menerapkan sistem informasi dan keterpaduan; Identifikasi dan penyiapan pembangunan pelabuhan perikanan (termasuk fasilitasi dan koordinasi pengembangan sentra perikanan terpadu); Penguatan   dan   integrasi   sistem   perizinan   pusat   ke   daerah; Nelayan yang terlindungi; Peningkatan akses pendanaan usaha nelayan; Penguatan kelembagaan usaha nelayan; Pembinaan sistem informasi kenelayanan; Ketersediaan data dan statistik perikanan tangkap; Perairan yang terevaluasi pengelolaan sumberdaya ikannya; Laut teritorial dan perairan kepulauan yang terkelola sumberdaya ikannya. Dengan hasil pelaksanaan kegiatan berupa : Kapal yang memenuhi standar laik laut, laik tangkap dan laik simpan 20 unit; Operasional kapal yang dihitung produktivitasnya 25 unit; Pelabuhan perikanan yang melaksanakan kesyahbandaran; Pelabuhan perikanan yang dilakukan pengendalian pembangunan konstruksi, pelabuhan perikanan yang menerapkan SHTI, pelabuhan perikanan yang optimal menerapkan sistem informasi dan keterpaduan; Identifikasi dan penyiapan pembangunan pelabuhan perikanan (termasuk fasilitasi dan koordinasi pengembangan   sentra   perikanan   terpadu);   Penguatan   dan integrasi sistem perizinan pusat-daerah, Nelayan yang terlindungi 10.000 orang, peningkatan akses pendanaan usaha nelayan, Penguatan kelembagaan usaha nelayan 50 kelompok, Pembinaan sistem informasi kenelayanan; Ketersediaan data dan statistik perikanan tangkap, Perairan yang terevaluasi pengelolaan sumberdaya  ikannya  dan Laut teritorial dan perairan kepulauan yang terkelola sumberdaya ikanny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Kapal yang menerapkan cara penanganan ikan yang baik di atas kapal, Pelabuhan perikanan yang melaksanakan kesyahbandaran, Pelabuhan  perikanan  yang menerapkan  Sertifikasi  Hasil Tangkapan Ikan, Pelabuhan perikanan yang menerapkan sistem informasi dan keterpaduan, Pelabuhan      perikanan (termasuk dukungan untuk sentra perikanan terpadu) yang teridentifikasi dan disiapkan pembangunannya, Sistem perizinan pusat-daerah yang terintegrasi, Nelayan yang terlindungi, Rumah   tangga   perikanan yang melakukan diversifikasi usaha, Kelembagaan usaha nelayan yang meningkat kapasitasnya, Sistem informasi kenelayanan yang termanfaatkan, Data dan statistic perikanan tangkap, Perairan yang dipantau dan dianalisis pengelolaan sumberdaya  ikannya, Laut pedalaman, territorial dan perairan kepulauan yang terkelola sumberdaya ikannya, Kapal perikanan yang menerapkan logbook penangkapan ikan, Layanan dukungan manajemen Eselon I. Dengan hasil pelaksanaan kegiatan berupa : Kapal yang menerapkan cara penanganan ikan yang baik di atas kapal sebanyak 1 unit di Balikpapan; Pelabuhan perikanan yang melaksanakan kesyahbandaran sebanyak 1 lokasi di PPI Tanjung Limau; Pelabuhan   perikanan   yang   menerapkan   Sertifikasi   Hasil Tangkapan Ikan sebanyak 1 lokasi di PPI Manggar; Pelabuhan perikanan yang menerapkan sistem informasi dan keterpaduan sebanyak 1 lokasi di PPI Sangatta; Pelabuhan perikanan (termasuk dukungan untuk sentra perikanan terpadu) yang teridentifikasi dan disiapkan pembangunannya sebanyak 1 lokasi di Provinsi; Sistem  perizinan  pusat-daerah  yang  terintegrasi  sebanyak 1 lokasi di Provinsi; Nelayan yang terlindungi, Rumah    tangga    perikanan  yang melakukan diversifikasi usaha sebanyak 35 Rumah Tangga Perikanan; Kelembagaan usaha nelayan yang meningkat kapasitasnya sebanyak 50 kelompok; Sistem informasi kenelayanan yang termanfaatkan 1 lokasi; Data dan statistik perikanan tangkap 1 dokumen; Perairan yang dipantau dan dianalisis pengelolaan sumberdaya ikannya 1 WPP; Laut   pedalaman,   teritorial dan perairan   kepulauan   yang terkelola sumberdaya ikannya; Kapal perikanan yang menerapkan logbook penangkapan ikan 10 uni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lolaan Kapal Perikanan dan Alat Penangkapan Ikan; Pengelolaan Pelabuhan Perikanan; Pengelolaan Perizinan dan Kenelayanan; Pengelolaan Sumber Daya Ikan; Dukungan Manajemen dan Pelaksanaan Tugas Teknis Lainnya Direktorat Jenderal Perikanan Tangkap, dengan hasil yaitu Awak kapal perikanan yang tersertifikasi; Pelabuhan Perikanan yang dikelola Provinsi yang dilakukan pembinaan; Sistem perizinan pusat-daerah yang terintegrasi; Nelayan yang terlindungi; Rumah tangga perikanan yang melakukan diversifikasi usaha; Kelompok Usaha Bersama yang meningkat kelembagaannya menjadi koperasi; Perairan yang dipantau dan dianalisis pengelolaan sumber daya ikannya; Laut pedalaman, teritorial dan perairan kepulauan yang terkelola sumber daya ikannya; Kapal perikanan yang menerapkan Logbook penangkapan ikan; Perairan darat yang terkelola sumber daya ikannya; Kelembagaan Pengelolaan Wilayah Pengelolaan Perikanan (WPP) NRI yang terbentuk; Layanan Dukungan Manajemen Eselo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lolaan perikanan budi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Produksi benih yang dihasilkan di UPT dan UPTD, Kawasan budidaya  yang  prasarananya  mampu  dioperasionalkan  secara tepat guna, Kawasan budidaya yang disurvailan dan atau dimonitoring penyakit ikannya, Sampel produk perikanan budidaya yang diambil minimal 96% bebas residu, Kelompok penerima bantuan sarana dan prasarana budidaya, Layanan dukungan manajemen Eselon I, Jenis pakan ikan yang terdaftar dan dipantau peredarannya, Lokasi produsen pakan mandiri yang mendukung kawasan/sentra produksi perikanan  budidaya, Unit produsen pakan ikan bersertifikat CPPIB (Cara Pembuatan Pakan Ikan yang Baik), dengan hasil kegiatan antara lain : Produksi benih yang dihasilkan di UPT dan UPTD sebanyak 6 juta ekor; Kawasan     budidaya yang prasarananya mampu dioperasionalkan secara tepat guna 1 kawasan; Kawasan budidaya yang disurvailan dan atau dimonitoring penyakit ikannya; Sampel produk perikanan budidaya yang diambil minimal 96% bebas residu sebanyak 12 sampel; Kelompok penerima bantuan sarana dan prasarana budidaya sebanyak 2 kelompok; 13 Jenis pakan ikan yang terdaftar dan dipantau peredarannya; Lokasi   produsen   pakan   mandiri  yang  mendukung kawasan/sentra produksi perikanan budidaya 1 lokasi di Kutai Kertanegara; Unit produsen pakan ikan bersertifikat CPPIB (Cara Pembuatan Pakan Ikan yang Baik), dengan hasil terlaksananya Produksi Benih yang dihasilkan di UPT dan UPTD 1 lokasi; Kawasan budidaya     yang prasarananya mampu dioperasionalkan secara tepat guna; Kelompok penerima bantuan sarana dan prasarana budidaya (kelompok; non kumulatif); Jenis pakan ikan yang terdaftar dan dipantau peredaranny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lolaan Perbenihan Ikan; Pengelolaan Kawasan dan Kesehatan Ikan; Pengelolaan Produksi dan Usaha Pembudidayaan Ikan; Dukungan Manajemen dan Pelaksanaan Tugas Teknis Lainnya Direktorat Jenderal Perikanan Budidaya Pemula menjadi Madya 1 KTH (Kelompok Tani Hutan). Hasil pelaksanaan terlaksananya Unit pembenihan yang bersertifikat CPIB (Cara Pembenihan Ikan yang Baik); Lokasi Budidaya yang dilakukan survailan dan/atau monitoring penyakit ikannya; Sampel Produk Perikanan Budidaya yang Diuji Minimal 96 persen Bebas Residu; Unit Pembudidayaan ikan bersertifikat CBIB skala kecil dan skala besar; Layanan Dukungan Manajemen Eselon 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awasan pengelolaan sumberdaya kelautan dan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Operasional Speed Boat 40 hari operasi; Kelompok masyarakat pengawas (POKMASWAS) yang aktif dalam pengawasan sumber daya kelautan dan perikanan 10 kelompok; Perencanaan dan layanan dukungan manajemen eselon I sebanyak 2 layanan. Dengan hasil pelaksanaan kegiatan berupa :  terlaksananya Operasional Speed Boat/Rigid Inflatable Boat/Rubber Boat; Perencana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mantauan dan Operasi Armada; Pengawasan Pengelolaan Sumber Daya Kelautan; Dukungan Manajemen dan Pelaksanaan Tugas Teknis Lainnya Direktorat Jenderal PSDKP. Dengan hasil pelaksanaan kegiatan berupa : Terlaksananya Operasional Speed Boat/Rigid Inflatable Boat/Rubber Boat; Kelompok Masyarakat Pengawas (POKMASWAS) yang aktif dalam pengawasan sumber daya kelautan dan perikanan; Kawasan konservasi yang diawasi sesuai ketentuan peraturan perundang-undangan yang berlaku; Pelaku usaha pengelolaan wilayah pesisir dan pulau-pulau kecil yang taat terhadap ketentuan peraturan perundang-undangan yang berlaku; Layanan Dukungan Manajemen Eselon 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uatan daya saing produk kelautan dan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Data  dan  informasi neraca  ketersediaan  ikan daerah; Manajemen ketatausahaan direktorat sistem logistik; Nilai transaksi dampak promosi di luar negeri; Kontribusi protein ikan terhadap pemenuhan kebutuhan protein hewani; Peta kebutuhan ikan berdasarkan preferensi konsumen; Suplier hasil kelautan dan perikanan  yang  teregistrasi;  Festival  perikanan  nusantara  dan lomba  aneka  masakan;  Inovasi  menu  masakan  berbahan  baku ikan; Ragam produk olahan bernilai tambah di lokasi yang di bina; Dokumen UPI yang dibina dalam rangka memenuhi persyaratan mutu dan keamanan pangan hasil; Lokasi sarana dan prasarana pengolahan hasil perikanan yang dimanfaatkan dalam rangka memenuhi standar mutu dan diversifikasi produk perikanan; Monitoring ketersediaan bahan baku dan utilitas unit pengolahan ikan;  Sertifikat  kelayakan  pengolahan  yang  diterbitkan  bagi  unit pengolahan ikan; Pembinaan pascapanen produk non bioteknologi kelautan; Pembinaan pengolahan produk bioteknologi kelautan; Peningkatan mutu UMKM; Fasilitasi pemanfaatan sarana dan prasarana mutu dan diversifikasi produk kelautan; Penerapan Standar; Unit usaha hasil kelautan dan perikanan yang melakukan investasi; Pelaku usaha hasil kelautan dan perikanan yang mendapat fasilitas pelayanan investasi; Data dan statistik usaha hasil  kelautan  dan  perikanan  yang  akurat.  Dengan hasil pelaksanaan kegiatan berupa : Data dan informasi neraca ketersediaan ikan daerah; Manajemen ketatausahaan direktorat sistem logistik; Nilai transaksi dampak promosi di luar negeri 1 juta USD; Kontribusi protein ikan terhadap pemenuhan kebutuhan protein hewani; Peta kebutuhan ikan berdasarkan preferensi konsumen; Supplier hasil kelautan dan perikanan yang teregistrasi 40 supplier; Festival perikanan nusantara dan lomba aneka masakan; Inovasi menu masakan berbahan  baku  ikan;  Ragam  produk  olahan  bernilai  tambah  di lokasi yang di bina; Dokumen UPI yang dibina dalam rangka memenuhi persyaratan mutu dan keamanan pangan; Monitoring ketersediaan bahan baku dan utilitas unit pengolahan ikan; Sertifikat kelayakan pengolahan yang diterbitkan bagi unit pengolahan  ikan;  Pembinaan  pascapanen  produk  non bioteknologi kelautan; Pembinaan pengolahan produk bioteknologi kelautan; Peningkatan mutu UMKM 25 UMKM; Fasilitasi pemanfaatan sarana dan prasarana mutu dan diversifikasi produk kelautan; Penerapan Standar; Unit usaha hasil kelautan dan perikanan yang melakukan investasi 3 unit usaha; Fasilitasi pelayanan investasi pelaku usaha hasil kelautan dan perikanan; Data dan statistik usaha hasil kelautan dan perikanan yang akura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romosi  peningkatan  konsumsi  ikan  dalam negeri yang dilaksanakan, Sertifikat Kelayakan Pengolahan (SKP) yang diterbitkan bagi Unit Pengolahan Ikan, Rancangan Standar Nasional  Indonesia  (RSNI)  produk  kelautan  yang  disusun dan Jumlah Standar Nasional Indonesia Produk Kelautan yang diterapkan, Dukungan manajemen dan pelaksanaan tugas teknis lainnya Direktorat Jenderal   Penguatan Daya  Saing Produk Kelautan dan Perikanan pada satker daerah. Dengan hasil pelaksanaan kegiatan berupa : Promosi peningkatan konsumsi ikan dalam negeri yang dilaksanakan provinsi; Sertifikat Kelayakan Pengolahan (SKP) yang diterbitkan bagi unit pengolahan ikan sebanyak  20   SKP; Rancangan Standar Nasional Indonesia (RSNI) produk  kelautan yang disusun dan Jumlah Standar Nasional Indonesia Produk Kelautan yang diterapkan 1 RSN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Logistik Hasil Kelautan dan Perikanan; Pemasaran Hasil Kelautan dan Perikanan; Pengolahan dan Bina Mutu Produk Kelautan dan Perikanan; Investasi dan Keberlanjutan Usaha Hasil Kelautan dan Perikanan; Dukungan Manajemen dan Pelaksanaan Tugas Teknis Lainnya DJPDSPKP. Dengan hasil pelaksanaan kegiatan berupa : Pemetaan dan pemantauan logistik ikan; Promosi peningkatan konsumsi ikan dalam negeri yang dilaksanakan (Gerakan memasyarakatkan makan ikan/Gemarikan); Sertifikat Kelayakan Pengolahan (SKP) yang diterbitkan bagi Unit Pengolahan Ikan; Profil potensi usaha dan peluang investasi yang disusun; Dukungan Manajemen dan Pelaksanaan Tugas Teknis Lainnya DJPDSPKP pada Satker Daerah.</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SDM Kelautan dan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yuluhan Kelautan dan Perikanan kebunan. Dengan hasil pelaksanaan kegiatan berupa : Kelompok Perikanan Yang Disuluh sebanyak 650 kelompok; Penyuluh Perikanan sebanyak 92 orang; Dokumen kesekretariatan Kegiatan Penyuluhan KP sebanyak 7 dokume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lolaan ruang lau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 Kawasan konservasi yang ditata menuju   pengelolaan efektif; NSPK Penataan dan pemanfaatan jasa kelautan; Vegetasi pantai untuk rehabilitasi kawasan pesisir;  Kawasan pesisir yang difasilitasi reklamasi dan   pengembangan kawasan; Penetapan rencana Zonasi Provinsi; Produk hukum, administrasi kepegawaian, organisasi dan tata laksana berdasarkan reformasi birokrasi; Humas, pelayanan publik dan kerjasama yang difasilitasi; Administrasi keuangan, pengelolaan BMN, layanan pengadaan barang/jasa  pemerintah,  serta  tata  usaha  dan  rumah  tangga lingkup Ditjen PRL. Hasil pelaksanaan : Kawasan konservasi yang ditata menuju pengelolaan efektif; NSPK Penataan dan pemanfaatan jasa kelautan; Vegetasi pantai untuk rehabilitasi kawasan pesisir 16.000 batang mangrove; Kawasan pesisir yang difasilitasi reklamasi dan pengembangan kawasan; Penetapan Zonasi Provinsi Produk hukum, administrasi kepegawaian, organisasi dan tata laksana berdasarkan reformasi birokrasi; Humas, pelayanan publik dan kerjasama yang difasilitasi; Administrasi keuangan, pengelolaan BMN, layanan pengadaan barang/jasa  pemerintah,  serta  tata  usaha  dan  rumah  tangga lingkup Ditjen PRL.</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rovinsi yang memiliki rencana zonasi  ditetapkan melalui peraturan perundangan, Layanan dukungan manajemen Eselon I. Provinsi yang memiliki rencana zonasi ditetapkan melalui peraturan perundangan; Layanan Dukungan Manajemen Eselon I. Dengan hasil pelaksanaan kegiatan berupa : Provinsi yang memiliki rencana zonasi ditetapkan melalui peraturan perundangan sebanyak 1 dokumen; Layanan dukungan manajemen Eselon I sebanyak 2 layan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dayagunaan Pesisir dan Pulau-Pulau Kecil; Dukungan Manajemen dan Pelaksanaan Tugas Teknis Lainnya Direktorat Jenderal Pengelolaan Ruang Laut; Perlindungan Dan Pemanfaatan Kawasan Konservasi Dan Keanekaragaman Hayati Laut. Hasil pelaksanaan program kegiatan antara lain: Kawasan pesisir dan pulau - pulau kecil yang meningkat ketangguhannya terhadap bencana dan dampak perubahan iklim; Layanan Dukungan Manajemen Eselon I; Kawasan konservasi yang ditata menuju pengelolaan efektif; Kawasan Konservasi yang dimanfaatkan; Kemitraan yang mendukung pengelolaan efektif konservasi dan keanekaragaman hayat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SDM Kelautan dan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yuluhan Kelautan dan Perikanan kebunan. Dengan hasil pelaksanaan kegiatan berupa : Kelompok Perikanan Yang Disuluh sebanyak 650 kelompok; Penyuluh Perikanan sebanyak 92 orang; Dokumen kesekretariatan Kegiatan Penyuluhan KP sebanyak 7 dokume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Rehabilitasi Sosi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Rehabilitasi Sosial Korban Penyalahgunaan Napza; Rehabilitasi Sosial Orang Dengan Kecacatan; Rehabilitasi Sosial Tuna Sosial; Rehabilitasi dan Perlindungan Sosial Anak; Pelayanan Sosial Lanjut Usia. Dengan hasil pelaksanaan kegiatan berupa : Korban Penyalahgunaan NAPZA yang mendapatkan Rehabilitasi dan Perlindungan sosial  sebanyak 70 Orang; SDM yang mendapatkan bimbingan teknis pada bidang Rehabilitasi dan Perlindungan Sosial Korban Penyalahgunaan NAPZA sebanyak 30 Orang; Lembaga Rehabilitasi dan Perlindungan Korban Penyalahgunaan NAPZA yang telah dikembangkan/ dibantu sebanyak 1 Lembaga; Laporan Keuangan/Kinerja/ Monitoring/Evaluasi/Publikasi serta Pelaksanaan Rehabilitasi dan Perlindungan sosial Korban Penyalahgunaan NAPZA sebanyak 3 Laporan; Dokumen Perencanaan/Program/ Anggaran/Data/Informasi/Kebijakan bidang Rehabilitasi dan Perlindungan sosial Korban Penyalahgunaan NAPZA  dengan realisasi mencapai 95,66 %; Orang dengan Kecacatan tubuh dan bekas penderita penyakit kronis, cacat rungu wicara, cacat netra, cacat mental, cacat fisik dan mental yang mendapatkan Rehabilitasi dan Perlindungan Sosial 385 Orang; Laporan Keuangan / Kinerja / Monitoring / Evaluasi / Publikasi serta Pelaksanaan Rehabilitasi dan Perlindungan Sosial Orang dengan Kecacatan 2 Laporan, Realisasi mencapai 96,83%; Gelandangan, Pengemis &amp; Pemulung, Tuna Susila, Korban Traffiking Perempuan, Bekas Warga Binaan LP, Orang Dengan HIV / AIDS &amp; Kelompok Minoritas yg Mendapatkan Rehabilitasi dan Perlindungan Sosial sebanyak 30 Orang; Laporan Keuangan / Kinerja / Monitoring / Evaluasi / Publikasi serta Pelaksanaan Rehabilitasi dan Perlindungan Sosial Tuna Sosial  sebanyak 2 Laporan; Dokumen Perencanaan/Program/ Anggaran / Data dan Informasi / Kebijakan bidang Rehabilitasi dan Perlindungan Sosial Tuna Sosial dengan Realisasi mencapai 100%; Anak Balita , Anak Telantar &amp; Anak Jalanan, Anak Berhadapan dgn Hukum, Anak dgn Kecacatan, Anak yg Membutuhkan Perlindungan Khusus yg mendapatkan layanan Program Kesejahteraan Sosial Anak (PKSA) 1.430 Orang; Laporan Keuangan / Kinerja / Monitoring / Evaluasi / Publikasi serta kegiatan pendukung Pelaksanaan Rehabilitasi dan Perlindungan Sosial Anak dengan realisasi mencapai 100%; Lanjut Usia yang mendapatkan Pelayanan Sosial   sebanyak 230 Orang; SDM yang mendapatkan bimbingan teknis bidang Pelayanan Sosial Lanjut Usia sebanyak 62 Orang; Lembaga Pelayanan Sosial Lanjut Usia yang telah dikembangkan/ dibantu sebanyak 1 Lembaga; Laporan Keuangan/Kinerja/ Monitoring/Evaluasi/Publikasi serta Pelaksanaan Pelayanan Sosial Lanjut Usia 4 Laporan dengan realisasi mencapai 100%.</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Rehabilitasi sosial korban  penyalahgunaan  Napza, sosial bagi  penyandang disabilitas,  sosial  tuna  sosial  dan korban perdagangan orang, sosial anak, sosial lanjut   usia. Dengan hasil pelaksanaan kegiatan berupa : Rehabilitasi dan perlindungan sosial penyalahgunaan NAPZA 70 orang dan bimbingan teknis 30 orang; Rehabilitasi dan Perlindungan Sosial orang dengan Kecacatan tubuh dan bekas penderita penyakit kronis, cacat rungu wicara, cacat netra, cacat mental,  cacat fisik dan mental 385 orang; Untuk orang dengan Kecacatan, Gelandangan, Pengemis dan Pemulung, Tuna Susila, Korban Traffiking Perempuan, Bekas Warga Binaan LP, Orang Dengan HIV/AIDS dan Kelompok Minoritas sebanyak 30 Orang; layanan Program Kesejahteraan Sosial Anak (PKSA) untuk tuna sosial, anak balita, anak telantar dan anak jalanan, anak berhadapan dengan hukum, anak dengan kecacatan, anak yang membutuhkan perlindungan khusus 1.430 orang; Pelayanan sosial untuk anak lanjut usia yang sebanyak 230  orang; Bimtek lanjut usia sebanyak 62 orang; lembaga  pelayanan sosial lanjut  usia yang telah dikembangkan/dibantu.</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7 : Pembinaan  gizi masyarakat. Dengan hasil pelaksanaan kegiatan berupa : Rehabilitasi Sosial Korban Penyalahgunaan Napza; Rehabilitasi Sosial Bagi Penyandang Disabilitas; Rehabilitasi Sosial Tuna Sosial Dan Korban Perdagangan Orang; Rehabilitasi Sosial Anak; Rehabilitasi Sosial Lanjut Usia, dengan hasil terlaksananya Korban Penyalahgunaan NAPZA dan Tuna Susila yang mendapatkan Rehabilitasi dan Perlindungan Sosial; Lansia yang mendapatkan Rehabilitasi dan erlindungan Sosial diluar panti,   Lansia   yang   mendapatkan Asistensi ( Pendampingan ) Sosial; Anak Balita Terlantar (ABT), Anak Terlantar (AT)/Anak Jalanan (AJ), Anak Yang   berhadapan dengan Hukum (ABH) dan Anak yang membutuhkan Perlindungan Khusus yang mendapatkan Rehabilitasi dan Perlindungan Sosial didalam maupun diluar panti; Pemberian Bantuan alat bantu fisik, Pelayanan Sosial keliling (UPSK).</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Rehabilitasi Sosial Bagi Penyandang Disabilitas; Rehabilitasi Sosial Lanjut Usia; Rehabilitasi Sosial Anak; Rehabilitasi Sosial Korban Penyalahgunaan Napza; Rehabilitasi Sosial Tuna Sosial Dan Korban Perdagangan Orang. Dengan hasil pelaksanaan kegiatan berupa : Penyandang Disabilitas Fisik, Mental, Sensorik dan Intelektual Yang Mendapatkan Rehabilitasi dan Perlindungan Sosial; Penyandang Disabilitas Fisik, Mental, Sensorik dan Intelektual Yang Mendapatkan Alat Bantu; Lanjut Usia Yang Mendapatkan Rehabilitasi dan Perlindungan Sosial; Lanjut Usia yang mendapatkan pelayanan Home Care; Anak Balita Terlantar, Anak Terlantar/Anak Jalanan, Anak Berhadapan Hukum dan Anak yang Membutuhkan Perlindungan Khusus yang Mendapatkan Rehabilitasi dan Perlindungan Sosial; Korban Penyalahgunaan Napza yang mendapatkan Rehabilitasi dan Perlindungan Sosial; Tuna Sosial Dan Korban Perdagangan Orang Yang Mendapatkan Rehabilitasi dan Perlindungan Sosial.</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didikan, pelatihan, penelitian dan pengembangan dan penyuluhan sosi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yuluhan Sosial Kementerian Sosial. Dengan hasil pelaksanaan kegiatan berupa : Penyuluhan sosial Kementerian Sosial di 2 Lokas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kepariwisata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Infrastruktur dan Ekosistem; Peningkatan Tata Kelola Destinasi dan Pemberdayaan Masyarakat; Pengembangan Pasar Asia Tenggara; Pengembangan Komunikasi Pemasaran Pariwisata Nusantara; Pengembangan Segmen Pasar Personal. Dengan hasil pelaksanaan kegiatan berupa : Fasilitasi/pendukungan amenitas/fasilitas pariwisata di Kabupaten Berau; Masyarakat sadar wisata 700 Orang yang dilaksanakan di 10 lokasi KSPN se Kalimantan Timur; Partisipasi daerah pada pameran pariwisata umum dilaksanakan di Thailand bersama dengan Kementerian Pariwisata; Informasi Promosi Pariwisata Daerah; Penyelenggaraan/Partisipasi promosi pariwisata daerah terhadap event pariwisata daerah (Festival Borneo 2015) yang dilaksanakan di Samarind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6 : </w:t>
      </w:r>
      <w:r>
        <w:rPr>
          <w:rFonts w:eastAsia="Calibri" w:cs="Arial" w:ascii="Arial" w:hAnsi="Arial"/>
          <w:color w:val="000000"/>
          <w:sz w:val="24"/>
          <w:szCs w:val="21"/>
        </w:rPr>
        <w:t>Pengembangan infrastruktur dan ekosistem;   peningkatan tata kelola destinasi dan pemberdayaan masyarakat; Pengembangan pasar Asia Tenggara; Peningkatan dan pengembangan pasar Eropa, Timur Tengah, Amerika dan Afrika; pengembangan komunikasi pemasaran Pariwisata Nusantara; Pengembangan segmen pasar personal; Pengembangan kompetensi SDM kepariwisataan. Dengan hasil pelaksanaan kegiatan berupa : Fasilitasi/pendukungan amenitas/fasilitas pariwisata di Kabupaten  Berau;   Masyarakat sadar wisata dan aksi sapta pesona 700 orang yang dilaksanakan di 10 lokasi Kawasan Pengembangan Pariwisata  se Kalimantan Timur,  Pokdarwis  juara  tingkat  nasional  antara  lain  :  pokdarwis kabo jaya-kutim; pokdarwis lenggang melapeh danau aco kubar; pokdarwis  nyiur  melambai  biduk-biduk  berau  juga  aksi  sapta pesona  yang melibatkan  1.392 orang di 10 kabupaten/kota  dan training of trainer penyuluh sadar wisata dengan peserta 30 orang; partisipasi daerah pada pameran pariwisata umum dilaksanakan di Thailand bersama dengan Kementerian Pariwisata; informasi promosi pariwisata daerah; penyelenggaraan/partisipasi promosi pariwisata daerah terhadap event pariwisata daerah yang dilaksanakan di Samarinda dan Kota Balikpapa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7 : </w:t>
      </w:r>
      <w:r>
        <w:rPr>
          <w:rFonts w:eastAsia="Calibri" w:cs="Arial" w:ascii="Arial" w:hAnsi="Arial"/>
          <w:color w:val="000000"/>
          <w:sz w:val="24"/>
          <w:szCs w:val="21"/>
        </w:rPr>
        <w:t>Peningkatan tata kelola destinasi dan pemberdayaan masyarakat; Pengembangan Pasar Asia Tenggara; Peningkatan dan Pengembangan Pasar Asia Pasifik; Peningkatan dan Pengembangan Pasar Eropa, Timur tengah, Amerika dan Afrika; Peningkatan Strategi Pemasaran Pariwisata Nusantara; Pengembangan Kompetensi SDM Kepariwisataan. Dengan hasil Pelaksanaan kegiatan berupa : Berupa workshop dan aksi saptapesona di 3 Destinasi yaitu di Kabupaten  Kutai  Kartanegara,  Kabupaten  Penajam  Paser Utara, dan Kota Samarinda dengan total jumlah peserta yang mengikuti kegiatan sebanyak 500 orang; Partisipasi event promosi  Kementerian  Pariwisata  Republik Indonesia di wilayah  Pasar  Asia Tenggara dilaksanakan di Kuala Lumpur Malaysia pada event Malaysia Travel Fair (MATA Fair); Partisipasi event promosi Kementerian Pariwisata Republik Indonesia di wilayah Pasar Asia Pasifik dilaksanakan di Tiongkok/China pada event China International Travel Mart (CITM) berlangsung di Kunming, Yunnan, Tiongkok; Partisipasi event promosi Kementerian Pariwisata Republik Indonesia di wilayah Pasar Eropa, Timur Tengah, Amerika dan Afrika yang dilaksanakan di Excel London pada event World Tourism Mart (WTM); Strategi pasar nusantara ini merupakan kegiatan sosialisasi branding logo pesona indonesia yang dilaksanakan di Samarinda dengan   jumlah   peserta   50   orang   terdiri   dari berbagai kalangan; Peningkatan SDM bagi guide di Kalimantan Timur dilaksanakan di Samarinda dengan jumlah peserta 260 orang.</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8 sampai dengan akhir bulan juni 2018 : </w:t>
      </w:r>
      <w:r>
        <w:rPr>
          <w:rFonts w:eastAsia="Calibri" w:cs="Arial" w:ascii="Arial" w:hAnsi="Arial"/>
          <w:color w:val="000000"/>
          <w:sz w:val="24"/>
          <w:szCs w:val="21"/>
        </w:rPr>
        <w:t>Pengembangan Pemasaran Pariwisata Wilayah Eropa; Pengembangan Pemasaran Pariwisata Wilayah Indonesia Tengah, Malaysia dan Brunei; Pengembangan SDM Pariwisata dan Hubungan Antar Lembaga; Pengembangan Pemasaran Pariwisata Wilayah Asia Pasifik, dengan hasil terlaksananya Partisipasi daerah pada event promosi pariwisata wilayah II; Event Pariwisata Daerah (Dekonsentrasi); Jumlah SDM Tersertfikasi dan Memperoleh Pembekalan Bidang Pariwisata; Jumlah Lokasi yang memperoleh Pemberdayaan masyarakat dan Pembinaan Kemitraan usaha Masyarakat; Partisipasi daerah pada event promosi pariwisata wilayah I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Kementerian Pariwisat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Perencanaan dan Keuangan. Dengan hasil kegiatan berupa : Layanan Perencana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dan Pengelolaan Perikanan Tangkap</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inaan dan Pengembangan Kapal Perikanan, Alat Penangkap Ikan, dan Pengawakan Kapal Perikanan; Pengembangan Pembangunan dan Pengelolaan Pelabuhan Perikanan; Pelayanan Usaha Perikanan Tangkap; Pengembangan Usaha Penangkapan Ikan dan Pemberdayaan Nelayan; Pengelolaan Sumber Daya Ikan (SDI); Peningkatan Dukungan Manajemen dan Pelaksanaan Tugas Teknis Lainnya Ditjen Perikanan Tangkap. Dengan hasil pelaksanaan kegiatan berupa : Jumlah kapal penangkap ikan yang memenuhi standar laik laut, laik tangkap dan laik simpan sebanyak 8 unit; Jumlah alat penangkap ikan dan alat bantu penangkapan ikan yang memenuhi standar dan ramah lingkungan (buah) sebanyak 27 unit; Jumlah awak kapal perikanan yang tersertifikasi berdasarkan keahlian dan keterampilan (orang) sebanyak 8 orang; Jumlah kapal perikanan yang terdaftar sebagai kapal perikanan (unit) sebanyak 127 unit; Jumlah kapal perikanan yang terpantau dan terevaluasi (unit) sebanyak 12 unit; Pelabuhan perikanan yang melaksanakan kesyahbandaran (lokasi); Pelabuhan perikanan yang memenuhi standar operasional (lokasi); Pelabuhan perikanan yang optimal memanfaatkan teknologi informasi untuk peningkatan integrasi &amp; konektivitas (lokasi); Identifikasi dan penyiapan pembangunan pelabuhan perikanan (lokasi) masing-masing di 1 lokasi; Penguatan sistem perizinan daerah (Provinsi / Kabupaten / Kota); Pembinaan dan perlindungan kenelayanan sebanyak 388 orang; Peningkatan akses dan pembinaan modal usaha serta pengembangan investasi (lokasi) di 4 lokasi; Penumbuhan dan pengembangan kelompok usaha bersama (KUB) sebanyak 7 KUB; Pengembangan diversifikasi usaha sebanyak 25 orang; Pengembangan lembaga keuangan mikro (LKM) berbasis usaha penangkapan ikan; Kelembagaan usaha yang terpantau dan terevaluasi (KUB) sebanyak 15 KUB; Nelayan yang terpantau dan terevaluasi sebanyak 1500 orang; Ketersediaan data statistik perikanan tangkap; Perairan yang terevaluasi pengelolaan sumber daya ikannya sebanyak 1 WPP; Laut teritorial dan perairan kepulauan yang terkelola sumber daya ikannya sebanyak 1 WPP; Kapal perikanan yang menerapkan logbook penangkapan ikan sebanyak 1 unit; Ekosistem perairan umum daratan (PUD) yang direvitalisasi sebanyak 1 lokasi; Perencanaan, kerjasama, evaluasi dan pelaporan program dan anggaran berdasarkan data yang terkini dan akurat; Pengembangan administrasi keuangan, ketatausahaan dan kerumahtanggaan di lingkungan DJPT.</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UMKM</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Sistem Kesehatan Ikan dan Lingkungan Pembudidayaan Ikan; Pengelolaan Sistem Perbenihan Ikan; Pengelolaan Sistem Prasarana dan Sarana Pembudidayaan Ikan; Pengelolaan Sistem Produksi Pembudidayaan Ikan; Pengelolaan Sistem Usaha Pembudidayaan Ikan; Peningkatan Dukungan Manajemen dan Pelaksanaan Tugas Teknis Lainnya Ditjen Perikanan Budidaya. Dengan hasil pelaksanaan kegiatan berupa : Data monitoring kualitas lingkungan perikanan budidaya berbasis kawasan dan komoditas strategis nasional; Laboratorium HPI dan Residu yang memenuhi standar; Obat Ikan yang terjamin, mutu, keamanan dan khasiatnya 1 jenis obat (kumulatif); Sampel produk perikanan budidaya yang tingkat keberterimanya 96% sebanyak 30  Sampel; Produksi induk unggul 22.179; Unit pembenihan skala kecil siap disertifikasi 2 Unit; Kawasan yang mempunyai data dukung dan pembangunan infrastruktur perikanan budidaya air payau sebanyak 3 Kawasan (kumulatif); Kabupaten/Kota Minapolitan berbasis Perikanan Budidaya sebanyak 7  Kabupaten/Kota (kumulatif); Kelompok budidaya yang siap untuk disertifikasi CBIB 8  Kelompok; Unit Pembudidayaan ikan bersertifikat CBIB 200  Unit (kumulatif); Pakan ikan yang terjamin mutunya 1  Jenis (kumulatif); Analisis dan publikasi data statistik perikanan budidaya. Tenaga kerja baru perikanan budidaya sebanyak 1.000  Orang.</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6 : </w:t>
      </w:r>
      <w:r>
        <w:rPr>
          <w:rFonts w:eastAsia="Calibri" w:cs="Arial" w:ascii="Arial" w:hAnsi="Arial"/>
          <w:color w:val="000000"/>
          <w:sz w:val="24"/>
          <w:szCs w:val="21"/>
        </w:rPr>
        <w:t xml:space="preserve">Kawasan budidaya yang penyakit ikan pentingnya dilakukan survailan dan atau monitoring; Kawasan budidaya yang mendapat penanganan kualitas lingkungannya; Obat ikan yang terjamin,   mutu,   keamanan   dan   khasiatnya;   Sampel   produk perikanan budidaya yang diambil minimal 96% bebas residu; Produksi induk unggul di UPT/UPTD; Unit pembenihan bersertifikat CPIB; Perencanaan penataan kawasan perikanan budidaya; Kabupaten/Kota yang memenuhi syarat sebagai minapolitan berbasis perikanan budidaya; Analisis dan Publikasi data statistik perikanan budidaya; Unit Pembudidayaan ikan bersertifikat CBIB skala kecil dan skala besar; Penyiapan sertifikasi hak atas tanah pembudidaya; Paket promosi perikanan budidaya; Perencanaan, kerjasama, evaluasi dan pelaporan program dan anggaran berdasarkan data terkini dan akurat; Kelompok produsen pakan.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 xml:space="preserve"> Kawasan budidaya yang penyakit ikan pentingnya dilakukan survailan dan atau monitoring 10 kawasan; Kawasan budidaya yang mendapat penanganan kualitas lingkungannya 3 kawasan; Obat ikan yang terjamin, mutu, keamanan dan khasiatnya 10 obat; Sampel produk perikanan budidaya yang diambil minimal 96% bebas residu 12 sampel; Unit pembenihan bersertifikat CPIB 10 unit; Perencanaan penataan kawasan perikanan budidaya 3 Kabupaten/Kota; Kabupaten/Kota yang memenuhi syarat sebagai minapolitan berbasis perikanan budidaya 3 Kabupaten/Kota; Analisis dan Publikasi data statistik perikanan budidaya 3 laporan; Unit Pembudidayaan ikan bersertifikat CBIB skala kecil dan skala besar 20 unit; Penyiapan sertifikasi hak atas tanah pembudidaya 12 bidang; Paket promosi perikanan budidaya; Perencanaan, kerjasama, evaluasi dan pelaporan program dan anggaran berdasarkan data terkini dan akurat;  Pengembangan  administrasi  keuangan,  ketatausahaan, dan kerumahtanggaan di lingkungan Ditjen Perikanan Budidaya; Kelompok produsen pakan 5 kelompok.</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UMKM</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yuluhan dan pemberdayaan masyarakat kelautan dan perikanan. Dengan hasil pelaksanaan kegiatan berupa : Penyuluhan kelompok perikanan 650 kelompok; Penyuluh perikanan 92 orang.</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mberdayaan Masyarakat Desa. Dengan hasil pelaksanaan kegiatan berupa : Terisinya kekosongan tenaga pendamping profesional (TPP) baik Tenaga Ahli (TA) di Kabupaten, pendamping desa di Kecamatan dan pendamping lokal desa di desa melalui kegiatan rekruitment Tenaga Pendamping Profesional (TPP) tahun 2017 dengan jumlah yang berhasil dikontrak sebanyak 271 tenaga pendamping profesional; Terlaksananya pelatihan petugas tenaga Pendamping Lokal Desa (PLD) dengan jumlah peserta 134 Orang; Terlaksananya pelatihan peningkatan kapasitas tenga ahli (TAPM) Kabupaten/Kota dengan jumlah peserta 25 Orang; Terlaksananya kegiatan rapat koordinasi Provinsi sebanyak 2 kali dengan jumlah peserta tahap 1 berjumlah 169 Orang dan Tahap 2 berjumlah 152 Orang dalam rangka analisa dan evaluasi pelaksanaan penyaluran penggunaan dana desa dan program prioritas Kementerian Desa PDT dan Transmigrasi, terbentuknya tim koordinasi dana desa serta adanya langkah-langkah penyelesaian masalah yang timbul.</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UMKM</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Operasional dan Pemeliharaan Kapal Pengawas; Penyelesaian Tindak Pidana Kelautan dan Perikanan; Operasional Pengawasan Pemanfaatan Sumber Daya Kelautan; Operasional Pengawasan Pemanfaatan Sumber Daya Perikanan; Operasional Pemantauan Pemanfaatan SDKP dan Pengembangan Infrastruktur Pengawasan; Dukungan Manajemen dan Pelaksanaan Tugas Teknis Lainnya Ditjen PSDKP. Dengan hasil pelaksanaan kegiatan berupa : Forum Koordinasi antar aparat penegak hukum; Laporan Hasil Pemantauan dan Evaluasi Penyelesaian TPP secara akuntabel dan tepat waktu; Laporan Inventarisasi Pengawasan Sumber Daya Kelautan; Laporan Hasil Pemantauan dan Analisis Pengelolaan Sumber Daya Kelautan 13 laporan; Kelompok Masyarakat Pengawasan (POKMASWAS) yang berperan aktif Dalam Pengawasan SDKP sebanyak 6 kelompok; Laporan Penatausahaan, Keuangan, SIMAK BMN, Laporan Kegiatan Pengawasan SDKP.</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Operasional speedboat pengawas 12 mil  (Wilayah Timur); Pemantauan dan evaluasi penyelesaian tindak pidana kelautan dan perikanan; Wilayah yang disosialisasikan peraturan pemanfaatan Sumberdaya Kelautan dan Perikanan; Kelompok Masyarakat Pengawas   (POKMASWAS) yang berperan aktif dalam pengawasan SDKP; Aparatur/Pejabat Fungsional yang mengikuti peningkatan kemampuan teknis pengawasan  sumberdaya  kelautan; Laporan hasil pemantauan dan analisis pengelolaan sumberdaya kelautan dan perikanan; Laporan penatausahaan; SIMAK BMN; Pengawasan SDKP. Dengan hasil pelaksanaan kegiatan berupa : Operasional Speedboat Pengawas 12 mil (Wilayah Timur) 20 hari operasi;  Pemantauan dan evaluasi penyelesaian tindak pidana kelautan dan perikanan; Wilayah yang disosialisasikan  peraturan  pemanfaatan Sumberdaya  Kelautan dan Perikanan; Kelompok Masyarakat Pengawas (POKMASWAS) yang berperan aktif dalam pengawasan SDKP 9 kelompok; Aparatur/Pejabat Fungsional yang mengikuti peningkatan kemampuan teknis pengawasan sumberdaya kelautan 3 orang; Pemantauan dan analisis pengelolaan sumberdaya kelautan dan perikanan 13 lapor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UMKM</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dan Pengembangan Konservasi Kawasan dan Jenis; Pemberdayaan Masyarakat Pesisir dan Pengembangan Usaha; Pendayagunaan Pesisir dan Lautan; Peningkatan Dukungan Manajemen dan Pelaksanaan Tugas Teknis Lainnya Ditjen KP3K. dengan hasil pelaksanaan kegiatan berupa : Jenis Ikan yang dilakukan perlindungan, pelestarian dan/atau pemanfaatannya sebanyak 1 Jenis; LKM pesisir yang tervasilitasi permodalannya di kawasan pesisir dan pulau-pulau kecil sebanyak 10 Unit; Kawasan pesisir yang meningkat ketangguhannya sebanyak 1 Kawasan; Kawasan pesisir yang terfasilitasi pengendalian pencemarannya sebanyak 1 Kawasan; Fasilitasi produk hukum, ketatalaksanaan, humas dan perpustakaan; Pengembangan administrasi keuangan, ketatausahaan dan kerumahtanggaan di lingkungan Ditjen KP3K.</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UMKM</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Dukungan Pemberdayaan KUMKM di Daerah. Dengan hasil pelaksanaan berupa : Promosi dan Misi Dagang telah dilaksanakan kegiatan promosi dengan menyewa tempat di gedung smesco dan berpartisipasi dalam pameran-pameran untuk mempromosikan produk unggulan Koperasi; Revitalisasi dan Pengembangan Lembaga Pendidikan dan Pelatihan KUKM Peserta Diklat SDM KUKM di Daerah. Telah dilaksanakan diklat bagi SDM KUKM yaitu diklat SKKNI, diklat bagi pendamping, diklat pengembangan UMKM berbasis potensi lokal daerah dan diklat manajemen dan akuntansi koperasi; Program Penguatan Kelembagaan Koperasi Pengembangan Pengendalian dan Pengawasan KSP, KSP Syariah dan LKM dengan melaksanakan kegiatan pengawasan simpan pinjam Koperasi; Perizinan Usaha Mikro dan Kecil (UMK) denan memberikan fasilitasi pemberian ijin Usaha Mikro dan Kecil (IUMK) di Kalimantan Timur.</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Dukungan Pemberdayaan KUMKM di Daerah. Dengan hasil pelaksanan kegiatan berupa : Promosi, evaluasi, misi dagang,  berpartisipasi  dalam  event  pameran  untuk mempromosikan produk unggulan Koperasi; Revitalisasi dan pengembangan lembaga pendidikan dan pelatihan KUKM Peserta diklat SDM KUKM di Daerah; diklat bagi SDM KUKM.</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Dukungan Pemberdayaan KUMKM di Daerah. Dengan hasil Pelaksanaan Kegiatan berupa : Terlaksanakan koordinasi dan sinkronisasi Program pemberdayaan Koperasi dan UKM tingkat pusat, Provinsi dan Kabupaten/Kota sebanyak 3 kali Rapat Koordinasi Program Koperasi dan UKM; Konsolidasi Data Koperasi dan UKM se-Kalimantan Timur; Pengawasan Kinerja Koperasi   Se Kalimantan Timur sebanyak 50 Koperasi yang diawasi; Pendampingan Koperasi dan UKM sebanyak 19 Orang di 5 Kabupaten/Kota yaitu Samarinda, Kutai Kartanegara, Balikpapan, Paser dan  Berau; Fasilitasi pengembangan produk Koperasi dan UKM yang display di SMESCO Jakar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Dukungan Pemberdayaan KUMKM di Daerah. Dengan hasil pelaksanaan kegiatan berupa : Dukungan Pemberdayaan KUMKM di Daerah; Satuan Tugas Pengawas Koperasi; Operasional PLUT di Daerah; Fasilitasi Pameran dan Promosi KUMKM di Daerah; Petugas Penyuluh Koperasi Lapangan (PPKL).</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Kesetaraan Gender dan Pemberdayaan Perempu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uatan Kelembagaan PUG di Provinsi; Penguatan Jejaring P2TP2A/Forum Koordinasi Lembaga Layanan PPPA di Provinsi, Kabupaten dan Kota; Pemetaan P2TP2A di Provinsi Kalimantan Timur. Dengan hasil pelaksanaan kegiatan berupa : Pengelola P2TP2A mampu melaksanakan pelayanan secara komprehensif, meliputi pelayanan perlindungan dan pemberdayaan terhadap klien/korban sebanyak 40 orang peserta; Forum Koordinasi Lembaga Layanan Permberdayaan Perempuan dan  Anak Kabupaten  Kota  dibawah koordinasi Badan PPKB Prov Kaltim sebanyak 50 orang peserta; Data komprehensif  tentang P2TP2A; Analisa Data  P2TP2A se Kaltim; Peta Katagori P2TP2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7 : </w:t>
      </w:r>
      <w:r>
        <w:rPr>
          <w:rFonts w:eastAsia="Calibri" w:cs="Arial" w:ascii="Arial" w:hAnsi="Arial"/>
          <w:color w:val="000000"/>
          <w:sz w:val="24"/>
          <w:szCs w:val="21"/>
        </w:rPr>
        <w:t xml:space="preserve">Perlindungan Hak Perempuan dari Kekerasan dalam  Rumah  Tangga.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10  Draft  Renstra  penyelarasan  RPJMD  2018-2023 Provinsi dan Kabupaten/Kota se Kaltim; Penyelesaian 14   kasus kekerasan terhadap perempuan  dan  kasus kekerasan  terhadap anak;  Mempertahankan   ISO   9001  :  2015   Pusat  Pelayanan Terpadu Pemberdayaan Perempuan dan Perlundungan Anak (P2TP2A) Kabupaten/Kota; 44 Orang fasilitator SIMFONI PPPA Kabupaten/Kota dan Provinsi; 30 peserta yang mengikuti Pelatihan sistem perlindungan Anak (SPA); 10 Forum Partisipasi Publik Perlindungan Anak Kabupaten/Kota dan 1 forum Partisipasi Publik Perlindungan Anak Provinsi; 25   peserta Pelatihan peningkatan kapasitas SDM driver PPRG dengan pendekatan three ends plus; 1 buah SOP Pusat Informasi dan Komunikasi Perempuan Penyandang Disabilitas Provinsi Kaltim; 48   pasangan calon pengntin yang mendapatkan konseling; 10 Forum anak Kabupaten/Kota dan 1 forum anak Provinsi; 30 peserta yang mendapatkan advokasi tentang indikator IPM, IDG dan IPG; 200 orang  yang  mengikuti  sosialisasi  Gerakan   Sayang  Keluarga (GSK); 13 Fasilitator PATBM Kabupaten/Kota; 30 orang yang mendapatkan fasilitasi kebijakan Sistem data gender dan anak; 16 peserta yang mendapatkan capacity building Pusat Informasi dan Komunikasi Perempuan Penyandang   Disabilitas   (PIKP2D); 1 forum anak Provinsi Kalimantan Timur; 150   peserta yang mengikuti pelatihan Keterlibatan Perempuan dalam Politik Bagi Pemul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8 sampai dengan akhir bulan juni 2018 : </w:t>
      </w:r>
      <w:r>
        <w:rPr>
          <w:rFonts w:eastAsia="Calibri" w:cs="Arial" w:ascii="Arial" w:hAnsi="Arial"/>
          <w:color w:val="000000"/>
          <w:sz w:val="24"/>
          <w:szCs w:val="21"/>
        </w:rPr>
        <w:t xml:space="preserve">Penguatan Kelembagaan PUG dan PUHA di Kab/Kota (Dekon).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Penguatan Kelembagaan PUG di Kab/Kota; Penguatan Kelembagaan dan Fasilitasi Layanan Korban KtP/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rencanaan Pembangunan Nasion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rencanaan Pembangunan Nasional Lintas Bidang. Dengan hasil pelaksanaan kegiatan berupa : berupa dokumen Perencanaan Pembangunan Nasional Lintas Bidang sebanyak 3 Dokumen.</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6 : </w:t>
      </w:r>
      <w:r>
        <w:rPr>
          <w:rFonts w:eastAsia="Calibri" w:cs="Arial" w:ascii="Arial" w:hAnsi="Arial"/>
          <w:color w:val="000000"/>
          <w:sz w:val="24"/>
          <w:szCs w:val="21"/>
        </w:rPr>
        <w:t xml:space="preserve">Perencanaan  pembangunan  nasional  lintas  bidang.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150  orang yang mengikuti Bimtek Aplikasi e-Musrenbang Tahun 2017; Konsultasi publik rencana kerja pembangunan daerah tahun 2017 sebanyak 150 orang; Penilaian anugerah  pangripta  nusantara tahun 2016 sebanyak 50 orang; 100 orang yang mengikuti rapat koordinasi percepatan penanggulangan kemiskinan daerah Kalimantan Timur; Workshop rencana aksi daerah pangan dan gizi (RAD PG) Provinsi Kalimantan Timur sebanyak 50 orang Lokasi di Kota Samarind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7 : </w:t>
      </w:r>
      <w:r>
        <w:rPr>
          <w:rFonts w:eastAsia="Calibri" w:cs="Arial" w:ascii="Arial" w:hAnsi="Arial"/>
          <w:color w:val="000000"/>
          <w:sz w:val="24"/>
          <w:szCs w:val="21"/>
        </w:rPr>
        <w:t xml:space="preserve">Perencanaan Pembangunan Nasional Lintas Bidang.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 xml:space="preserve"> Dokumen rekomendasi kebijakan yang meliputi  : Sosialisasi  dan  Pelatihan  Aplikasi  e-Planning Musrenbang tahun 2017 dan Sistem Informasi Perencanaan Pembangunan Daerah  (SIPPD); Anugerah Pangripta Nusantara Kabupaten/Kota Se-Kalimantan Timur tahun 2017; Rapat Koordinasi Bappeda Se-Kalimantan Timur tahun 2017; Konsultasi Publik Rancangan Awal Rencana Kerja Pembangunan Daerah; Pembahasan usulan APBN dan DAK tahun 2018 dalam aplikasi e- Planning Provinsi Kalimantan Timur; Rapat koordinasi penyusunan rencana kegiatan terkait pelaksanaan Rencana Aksi Daerah Pangan dan Gizi (RAD PG) di Provinsi Kalimantan Timur; Pengelolaan keuangan kegiatan dana Dekonsentrasi Kementerian PPN/Bappenas.</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8 sampai dengan akhir bulan juni 2018 : </w:t>
      </w:r>
      <w:r>
        <w:rPr>
          <w:rFonts w:eastAsia="Calibri" w:cs="Arial" w:ascii="Arial" w:hAnsi="Arial"/>
          <w:color w:val="000000"/>
          <w:sz w:val="24"/>
          <w:szCs w:val="21"/>
        </w:rPr>
        <w:t xml:space="preserve">Perencanaan Pembangunan Nasional Lintas Bidang. </w:t>
      </w:r>
      <w:r>
        <w:rPr>
          <w:rFonts w:cs="Arial" w:ascii="Arial" w:hAnsi="Arial"/>
          <w:color w:val="000000"/>
          <w:sz w:val="24"/>
          <w:szCs w:val="21"/>
        </w:rPr>
        <w:t xml:space="preserve">Dengan hasil pelaksanaan kegiatan berupa : </w:t>
      </w:r>
      <w:r>
        <w:rPr>
          <w:rFonts w:eastAsia="Calibri" w:cs="Arial" w:ascii="Arial" w:hAnsi="Arial"/>
          <w:color w:val="000000"/>
          <w:sz w:val="24"/>
          <w:szCs w:val="21"/>
        </w:rPr>
        <w:t>Kebijakan Percepatan Pelaksanaan Pembangun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Perpustaka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Perpustakaan dan Pembudayaan Gemar Membaca. Dengan hasil pelaksanaan kegiatan berupa : Perpustakaan yang difasilitasi untuk Pengembangan Perpustakaan Umum dan Khusus dengan pelaksanaan sebagai berikut : Lomba bercerita tingkat SD/MI memperoleh juara harapan III tingkat nasional; Pemilihan Pustakawan berprestasi diikuti oleh 14 Orang peserta; Lomba perpustakaan tingkat Desa/Kelurahan sebanyak 35 Perpustakaan Desa/Kelurahan yang masuk dalam 10 besar tingkat nasional; Lomba perpustakaan tingkat SLTA sebanyak 40 peserta masuk dalam 10 besar tingkat nasional; Sosialisasi minat baca bagi anggota Dharma Wanita Persatuan Provinsi Kalimantan Timur yang diikuti 120 Orang peser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perpustakaan dan  pembudayaan gemar membaca. Dengan hasil pelaksanaan kegiatan berupa : Supervisi, pembinaan dan stimulasi pada perpustakaan umum, perpustakaan khusus, perpustakaan sekolah dan perpustakaan masyarakat dengan jumlah perpustakaan umum  kabupaten/kota yang  di  verifikasi untuk memperoleh panji keberhasilan pembangunan di bidang perpustakaan dan minat baca sebanyak sembilan 9 unit perpustakaan, penyelenggaraan rakor pengembangan perpustakaan dan minat baca diikuti 114 orang peserta, diklat perpustakaan  berbasis  tekhnologi  informasi sebanyak  34  orang, diklat orientasi perpustakaan pola 110 jam latihan dengan jumlah peserta 30 orang, workshop penulisan karya ilmiah bagi pengelola perpustakaan sebanyak 30 orang, peserta magang/bimtek bagi pengelola perpustakaan instansi dan perpustakaan sekolah sebanyak 230 orang dan kegiatan lomba minat/kegemaran membaca telah dilaksanakan sebanyak 6 kal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perpustakaan dan  pembudayaan gemar membaca. Dengan hasil pelaksanaan kegiatan berupa : Pelaksanaan lomba minat baca; Pemilihan Perpustakaan terbaik; Perpustakaan Umum Terbaik; Pustakawan berprestasi; Bimbingan teknis Pengembangan Perpustakaan Desa /Kelurahan, dan pemberian stimulasi bantuan buku siap layan serta sarana berupa rak buku untuk dihibahkan kepada 9 perpustakaan di Balikpapan, Samarinda, Berau, Kutai Timur, Kutai Kartanegara, Paser, Penajam Paser Utara, Kutai Barat dan mahulu.</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Perpustakaan dan Pembudayaan Gemar Membaca. Dengan hasil pelaksanaan kegiatan berupa : Terlaksanakan Perpustakaan yang dibina dan dikembangk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Penanaman Mod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ndalian Pelaksanaan Penanaman Modal Wilayah IV. Dengan hasil pelaksanaan kegiatan berupa : Dekonsentrasi di Bidang Pemantauan Pelaksanaan Penanaman Modal 20 proyek.</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ndalian pelaksanaan penanaman modal wilayah IV. Dengan hasil pelaksanaan kegiatan berupa : 18 proyek yang terpantau perkembangan realisasi investasi di 10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ndalian Pelaksanaan Penanaman Modal Wilayah IV.  Dengan hasil pelaksanaan kegiatan berupa : Terlaksananya  31 Proyek pemantauan lapang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ndalian Pelaksanaan Penanaman Modal Wilayah IV. Dengan hasil pelaksanaan kegiatan berupa : Pengendalian Pelaksanaan Penanaman Modal Wilayah IV.</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Perumah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yusunan Perencanaan Penyediaan Perumahan. Dengan hasil pelaksanaan kegiatan berupa : Sosialisasi Kebijakan dan Program Nasional Bidang Perumahan; Sinkronisasi Pendataan Perumahan; Fasilitasi Proses Pemberdayaan Pokja PKP Provins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yusunan Perencanaan Penyediaan Perumahan. Dengan hasil pelaksanaan kegiatan berupa : Sosialisasi kebijakan dan program nasional bidang perumahan;   Sinkronisasi pendataan perumahanan; Fasilitasi proses pemberdayaan pokja PKP Provins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daerah tertingg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rencanaan dan identifikasi daerah tertinggal. Dengan hasil pelaksanaan kegiatan berupa : Mengadakan 5 kali rapat yang terdiri dari persiapan dan penyusunan untuk menyusun dokumen Rencana Aksi Daerah Percepatan   Pembangunan   Daerah   Tertinggal   (RAD PPDT) Provinsi Kalimantan Timur.</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akhir bulan juni 2018 : Perencanaan dan Identifikasi Daerah Tertinggal. Dengan hasil pelaksanaan kegiatan berupa : Koordinasi Penyusunan dan Evaluasi RAN PPDT.</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dan Pemberdayaan Masyarakat Des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erdayaan Masyarakat Desa; Pengembangan Usaha Ekonomi Desa. Dengan hasil pelaksanaan kegiatan berupa : Pelaksanaan kebijakan pemberdayaan masyarakat desa sebanyak 834 desa; Bimbingan teknis dan supervise pemberdayaan masyarakat desa; Rekruitment dan pembekalan calon pendamping desa dan fasilitator pemberdayaan masyarakat desa sebanyak 833 desa; Pelaksanaan kebijakan pengembangan usaha ekonomi desa sebanyak 150 desa; Bimbingan teknis dan supervise pengembangan usaha ekonomi desa; Laporan evaluasi pengembangan usaha ekonomi des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mberdayaan masyarakat desa. Dengan hasil pelaksanaan kegiatan berupa : Pelaksanaan kebijakan pemberdayaan masyarakat desa sebanyak 834 desa; Bimbingan teknis dan supervise pemberdayaan masyarakat desa; Fasilitasi Pelaksanaan Rekruitment dan pembekalan calon pendamping desa dan fasilitator pemberdayaan masyarakat desa sebanyak 833 des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mberdayaan Masyarakat Desa. Dengan hasil pelaksanaan kegiatan berupa : Pendampingan pada 74.910 Desa; Program Inovasi Des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yelenggaraan Kearsipan Nasion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didikan dan Pelatihan Kearsipan. Dengan hasil pelaksanaan kegiatan berupa : Penyelenggaraan Kearsipan Nasional telah diamanatkan dalam Undang-Undang Nomor 43 Tahun 2009 Tentang Kearsipan yang kemudian ditegaskan kembali dalam Peraturan Pemerintah Nomor 28 Tahun 2012 Tentang Pelaksanaan Undang-Undang Nomor 43 Tahun 2009 Tentang Kearsipan, dimana telah menjadi kewajiban bagi setiap lembaga pemerintahan untuk menyelenggarakan sistem kearsipan nasional; Atas dasar tersebut diatas maka dilaksanakan Kegiatan Pendidikan dan Pelatihan Teknis Kearsipan Bagi Sekretaris Lurah dan Desa Kabupaten/Kota Di Kalimantan Timur, pada tanggal 29 September s.d. 1 Oktober 2015 yang dilaksanakan di Hotel MJ Jalan K.H. Khalid Samarinda; Sumber Dana Pelaksanaan Kegiatan Pendidikan dan Pelatihan Teknis Kearsipan Bagi Sekretaris Lurah dan Desa Kabupaten/Kota Di Kalimantan Timur adalah dari Dana Dekonsentrasi APBN Arsip Nasional Republik Indonesia (ANRI) Tahun Anggaran 2015 sesuai dengan Daftar Isian Pelaksanaan Anggaran (DIPA) Nomor : SP DIPA 087.013.160029/2015 tanggal 14 November 2015 (Badan Arsip Daerah Provinsi Kalimantan Timur).</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didikan dan Pelatihan Kearsipan. Dengan hasil pelaksanaan kegiatan berupa : Penyelenggaraan Kearsipan Nasional sesuai amanat  Undang-Undang  Nomor  43  Tahun  2009  tentang Kearsipan yang kemudian dijabarkan dalam Peraturan Pemerintah Nomor 28 Tahun 2012 tentang Pelaksanaan Undang-Undang Nomor 43 Tahun 2009 tentang Kearsipan, menegaskan bahwa setiap   Lembaga   Pemerintah   wajib   untuk   menyelenggarakan Sistem Kearsipan Nasional; Atas dasar tersebut dilaksanakanlah Kegiatan Pendidikan dan Pelatihan Kearsipan dengan Fokus Sasaran Pendidikan dan Pelatihan Fungsional Pengangkatan Arsiparis Ahli dengan Indikator Kinerja Kegiatan berupa Jumlah Peserta Diklat Fungsional Pengangkatan Arsiparis Ahli sebanyak 15  orang Peserta;  Pelaksanaan  Kegiatan  Pendidikan  dan Pelatihan Fungsional Pengangkatan Arsiparis Ahli dilaksanakan pada tanggal 3 Oktober 2016 sampai dengan 3 Nopember 2016, di Hotel Horison Jalan Imam Bonjol Samarinda; Sumber Dana Pelaksanaan Pendidikan dan Pelatihan Fungsional Pengangkatan Arsiparis Ahli berasal dari Dana Dekonsentrasi (APBN) Arsip Nasional Republik Indonesia (ANRI) Tahun Anggaran 2016 sesuai dengan Daftar Isian Pelaksanaan Anggaran   (DIPA) Nomor : SP DIPA-087.01.3.160029/2016 Tanggal 7 Desember 2015.</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7 : Kebijakan Lembaga Kearsipan Daerah (LKD). Dengan hasil pelaksanaan kegiatan berupa : Monitoring tindaklanjut pengawasan kearsipan LKD ke 10 Kabupaten/Kota; Peningkatan Sumber Daya   Manusia dengan memfasilitasi pengangkatan jabatan fungsional melalui jalur </w:t>
      </w:r>
      <w:r>
        <w:rPr>
          <w:rFonts w:cs="Arial" w:ascii="Arial" w:hAnsi="Arial"/>
          <w:i/>
          <w:color w:val="000000"/>
          <w:sz w:val="24"/>
          <w:szCs w:val="21"/>
        </w:rPr>
        <w:t xml:space="preserve">infassing </w:t>
      </w:r>
      <w:r>
        <w:rPr>
          <w:rFonts w:cs="Arial" w:ascii="Arial" w:hAnsi="Arial"/>
          <w:color w:val="000000"/>
          <w:sz w:val="24"/>
          <w:szCs w:val="21"/>
        </w:rPr>
        <w:t>sebanyak 26 orang.</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laksanaan Akreditasi Kearsipan. Dengan hasil pelaksanaan kegiatan berupa : Pencipta Arsip Kabupaten/Kota yang diawasi pada Provinsi Penerima Dana Dekonsentrasi.</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Perdagangan Dalam Neger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Perdagangan dalam Negeri Daerah. Dengan hasil pelaksanaan kegiatan berupa : 8 kali kegiatan pasar murah; Layanan manajemen pengembangan perdagangan dalam negeri daerah; Data dan Infromasi Perdagangan Dalam Negeri; Produk unggulan daerah yang difasilitasi pemasarannya 4 Produk; Kegiatan pemberdayaan perlindungan konsumen; Barang beredar dan jasa yang diawas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Perdagangan dalam Negeri; Daerah Pengembangan Fasilitasi Perdagangan Luar Negeri Daerah. Dengan hasil pelaksanaan kegiatan berupa :  8 kali kegiatan pasar murah; Layanan manajemen pengembangan perdagangan dalam negeri daerah; Data dan Infromasi Perdagangan Dalam Negeri; Produk unggulan daerah yang difasilitasi pemasarannya 4 Produk; Kegiatan pemberdayaan perlindungan konsumen; Barang beredar dan jasa yang diawasi 6 Barang beredar dan jasa; Kegiatan pengawasan kemetrologi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perdagangan  dalam  negeri  daerah. Dengan hasil pelaksanaan kegiatan berupa :  pengadaan pasar murah sebanyak 5 kali yang dilaksanakan pada menjelang hari-hari besar keagamaan dengan ini diharapkan mampu memenuhi kebutuhan masyarakat yang berpenghasilan rendah dengan harga yang terjangkau.</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Perdagangan Dalam Negeri Daerah. Dengan hasil pelaksanaan kegiatan berupa :  Fasilitasi Kegiatan Pasar Murah; Kegiatan Pangan Nusa; Data Harga dan Stok Barang Kebutuhan Pokok dan Barang Penting serta Informasi Perdagangan Dalam Negeri; Pemberdayaan Konsumen di Daerah; Standardisasi dan Pengendalian Mutu di Daerah; Pengawasan Barang Beredar dan Jasa serta kegiatan perdagangan di Daerah; Layanan Internal (Overhead) langkah penyelesaian masalah yang timbul.</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erdagangan Luar Neger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Fasilitasi Perdagangan Luar Negeri Daerah. Dengan hasil pelaksanaan kegiatan berupa :  Laporan pemantauan dan evaluasi kebijakan perdagangan luar negeri daerah; fasilitasi perdagangan luar negeri sebanyak 100 Orang; Layanan penerbitan API Online; Layanan penerbitan SKA; UKM daerah yang mendapat fasilitasi promosi ekspor sebanyak 8 UKM; UKM daerah yang mendapat fasilitasi diklat ekspor sebanyak 8 UKM. 6 Barang beredar dan jasa; Kegiatan pengawasan kemetrologi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agangan permasalahan perdagangan luar negeri daerah diarahkan untuk optimalisasi pengelolaan kegiatan ekspor dan impor sehingga akan dicapai peningkatkan ekspor Daerah. Dengan demikian perlu adanya koordinasi dan keselasaran kebijakan dari program yang dikeluarkan pemerintah pusat sehingga kendala dan permasalahan yang terjadi dalam mengimplentasikan kebijakan dapat ditangani dan ditindaklanjuti melalui Forum Group Discussion (FGD), Sosialisasi Kegiatan, Bimtek bagi eksportir, Asosiasi dengan aparat dan instansi terkait di Samarinda, Bontang, Balikpapan dan Berau.</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Fasilitasi Perdagangan Luar Negeri Daerah. Dengan hasil pelaksanaan kegiatan berupa :  Penanganan Permasalahan Perdagangan Luar Negeri di Daerah; Dokumen/Surat terkait ekspor-impor di daerah yang diterbitkan; Fasilitasi Promosi dan Diklat kepada UKM; Layanan Perkantor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rlindungan Ana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uatan Kelembagaan Pemenuhan hak anak di Provinsi. Dengan hasil pelaksanaan kegiatan berupa :  Fasilitasi Provinsi dalam upaya Peningkatan Pemenuhan hak anak.</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Kepemudaan dan Keolahraga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Kewirausahaan Pemuda; Pengembangan Kepedulian dan Kepeloporan Pemuda; Pengembangan Kepemimpinan Pemuda; Pemberdayaan Organisasi Kepemudaan; Pengembangan Kepramukaan; Peningkatan Wawasan Pemuda; Pengembangan Olahraga Layanan Khusus; Pengembangan Olahraga Rekreasi dan Pelayanan Informasi Keolahragaan; Pengembangan Sentra Keolahragaan; Pengembangan Pembibitan Olahragawan. Dengan hasil pelaksanaan kegiatan berupa :  Fasilitasi dalam Pengembangan Kewirausahaan Pemuda (UU No.40/2009 Ps.27ay3) sebanyak 30 orang pemuda kader, Fasilitasi dalam Pengembangan Kepedulian, Ke-sukarelawanan, dan Kepeloporan Pemuda sebanyak 55 orang pemuda kader, Fasilitasi dalam Pengembangan Kepemimpinan Pemuda sebanyak 170 orang pemuda kader, Fasilitasi dalam peningkatan wawasan kebangsaan, lingkungan, sosial dan hukum 32 orang pemuda kader; Pengelola Organisasi Kepelajaran, Kemahasiswaan, dan Kepemudaan yang difasilitasi dalam Pelatihan Manajemen Dan Perencanaan Program Pelayanan Kepemudaan (Uu No.40/2009 Ps.20; Ps.40ay4) sebanyak 50 Orang; Organisasi kepramukaan (kwarnas/kwarda/kwarcab) yang difasilitasi dalam pengembangan organisasi; Peserta Olahraga Usia Dini dan Lansia, Olahraga Penyandang Cacat, dan Olahraga di Lembaga Pemasyarakatan; Peserta festival dan invitasi olahraga tradisional sebanyak 29 Orang; PPLP/PPLM yang memperoleh fasilitasi pembinaan dan pengembangan; Peserta Pemanduan Bakat Cabang Olahraga Unggulan sebanyak 5 Orang; Fasilitasi Penyelenggaraan Kejuaraan Olahraga Junior/Pelajar Bertaraf Regional, Nasional.</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kewirausahaan pemuda; Pengembangan kepemimpinan dan kepeloporan pemuda; Pemberdayaan organisasi kepemudaan dan pengawasan kepramukaan; Peningkatan  wawasan  pemuda;  Pengelolaan  pembinaan sentra dan sekolah khusus olahraga. Dengan hasil pelaksanaan kegiatan berupa : Pengembangan Kewirausahaan Pemuda;(UU No.40/2009 Ps.27ay3) dengan volume 50 orang (perwakilan dari seluruh Kabupaten/Kota se-Kalimantan Timur) pada kegiatan ini mencapai sasaran 100%; Fasilitasi dalam Pengembangan Kewirausahaan  Pemuda  (UU  No.40/2009  Ps.27ay3)  sebanyak 50 orang pemuda kader (perwakilan dari seluruh Kabupaten/Kota se-Kalimantan Timur), Fasilitasi dalam Pengembangan Kepedulian, Ke-sukarelawanan, dan Kepeloporan Pemuda sebanyak 50 orang pemuda kader (perwakilan dari seluruh Kabupaten/Kota se-Kalimantan Timur), Dokumen laporan pemantauan   dan   evaluasi   pemberdayaan   Organisasi   tercapai 100%; Penyelenggaraan JPI dan BPAP didaerah (Kaltim mengirimkan peserta sebanyak 13 (tiga belas) orang, pendamping sebanyak 2 (dua) orang dan pelaksana kegiatan sebanyak 3 (tiga) orang dengan total 18 (lima belas) orang); Pengelolaan dan pembinaan sentra dan sekolah khusus olahraga PPLP/PPLM yang memperoleh fasilitasi pembinaan di daerah, adapun atlet PPLP yang dibina sebanyak 40 (empat puluh) orang pelajar. Kegiatan ini mencakup pelaksanaan latihan atlet dan seleksi dan pemanduan bakat atlet daerah dengan fasilitas yang ditanggung oleh Kemenpora melalui dana Deko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kepemimpinan dan kepeloporan pemuda; Pemberdayaan organisasi kepemudaan dan pengawasan kepramukaan; Peningkatan wawasan pemuda; Pengelolaan pembinaan  sentra  dan  sekolah  khusus  olahraga. Dengan hasil pelaksanaan kegiatan berupa : Pelaksanaan Kepemimpinan Pemuda dengan   peserta   50   orang; Pelaksanaan Penganggulangan Tanggap Bencana dengan peserta 100 orang; Kegiatan Organisasi Gerakan Pramuka "Kursus Pembina Pramuka Mahir Tingkat Dasar (KMD)" Provinsi Kalimantan Timur Tahun 2017 dilaksanakan di 2 (dua) Kabupaten yaitu Kabupaten Kutai Timur dan Kabupaten Penajam Paser Utara dengan peserta masing-masing Kabupaten berjumlah 48 orang; Kegiatan Jambore Pemuda Indonesia (JPI) dilaksanakan di Provinsi Kalimantan Tengah Kabupaten Palangkaraya dengan 2 orang Pendamping dan 13 peserta jumlah 15 orang; Try Out yang dilaksanakan di Kabupaten/Kota antara lain : Kejurnas Cabor Panahan di Surabaya peserta atlet Kalimantan Timur berjumlah 6 Orang ; Kejurnas Cabor Pencak Silat di NTB (Lombok);Kejurnas Cabor Gulat di Banten (Serang); Try Out PPLP/POPNAS di Semarang; Pemanduan Bakat dilaksanakan di Kutai Kartanegara, Balikpapan dan Kutai Timur.</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gembangan Kreativitas Pemuda; Peningkatan Wawasan Pemuda; Pengelolaan Pembinaan Sentra dan Sekolah Khusus Olahraga. Dengan hasil pelaksanaan kegiatan berupa :  Fasilitasi Komunitas pemuda kreatif; Jambore Pemuda Indonesia; PPLP/PPLM yang Memperoleh Fasilitas Pembinaan dan Pengembangan Di Daerah.</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uatan Kelembagaan Koperasi</w:t>
      </w:r>
      <w:r>
        <w:rPr>
          <w:rFonts w:cs="Arial" w:ascii="Arial" w:hAnsi="Arial"/>
          <w:b/>
          <w:color w:val="000000"/>
          <w:sz w:val="24"/>
          <w:szCs w:val="21"/>
        </w:rPr>
        <w:t xml:space="preserve">, meliputi kegiatan: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laian Kualitas dan Kesehatan Kelembagaan dan Usaha Koperasi. Dengan hasil pelaksanaan kegiatan berupa :  Pemantauan   dan   Pelaporan koperasi berkualitas.</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BNPP</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yusunan Program dan Anggaran Pembangunan Kawasan Perbatasan; Operasional Satuan Kerja dan Administrasi Pengelolan Kegiatan; Monitoring dan Evaluasi Pengelola Batas Wilayah Negara dan Kawasan Perbatasan; Sosialisasi Pengelolaan Batas Wilayah Negara dan Kawasan Perbatasan. Dengan hasil pelaksanaan kegiatan berupa : Rapat penyusunan program dan anggaran di kawasan perbatasan; Pengawasan dan pelaksanaan kegiatan di Kabupaten Perbatasan sesuai dengan rencana aksi APBN 2014 melalui monitoring dan evaluasi; Sosialisasi tentang peraturan dan kewenangan BNPP yang di laksanakan di Kabupaten Mahakam Ulu.</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laksanaan dukungan Perencanaan,   Kerja   Sama   dan   Hukum.   Dengan hasil pelaksanaan kegiatan berupa : Pembangunan Jalan Batas Kalbar- Tiong Ohang (Zeni) sepanjang 12 Km; Pekerjaan lapisan landasan pacu   dengan   aspal   kolakan   tebal   5   Cm   termasuk   marking sepanjang  100  meter;  Pengadaan  dan  pemasangan  collar  cell 20 KVA dengan daya 20 KVA; Pengadaan dan pemasangan penangkal petir terintegrasi senyak 3 unit di Kabupaten Mahakam Ulu.</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laksanaan dukungan Perencanaan, Kerja Sama dan Hukum. Dengan hasil pelaksanaan kegiatan berupa : Tidak terlaksana kegiatan dikarena Juknis tidak turun sampai akhir tahun dan dana yang sudah dialokasikan dikembalikan.</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rencanaan Tata Ruang dan Pemanfaatan Ruang</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akhir bulan juni 2018 : Peningkatan Tenaga dan Organisasi Keolahragaan. Dengan hasil pelaksanaan kegiatan berupa : Tenaga keolahragaan yang difasilitasi dalam pengembangan tenaga keolahragaan di daerah.</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rencanaan Tata Ruang dan Pemanfaatan Ruang</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anfaatan Ruang; Pembinaan Perencanaan Tata Ruang dan Pemanfaatan Ruang Daerah. Dengan hasil pelaksanaan kegiatan berupa : Dokumen Program operasional terkait pemanfaatan ruang; Pembinaan teknis penyelenggaraan penataan ruang daerah; Dokumen Kinerja dan Pelaksanaan Anggar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rencanaan  tata  ruang;  Pemanfaatan  ruang; Pembinaan perencanaan tata ruang dan pemanfaatan ruang daerah. Dengan hasil pelaksanaan kegiatan berupa : Pelaksanaan penataan ruang KSN; Pembinaan teknis perencanaan tata ruang dan pemanfaatan ruang daerah Provinsi/Kabupaten/Kot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artisipasi lembaga masyarakat dalam pemberdayaan perempuan dan perlindungan ana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pengarusutamaan gender dan perlindungan perempuan di daerah. Dengan hasil pelaksanaan kegiatan berupa : P2TP2A Provinsi Kalimantan Timur dapat memperoleh sertifikat ISO 9001: 2015, dan dapat meningkatkan kinerja dan kualitas pelayanannya sesuai dengan standar internasional; TOF Aplikasi E-Kekerasan berskala nasional (Pelatihan Aplikasi E-Kekerasan Bagi Pengelola Data P2TP2A Kabupaten/Kota) di Samarinda.</w:t>
      </w:r>
    </w:p>
    <w:p>
      <w:pPr>
        <w:pStyle w:val="Normal"/>
        <w:numPr>
          <w:ilvl w:val="0"/>
          <w:numId w:val="5"/>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ndalian Pemanfaatan Ruang dan Penguasaan Tanah</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ndalian Pemanfaatan Ruang Dan Penguasaan Tanah Wilayah I; Pengendalian Pemanfaatan Ruang Dan Penguasaan Tanah Wilayah II. Dengan hasil pelaksanaan kegiatan berupa : Dokumen Pengawasan Teknis, Pengawasan Khusus dan Audit Penataan Ruang Provinsi/Kabupaten/Kota; Dokumen operasionalisasi pembinaan PPNS.</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 Penertiban pemanfaatan ruang; Pengendalian pemanfaatan ruang. Dengan hasil pelaksanaan kegiatan berupa : Kegiatan penyidikan pelanggaran pemanfaatan ruang; Pengawasan teknis dan pengawasan khusus Provinsi/Kabupaten/Kota.</w:t>
      </w:r>
    </w:p>
    <w:p>
      <w:pPr>
        <w:pStyle w:val="ColorfulListAccent1"/>
        <w:numPr>
          <w:ilvl w:val="0"/>
          <w:numId w:val="9"/>
        </w:numPr>
        <w:tabs>
          <w:tab w:val="clear" w:pos="709"/>
          <w:tab w:val="left" w:pos="720" w:leader="none"/>
        </w:tabs>
        <w:spacing w:lineRule="auto" w:line="360" w:before="0" w:after="0"/>
        <w:ind w:left="720" w:hanging="360"/>
        <w:contextualSpacing w:val="false"/>
        <w:rPr/>
      </w:pPr>
      <w:r>
        <w:rPr>
          <w:rFonts w:cs="Arial" w:ascii="Arial" w:hAnsi="Arial"/>
          <w:b/>
          <w:color w:val="000000"/>
          <w:sz w:val="24"/>
          <w:szCs w:val="21"/>
          <w:lang w:val="id-ID"/>
        </w:rPr>
        <w:t>Permasalahan dan Solusi</w:t>
      </w:r>
    </w:p>
    <w:p>
      <w:pPr>
        <w:pStyle w:val="ColorfulListAccent1"/>
        <w:tabs>
          <w:tab w:val="clear" w:pos="709"/>
          <w:tab w:val="left" w:pos="1260" w:leader="none"/>
        </w:tabs>
        <w:spacing w:lineRule="auto" w:line="360" w:before="0" w:after="0"/>
        <w:ind w:left="1260" w:hanging="0"/>
        <w:contextualSpacing/>
        <w:rPr>
          <w:rFonts w:ascii="Arial" w:hAnsi="Arial" w:cs="Arial"/>
          <w:b/>
          <w:b/>
          <w:color w:val="FF0000"/>
          <w:sz w:val="10"/>
          <w:szCs w:val="10"/>
          <w:lang w:val="id-ID"/>
        </w:rPr>
      </w:pPr>
      <w:r>
        <w:rPr>
          <w:rFonts w:cs="Arial" w:ascii="Arial" w:hAnsi="Arial"/>
          <w:b/>
          <w:color w:val="FF0000"/>
          <w:sz w:val="10"/>
          <w:szCs w:val="10"/>
          <w:lang w:val="id-ID"/>
        </w:rPr>
      </w:r>
    </w:p>
    <w:p>
      <w:pPr>
        <w:pStyle w:val="Default"/>
        <w:spacing w:lineRule="auto" w:line="360"/>
        <w:ind w:left="720" w:firstLine="720"/>
        <w:jc w:val="both"/>
        <w:rPr>
          <w:rFonts w:ascii="Arial" w:hAnsi="Arial" w:cs="Times New Roman"/>
          <w:szCs w:val="21"/>
          <w:lang w:eastAsia="en-US"/>
        </w:rPr>
      </w:pPr>
      <w:r>
        <w:rPr>
          <w:rFonts w:cs="Times New Roman" w:ascii="Arial" w:hAnsi="Arial"/>
          <w:color w:val="FF0000"/>
          <w:szCs w:val="21"/>
          <w:lang w:val="en-US" w:eastAsia="en-US"/>
        </w:rPr>
        <w:tab/>
      </w:r>
      <w:r>
        <w:rPr>
          <w:rFonts w:cs="Times New Roman" w:ascii="Arial" w:hAnsi="Arial"/>
          <w:szCs w:val="21"/>
          <w:lang w:val="en-US" w:eastAsia="en-US"/>
        </w:rPr>
        <w:tab/>
        <w:t>Dalam p</w:t>
      </w:r>
      <w:r>
        <w:rPr>
          <w:rFonts w:cs="Times New Roman" w:ascii="Arial" w:hAnsi="Arial"/>
          <w:szCs w:val="21"/>
          <w:lang w:eastAsia="en-US"/>
        </w:rPr>
        <w:t xml:space="preserve">elaksanaan dana </w:t>
      </w:r>
      <w:r>
        <w:rPr>
          <w:rFonts w:cs="Times New Roman" w:ascii="Arial" w:hAnsi="Arial"/>
          <w:szCs w:val="21"/>
          <w:lang w:val="en-US" w:eastAsia="en-US"/>
        </w:rPr>
        <w:t>Dekonsentrasi</w:t>
      </w:r>
      <w:r>
        <w:rPr>
          <w:rFonts w:cs="Times New Roman" w:ascii="Arial" w:hAnsi="Arial"/>
          <w:szCs w:val="21"/>
          <w:lang w:eastAsia="en-US"/>
        </w:rPr>
        <w:t xml:space="preserve"> </w:t>
      </w:r>
      <w:r>
        <w:rPr>
          <w:rFonts w:cs="Times New Roman" w:ascii="Arial" w:hAnsi="Arial"/>
          <w:szCs w:val="21"/>
          <w:lang w:val="en-US" w:eastAsia="en-US"/>
        </w:rPr>
        <w:t xml:space="preserve">di </w:t>
      </w:r>
      <w:r>
        <w:rPr>
          <w:rFonts w:cs="Times New Roman" w:ascii="Arial" w:hAnsi="Arial"/>
          <w:szCs w:val="21"/>
          <w:lang w:eastAsia="en-US"/>
        </w:rPr>
        <w:t xml:space="preserve">tahun </w:t>
      </w:r>
      <w:r>
        <w:rPr>
          <w:rFonts w:cs="Times New Roman" w:ascii="Arial" w:hAnsi="Arial"/>
          <w:szCs w:val="21"/>
          <w:lang w:val="en-US" w:eastAsia="en-US"/>
        </w:rPr>
        <w:t xml:space="preserve">2015-2018 ** terdapat </w:t>
      </w:r>
      <w:r>
        <w:rPr>
          <w:rFonts w:cs="Times New Roman" w:ascii="Arial" w:hAnsi="Arial"/>
          <w:szCs w:val="21"/>
          <w:lang w:eastAsia="en-US"/>
        </w:rPr>
        <w:t>beberapa permasalahan yang perlu menjadi perhatian bersama baik pemerintah maupun pemerintah daerah untuk perbaikan di tahun</w:t>
      </w:r>
      <w:r>
        <w:rPr>
          <w:rFonts w:cs="Times New Roman" w:ascii="Arial" w:hAnsi="Arial"/>
          <w:szCs w:val="21"/>
          <w:lang w:val="en-US" w:eastAsia="en-US"/>
        </w:rPr>
        <w:t>-</w:t>
      </w:r>
      <w:r>
        <w:rPr>
          <w:rFonts w:cs="Times New Roman" w:ascii="Arial" w:hAnsi="Arial"/>
          <w:szCs w:val="21"/>
          <w:lang w:eastAsia="en-US"/>
        </w:rPr>
        <w:t>tahun berikutnya. Beberapa permasalahan dan solusi diuraikan sebagai berikut.</w:t>
      </w:r>
    </w:p>
    <w:p>
      <w:pPr>
        <w:pStyle w:val="Default"/>
        <w:spacing w:lineRule="auto" w:line="360"/>
        <w:jc w:val="both"/>
        <w:rPr>
          <w:rFonts w:ascii="Arial" w:hAnsi="Arial" w:cs="Times New Roman"/>
          <w:color w:val="FF0000"/>
          <w:sz w:val="10"/>
          <w:szCs w:val="10"/>
          <w:lang w:val="en-US" w:eastAsia="en-US"/>
        </w:rPr>
      </w:pPr>
      <w:r>
        <w:rPr>
          <w:rFonts w:cs="Times New Roman" w:ascii="Arial" w:hAnsi="Arial"/>
          <w:color w:val="FF0000"/>
          <w:sz w:val="10"/>
          <w:szCs w:val="10"/>
          <w:lang w:val="en-US" w:eastAsia="en-US"/>
        </w:rPr>
      </w:r>
    </w:p>
    <w:p>
      <w:pPr>
        <w:pStyle w:val="Normal"/>
        <w:widowControl/>
        <w:numPr>
          <w:ilvl w:val="0"/>
          <w:numId w:val="15"/>
        </w:numPr>
        <w:tabs>
          <w:tab w:val="clear" w:pos="709"/>
          <w:tab w:val="left" w:pos="1080" w:leader="none"/>
          <w:tab w:val="left" w:pos="1440" w:leader="none"/>
        </w:tabs>
        <w:autoSpaceDE w:val="true"/>
        <w:spacing w:lineRule="auto" w:line="360"/>
        <w:ind w:left="1440" w:hanging="720"/>
        <w:rPr>
          <w:rFonts w:ascii="Arial" w:hAnsi="Arial" w:cs="Arial"/>
          <w:b/>
          <w:b/>
          <w:color w:val="000000"/>
          <w:sz w:val="24"/>
          <w:szCs w:val="24"/>
        </w:rPr>
      </w:pPr>
      <w:r>
        <w:rPr>
          <w:rFonts w:cs="Arial" w:ascii="Arial" w:hAnsi="Arial"/>
          <w:b/>
          <w:color w:val="000000"/>
          <w:sz w:val="24"/>
          <w:szCs w:val="24"/>
        </w:rPr>
        <w:t>Permasalahan</w:t>
      </w:r>
      <w:r>
        <w:rPr>
          <w:rFonts w:cs="Arial" w:ascii="Arial" w:hAnsi="Arial"/>
          <w:color w:val="000000"/>
          <w:sz w:val="24"/>
          <w:szCs w:val="24"/>
        </w:rPr>
        <w:t xml:space="preserve">: </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Tidak ada Dana untuk pendamping lomba O2SNK dan pendampingan lomba FLS2N ke Tingkat Nasional untuk 10 orang pendamping.</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pPr>
      <w:r>
        <w:rPr>
          <w:rFonts w:cs="Arial" w:ascii="Arial" w:hAnsi="Arial"/>
          <w:szCs w:val="22"/>
          <w:lang w:val="en-US"/>
        </w:rPr>
        <w:t>Karena Keterbatasan Anggaran seleksi lomba-lomba Tingkat Provinsi peserta yang dipanggil dibatasi.</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Kurangnya Narasumber yang hadir hingga tidak maksimalnya kegiatan Rakor tersebu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Dengan letak sekolah yang sebagian besar jauh dari kota, maka pemantauan tidak maksimal karena keterbasan anggaran.</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lang w:val="en-US"/>
        </w:rPr>
        <w:t>Dalam melaksanakan lomba LKS Tingkat Provinsi belum semua bidang lomba yang dilombakan ditingkat nasional dapat dilomba ditingkat provisi dikarenakan keterbatasan dana pada DIPA dana Dekonsentrasi pada setiap tahunnya sehingga bidang lomba tertentu yang bisa dilaksanakan              di Provinsi.</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pPr>
      <w:r>
        <w:rPr>
          <w:rFonts w:cs="Arial" w:ascii="Arial" w:hAnsi="Arial"/>
          <w:szCs w:val="22"/>
          <w:lang w:val="en-US"/>
        </w:rPr>
        <w:t xml:space="preserve">Kegiatan yang dilaksanakan </w:t>
      </w:r>
      <w:r>
        <w:rPr>
          <w:rFonts w:cs="Arial" w:ascii="Arial" w:hAnsi="Arial"/>
          <w:szCs w:val="22"/>
        </w:rPr>
        <w:t>Belum mencakup semua destinasi di Kalimantan Timur.</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Partisipasinya terbatas membawa materi promosi dan mitra kerja.</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 xml:space="preserve">Branding Pesona Indonesia belum </w:t>
      </w:r>
      <w:r>
        <w:rPr>
          <w:rFonts w:cs="Arial" w:ascii="Arial" w:hAnsi="Arial"/>
          <w:szCs w:val="22"/>
          <w:lang w:val="en-US"/>
        </w:rPr>
        <w:t xml:space="preserve">dapat dilaksanakan bersamaan </w:t>
      </w:r>
      <w:r>
        <w:rPr>
          <w:rFonts w:cs="Arial" w:ascii="Arial" w:hAnsi="Arial"/>
          <w:szCs w:val="22"/>
        </w:rPr>
        <w:t>dengan Branding Promosi Pemerintah Daerah</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lang w:val="en-US"/>
        </w:rPr>
      </w:pPr>
      <w:r>
        <w:rPr>
          <w:rFonts w:cs="Arial" w:ascii="Arial" w:hAnsi="Arial"/>
          <w:szCs w:val="22"/>
        </w:rPr>
        <w:t xml:space="preserve">Peningkatan SDM bagi </w:t>
      </w:r>
      <w:r>
        <w:rPr>
          <w:rFonts w:cs="Arial" w:ascii="Arial" w:hAnsi="Arial"/>
          <w:i/>
          <w:szCs w:val="22"/>
        </w:rPr>
        <w:t>guide</w:t>
      </w:r>
      <w:r>
        <w:rPr>
          <w:rFonts w:cs="Arial" w:ascii="Arial" w:hAnsi="Arial"/>
          <w:szCs w:val="22"/>
        </w:rPr>
        <w:t xml:space="preserve"> belum melingkupi sertifikasi profesinya sebagaimana persyaratan dalam kepariwisataan</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Belum semua wilayah Kal</w:t>
      </w:r>
      <w:r>
        <w:rPr>
          <w:rFonts w:cs="Arial" w:ascii="Arial" w:hAnsi="Arial"/>
          <w:szCs w:val="22"/>
          <w:lang w:val="en-US"/>
        </w:rPr>
        <w:t>imantan Timur</w:t>
      </w:r>
      <w:r>
        <w:rPr>
          <w:rFonts w:cs="Arial" w:ascii="Arial" w:hAnsi="Arial"/>
          <w:szCs w:val="22"/>
        </w:rPr>
        <w:t xml:space="preserve"> memiliki jaringan internet yang memadai untuk penggunaan aplikasi </w:t>
      </w:r>
      <w:r>
        <w:rPr>
          <w:rFonts w:cs="Arial" w:ascii="Arial" w:hAnsi="Arial"/>
          <w:i/>
          <w:szCs w:val="22"/>
        </w:rPr>
        <w:t>Sistem Informasi On Line</w:t>
      </w:r>
      <w:r>
        <w:rPr>
          <w:rFonts w:cs="Arial" w:ascii="Arial" w:hAnsi="Arial"/>
          <w:szCs w:val="22"/>
        </w:rPr>
        <w:t xml:space="preserve"> (SIMFONI ) Pemberdayaan Perempuan Perlindungan Anak sebagai dasar untuk melakukan upaya perlindungan perempuan dan anak</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Adanya mutasi pada jabatan strategis sehingga menghambat pelaksanaan SOP d</w:t>
      </w:r>
      <w:r>
        <w:rPr>
          <w:rFonts w:cs="Arial" w:ascii="Arial" w:hAnsi="Arial"/>
          <w:szCs w:val="22"/>
          <w:lang w:val="en-US"/>
        </w:rPr>
        <w:t>a</w:t>
      </w:r>
      <w:r>
        <w:rPr>
          <w:rFonts w:cs="Arial" w:ascii="Arial" w:hAnsi="Arial"/>
          <w:szCs w:val="22"/>
        </w:rPr>
        <w:t>lam penanggulangan tindak kekerasan</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Kurang konsisten para pengambil kebijakan dalam implementasi dan operasional Pusat Pengaduan Pelayanan Terpadu  Pemberdayaan Perempuan dan Perlindungan Anak (P2TP2A) Kabupaten/Kota</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Belum adanya wadah koordinasi pengembangan partisipasi masyarakat, dunia usaha, media massa, perguruan tinggi dalam pelaksanaan PPPA.</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 xml:space="preserve">Dalam pelaksanaan kegiatan pemantauan kualitas udara secara </w:t>
      </w:r>
      <w:r>
        <w:rPr>
          <w:rFonts w:cs="Arial" w:ascii="Arial" w:hAnsi="Arial"/>
          <w:i/>
          <w:szCs w:val="22"/>
        </w:rPr>
        <w:t>Passivesampler</w:t>
      </w:r>
      <w:r>
        <w:rPr>
          <w:rFonts w:cs="Arial" w:ascii="Arial" w:hAnsi="Arial"/>
          <w:szCs w:val="22"/>
        </w:rPr>
        <w:t xml:space="preserve"> belum dilaksanakan di 10 Kabupaten/Kota di Kalimantan Timur hanya baru 8 Kabupaten/Kota saja</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Petunjuk teknis pelaksanaan kegiatan yang lambat terbit sehingga dalam pelaksanaan kegiatan di DLH terhamba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pPr>
      <w:r>
        <w:rPr>
          <w:rFonts w:cs="Arial" w:ascii="Arial" w:hAnsi="Arial"/>
          <w:szCs w:val="22"/>
        </w:rPr>
        <w:t>Untuk pemantauan kualitas air sungai Mahakam dan anak sungai Mahakam terkadang terkendala cuaca yang t</w:t>
      </w:r>
      <w:r>
        <w:rPr>
          <w:rFonts w:cs="Arial" w:ascii="Arial" w:hAnsi="Arial"/>
          <w:szCs w:val="22"/>
          <w:lang w:val="en-US"/>
        </w:rPr>
        <w:t>i</w:t>
      </w:r>
      <w:r>
        <w:rPr>
          <w:rFonts w:cs="Arial" w:ascii="Arial" w:hAnsi="Arial"/>
          <w:szCs w:val="22"/>
        </w:rPr>
        <w:t>dak menentu, terkadang di perencanaan musim panas pemantauan turun kelapangan musim hujan.</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 xml:space="preserve">Dengan adanya perubahan nomenklatur, pengelola anggaran, petunjuk operasional kegiatan (POK) dan </w:t>
      </w:r>
      <w:r>
        <w:rPr>
          <w:rFonts w:cs="Arial" w:ascii="Arial" w:hAnsi="Arial"/>
          <w:i/>
          <w:szCs w:val="22"/>
        </w:rPr>
        <w:t>Self Blocking</w:t>
      </w:r>
      <w:r>
        <w:rPr>
          <w:rFonts w:cs="Arial" w:ascii="Arial" w:hAnsi="Arial"/>
          <w:szCs w:val="22"/>
        </w:rPr>
        <w:t xml:space="preserve"> anggaran menyebabkan harus dilakukan revisi anggaran.</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Dengan adanya beberapa kali revisi tersebut, mengakibatkan terhambatnya pelaksanaan kegiatan-kegiatan yang dilakukan.</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Keterlambatan dalam penyampaian/penerbitan DIPA, Petunjuk Pelaksanaan (Juklak) dan Petunjuk Teknis (Juknis) kegiatan ke daerah sehingga berdampak pada terlambatnya pelaksanaan kegiatan di daerah karena minimnya waktu pelaksanaan dan tidak adanya acuan untuk menjalankan kegiatan.</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Ketidakselarasan kelembagaan (Dinas/Instansi/Satker) yang terdapat di Kabupaten/Kota dengan Provinsi dan Pusat yang menjadi penanggungjawab dan pelaksana di daerah, sehingga menyebabkan pelaksanaan kegiatan menjadi terkendala.</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Belum terpenuhinya kebutuhan tenaga pendamping Profesional desa yang sesuai komptensinya terutama di daerah daerah ekstrim.</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 xml:space="preserve">Kurangnya pemahaman pekerja </w:t>
      </w:r>
      <w:r>
        <w:rPr>
          <w:rFonts w:cs="Arial" w:ascii="Arial" w:hAnsi="Arial"/>
          <w:szCs w:val="22"/>
          <w:lang w:val="en-US"/>
        </w:rPr>
        <w:t>di</w:t>
      </w:r>
      <w:r>
        <w:rPr>
          <w:rFonts w:cs="Arial" w:ascii="Arial" w:hAnsi="Arial"/>
          <w:szCs w:val="22"/>
        </w:rPr>
        <w:t>sektor informal terhadap manfaat dan teknis kepesertaan BPJS Ketenagakerjaan.</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rFonts w:ascii="Arial" w:hAnsi="Arial" w:cs="Arial"/>
          <w:szCs w:val="22"/>
        </w:rPr>
      </w:pPr>
      <w:r>
        <w:rPr>
          <w:rFonts w:cs="Arial" w:ascii="Arial" w:hAnsi="Arial"/>
          <w:szCs w:val="22"/>
        </w:rPr>
        <w:t>Pelaksanaan penindakan terhadap pelanggaran Norma Ketenagakerjaan melalui proses Tindak Pidana Ringan (Tipiring) masih terkendala pada kemampuan Personil PPNS Pengawas Ketenagakerjaan dalam penerapannya</w:t>
      </w:r>
      <w:r>
        <w:rPr>
          <w:rFonts w:cs="Arial" w:ascii="Arial" w:hAnsi="Arial"/>
          <w:szCs w:val="22"/>
          <w:lang w:val="en-US"/>
        </w:rPr>
        <w:t>.</w:t>
      </w:r>
    </w:p>
    <w:p>
      <w:pPr>
        <w:pStyle w:val="Default"/>
        <w:numPr>
          <w:ilvl w:val="0"/>
          <w:numId w:val="10"/>
        </w:numPr>
        <w:tabs>
          <w:tab w:val="clear" w:pos="709"/>
          <w:tab w:val="left" w:pos="1080" w:leader="none"/>
          <w:tab w:val="left" w:pos="1620" w:leader="none"/>
          <w:tab w:val="left" w:pos="1980" w:leader="none"/>
        </w:tabs>
        <w:spacing w:lineRule="auto" w:line="360"/>
        <w:ind w:left="1620" w:hanging="540"/>
        <w:jc w:val="both"/>
        <w:rPr/>
      </w:pPr>
      <w:r>
        <w:rPr>
          <w:rFonts w:cs="Arial" w:ascii="Arial" w:hAnsi="Arial"/>
          <w:szCs w:val="22"/>
        </w:rPr>
        <w:t xml:space="preserve">Tidak semua perusahaan yang menjadi tempat pemagangan merekrut peserta pemagangan menjadi </w:t>
      </w:r>
      <w:r>
        <w:rPr>
          <w:rFonts w:cs="Arial" w:ascii="Arial" w:hAnsi="Arial"/>
          <w:szCs w:val="22"/>
          <w:lang w:val="en-US"/>
        </w:rPr>
        <w:t>karena kesempatan kerja yang tersedia di perusahaan belum ada</w:t>
      </w:r>
      <w:r>
        <w:rPr>
          <w:rFonts w:cs="Arial" w:ascii="Arial" w:hAnsi="Arial"/>
          <w:szCs w:val="22"/>
        </w:rPr>
        <w:t>.</w:t>
      </w:r>
    </w:p>
    <w:p>
      <w:pPr>
        <w:pStyle w:val="Default"/>
        <w:tabs>
          <w:tab w:val="clear" w:pos="709"/>
          <w:tab w:val="left" w:pos="1080" w:leader="none"/>
          <w:tab w:val="left" w:pos="1620" w:leader="none"/>
          <w:tab w:val="left" w:pos="1980" w:leader="none"/>
        </w:tabs>
        <w:spacing w:lineRule="auto" w:line="360"/>
        <w:ind w:left="1620" w:hanging="0"/>
        <w:jc w:val="both"/>
        <w:rPr>
          <w:rFonts w:ascii="Arial" w:hAnsi="Arial" w:cs="Arial"/>
          <w:szCs w:val="22"/>
        </w:rPr>
      </w:pPr>
      <w:r>
        <w:rPr>
          <w:rFonts w:cs="Arial" w:ascii="Arial" w:hAnsi="Arial"/>
          <w:szCs w:val="22"/>
        </w:rPr>
      </w:r>
    </w:p>
    <w:p>
      <w:pPr>
        <w:pStyle w:val="Normal"/>
        <w:widowControl/>
        <w:numPr>
          <w:ilvl w:val="0"/>
          <w:numId w:val="15"/>
        </w:numPr>
        <w:tabs>
          <w:tab w:val="clear" w:pos="709"/>
          <w:tab w:val="left" w:pos="1080" w:leader="none"/>
        </w:tabs>
        <w:autoSpaceDE w:val="true"/>
        <w:spacing w:lineRule="auto" w:line="360"/>
        <w:ind w:left="1080" w:hanging="360"/>
        <w:rPr/>
      </w:pPr>
      <w:r>
        <w:rPr>
          <w:rFonts w:cs="Arial" w:ascii="Arial" w:hAnsi="Arial"/>
          <w:b/>
          <w:color w:val="000000"/>
          <w:sz w:val="24"/>
          <w:szCs w:val="24"/>
        </w:rPr>
        <w:t xml:space="preserve">Solusi: </w:t>
      </w:r>
    </w:p>
    <w:p>
      <w:pPr>
        <w:pStyle w:val="Default"/>
        <w:spacing w:lineRule="auto" w:line="360"/>
        <w:ind w:left="1080" w:hanging="0"/>
        <w:jc w:val="both"/>
        <w:rPr>
          <w:rFonts w:ascii="Arial" w:hAnsi="Arial" w:cs="Times New Roman"/>
          <w:szCs w:val="21"/>
          <w:lang w:val="en-US" w:eastAsia="en-US"/>
        </w:rPr>
      </w:pPr>
      <w:r>
        <w:rPr>
          <w:rFonts w:cs="Times New Roman" w:ascii="Arial" w:hAnsi="Arial"/>
          <w:szCs w:val="21"/>
          <w:lang w:eastAsia="en-US"/>
        </w:rPr>
        <w:tab/>
      </w:r>
      <w:r>
        <w:rPr>
          <w:rFonts w:cs="Times New Roman" w:ascii="Arial" w:hAnsi="Arial"/>
          <w:szCs w:val="21"/>
          <w:lang w:val="en-US" w:eastAsia="en-US"/>
        </w:rPr>
        <w:tab/>
        <w:tab/>
        <w:tab/>
        <w:tab/>
      </w:r>
      <w:r>
        <w:rPr>
          <w:rFonts w:cs="Times New Roman" w:ascii="Arial" w:hAnsi="Arial"/>
          <w:szCs w:val="21"/>
          <w:lang w:eastAsia="en-US"/>
        </w:rPr>
        <w:t xml:space="preserve">Dari permasalahan yang ada, langkah </w:t>
      </w:r>
      <w:r>
        <w:rPr>
          <w:rFonts w:cs="Times New Roman" w:ascii="Arial" w:hAnsi="Arial"/>
          <w:szCs w:val="21"/>
          <w:lang w:val="en-US" w:eastAsia="en-US"/>
        </w:rPr>
        <w:t xml:space="preserve">solusi </w:t>
      </w:r>
      <w:r>
        <w:rPr>
          <w:rFonts w:cs="Times New Roman" w:ascii="Arial" w:hAnsi="Arial"/>
          <w:szCs w:val="21"/>
          <w:lang w:eastAsia="en-US"/>
        </w:rPr>
        <w:t>yang masih harus dilakukan adalah oleh pemerintah maupun pemerintah daerah yaitu</w:t>
      </w:r>
      <w:r>
        <w:rPr>
          <w:rFonts w:cs="Times New Roman" w:ascii="Arial" w:hAnsi="Arial"/>
          <w:szCs w:val="21"/>
          <w:lang w:val="en-US" w:eastAsia="en-US"/>
        </w:rPr>
        <w:t xml:space="preserve"> </w:t>
      </w:r>
      <w:r>
        <w:rPr>
          <w:rFonts w:cs="Times New Roman" w:ascii="Arial" w:hAnsi="Arial"/>
          <w:szCs w:val="21"/>
          <w:lang w:eastAsia="en-US"/>
        </w:rPr>
        <w:t>:</w:t>
      </w:r>
      <w:r>
        <w:rPr>
          <w:rFonts w:cs="Times New Roman" w:ascii="Arial" w:hAnsi="Arial"/>
          <w:szCs w:val="21"/>
          <w:lang w:val="en-US" w:eastAsia="en-US"/>
        </w:rPr>
        <w:t xml:space="preserve"> </w:t>
      </w:r>
    </w:p>
    <w:p>
      <w:pPr>
        <w:pStyle w:val="Default"/>
        <w:numPr>
          <w:ilvl w:val="0"/>
          <w:numId w:val="13"/>
        </w:numPr>
        <w:tabs>
          <w:tab w:val="clear" w:pos="709"/>
          <w:tab w:val="left" w:pos="1620" w:leader="none"/>
        </w:tabs>
        <w:spacing w:lineRule="auto" w:line="360"/>
        <w:ind w:left="1620" w:hanging="540"/>
        <w:jc w:val="both"/>
        <w:rPr/>
      </w:pPr>
      <w:r>
        <w:rPr>
          <w:rFonts w:cs="Arial" w:ascii="Arial" w:hAnsi="Arial"/>
          <w:szCs w:val="22"/>
          <w:lang w:val="en-US"/>
        </w:rPr>
        <w:t>Mengusulkan kepada Direktorat Pembinaan Sekolah menengah kejuruan untuk mengalokasikan anggaran dana Dekonsentrasi untuk pendamping pada kegiatan lomba O2SN Dan FLS2N Tingkat Provinsi yang setiap tahunnya dilombakan pada tingkat Nasional.</w:t>
      </w:r>
    </w:p>
    <w:p>
      <w:pPr>
        <w:pStyle w:val="Default"/>
        <w:numPr>
          <w:ilvl w:val="0"/>
          <w:numId w:val="13"/>
        </w:numPr>
        <w:tabs>
          <w:tab w:val="clear" w:pos="709"/>
          <w:tab w:val="left" w:pos="1620" w:leader="none"/>
        </w:tabs>
        <w:spacing w:lineRule="auto" w:line="360"/>
        <w:ind w:left="1620" w:hanging="540"/>
        <w:jc w:val="both"/>
        <w:rPr/>
      </w:pPr>
      <w:r>
        <w:rPr>
          <w:rFonts w:cs="Arial" w:ascii="Arial" w:hAnsi="Arial"/>
          <w:szCs w:val="22"/>
          <w:lang w:val="en-US"/>
        </w:rPr>
        <w:t>Mengadakan dana sering dengan anggaran APBD untuk melaksanakan beberapa jenis lomba di tingkat provinsi dan mencari siswa yang mempunyai prestasi dibidang olah raga melalui kerjasama dengan kepala sekolah.</w:t>
      </w:r>
    </w:p>
    <w:p>
      <w:pPr>
        <w:pStyle w:val="Default"/>
        <w:numPr>
          <w:ilvl w:val="0"/>
          <w:numId w:val="13"/>
        </w:numPr>
        <w:tabs>
          <w:tab w:val="clear" w:pos="709"/>
          <w:tab w:val="left" w:pos="1620" w:leader="none"/>
        </w:tabs>
        <w:spacing w:lineRule="auto" w:line="360"/>
        <w:ind w:left="1620" w:hanging="540"/>
        <w:jc w:val="both"/>
        <w:rPr/>
      </w:pPr>
      <w:r>
        <w:rPr>
          <w:rFonts w:cs="Arial" w:ascii="Arial" w:hAnsi="Arial"/>
          <w:szCs w:val="22"/>
          <w:lang w:val="en-US"/>
        </w:rPr>
        <w:t>Berkoordinasi untuk kehadiran dari esselon I (kemendikbud) agar menyesuaikan waktu dengan kegiatan sehingga kegiatan Rakor dapat dilaksanakan sesuai penjadwal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Diharapkan peningkatan anggaran dari APBD Provinsi dapat membantu berjalannya program Pendidikan Khusus dan Layanan Khusus agar berjalan dengan maksimal terutama pada sekolah-sekolah yang jauh pada perkota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ingkatkan anggaran Dekonsetrasi agar dapat melaksanakan lomba LKS disemua bidang lomba yang ditingkat Nasional dapat dilaksanakan ditingkat Provinsi dengan maksimal.</w:t>
      </w:r>
    </w:p>
    <w:p>
      <w:pPr>
        <w:pStyle w:val="Default"/>
        <w:numPr>
          <w:ilvl w:val="0"/>
          <w:numId w:val="13"/>
        </w:numPr>
        <w:tabs>
          <w:tab w:val="clear" w:pos="709"/>
          <w:tab w:val="left" w:pos="1620" w:leader="none"/>
        </w:tabs>
        <w:spacing w:lineRule="auto" w:line="360"/>
        <w:ind w:left="1620" w:hanging="540"/>
        <w:jc w:val="both"/>
        <w:rPr/>
      </w:pPr>
      <w:r>
        <w:rPr>
          <w:rFonts w:cs="Arial" w:ascii="Arial" w:hAnsi="Arial"/>
          <w:szCs w:val="22"/>
          <w:lang w:val="en-US"/>
        </w:rPr>
        <w:t>Kegiatan workshop dan pemberdayaan masyarakat perlu dilakukan berkesinambungan agar merata di sebagian destinasi wisata di Kalimantan Timur.</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 dukungan pendanaan yang lebih pada partisipasi event promosi pariwisata agar bisa membawa materi promosi lainnya seperti tarian dan kuliner daerah.</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 ditindaklanjuti untuk mem-branding promosi daerah sesuai kekhasan daerahnya.</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 xml:space="preserve">Perlu kelanjutan terhadap peningkatan SDM </w:t>
      </w:r>
      <w:r>
        <w:rPr>
          <w:rFonts w:cs="Arial" w:ascii="Arial" w:hAnsi="Arial"/>
          <w:i/>
          <w:szCs w:val="22"/>
          <w:lang w:val="en-US"/>
        </w:rPr>
        <w:t>Guide</w:t>
      </w:r>
      <w:r>
        <w:rPr>
          <w:rFonts w:cs="Arial" w:ascii="Arial" w:hAnsi="Arial"/>
          <w:szCs w:val="22"/>
          <w:lang w:val="en-US"/>
        </w:rPr>
        <w:t xml:space="preserve"> berupa sertifikasi lisensinya serta kesinambung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ingkatkan koordinasi dan teknik pengelolaan SIMFONI Kabupaten/Kota melalui teknologi yang lebih sederhana.</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etapkan Personalia sementara agar tetap melaksanakan layanan dalam bidang PPPA.</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ingkatkan kualitas koordinasi dan advokasi agar penentu kebijakan melaksanakan tugas dan peran P2TP2A.</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 dibentuk lembaga koordinatif bagi pengembangan pengembangan partisipasi masyarakat, dunia usaha, media massa, perguruan tinggi dalam pelaksanaan PPPA.</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Berkoordinasi dengan KLHK melalui Dirjen Pengendalian Pencemaran untuk bisa dilakukan penambahan lokasi dan anggaran ke 2 Kabupaten/Kota yaitu Kabupaten Kutai Barat dan Mahakam ulu untuk melakukan pemantauan udara secara passive sampler.</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elalu berkoordinasi dengan Biro Perencanaan KLHK dan Dirjen terkait dalam pelaksanaan kegiatan yang akan dilaksanak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elalu berkoordinasi dengan BMKG agar melakukan pemantauan kualitas air sungai Mahakam dan Anak Sungai Mahakam sesuai dengan musim dan mengatur ulang jadwal pemantau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 xml:space="preserve">Melaksanakan percepatan kegiatan sebelum kegiatan dilakukan </w:t>
      </w:r>
      <w:r>
        <w:rPr>
          <w:rFonts w:cs="Arial" w:ascii="Arial" w:hAnsi="Arial"/>
          <w:i/>
          <w:szCs w:val="22"/>
          <w:lang w:val="en-US"/>
        </w:rPr>
        <w:t>Self Blocking</w:t>
      </w:r>
      <w:r>
        <w:rPr>
          <w:rFonts w:cs="Arial" w:ascii="Arial" w:hAnsi="Arial"/>
          <w:szCs w:val="22"/>
          <w:lang w:val="en-US"/>
        </w:rPr>
        <w:t xml:space="preserve"> anggar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Berkoordinasi dengan BKPM agar revisi anggaran cepat disetujui.</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merintah Pusat diharapkan dapat melakukan penyampaian DIPA, juklak dan juknis ke daerah secara lebih cepat dan tepat waktu.</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ingkatkan koordinasi antara Pusat dan Daerah, antar PD Provinsi, dan antara Provinsi dan Kabupaten/Kota pengelola APBN secara berkelanjutan mulai dari sisi perencanaan, pelaksanaan, pelaporan, pengendalian dan evaluasi dalam rangka penguatan kapasitas aparatur dan dalam melaksanakan kegiatan secara efektif dan efisie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yesuaian Standarisasi tenaga Pendamping Profesional Desa terutama untuk daerah-daerah ekstrim.</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mberikan pemahaman kepada pekerja bahwa penetapan upah sudah sesuai regulasi PP No. 78 Tahun 2005, mengajak pekerja untuk segera membentuk serikat pekerja di perusahaan. Melibatkan unsur BPJS Ketenagakerjaan dalam kegiatan sosialisasi kepada pekerja formal dan informal untuk menjadi peserta BPJS Ketenagakerjaan.</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dorong perusahaan dan pekerja agar menyusun Perjanjian Kerja Bersama seperti: Perlu secara kontinu dilaksanakan pembinaan berupa sosialisasi Peraturan terkait Norma Kerja kepada Perusahaan; Perlu diberikan pelatihan mengenai Pelaksanaan Penindakan melalui proses Tindak Pidana Ringan (Tipiring) kepada Personil PPNS Pengawas Ketenagakerjaan; Perlu disediakan anggaranyang cukup untuk perawatan kendaraan dan peralatan kerja.</w:t>
      </w:r>
    </w:p>
    <w:p>
      <w:pPr>
        <w:pStyle w:val="Default"/>
        <w:numPr>
          <w:ilvl w:val="0"/>
          <w:numId w:val="1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Akan identifikasi terhadap kebutuhan perusahaan yang bersedia melaksanakan pemagangan sekaligus penempatannya.</w:t>
      </w:r>
    </w:p>
    <w:p>
      <w:pPr>
        <w:pStyle w:val="Default"/>
        <w:tabs>
          <w:tab w:val="clear" w:pos="709"/>
          <w:tab w:val="left" w:pos="1620" w:leader="none"/>
        </w:tabs>
        <w:spacing w:lineRule="auto" w:line="360"/>
        <w:jc w:val="both"/>
        <w:rPr>
          <w:rFonts w:ascii="Arial" w:hAnsi="Arial" w:cs="Arial"/>
          <w:color w:val="0070C0"/>
          <w:szCs w:val="22"/>
          <w:lang w:val="en-US"/>
        </w:rPr>
      </w:pPr>
      <w:r>
        <w:rPr>
          <w:rFonts w:cs="Arial" w:ascii="Arial" w:hAnsi="Arial"/>
          <w:color w:val="0070C0"/>
          <w:szCs w:val="22"/>
          <w:lang w:val="en-US"/>
        </w:rPr>
      </w:r>
    </w:p>
    <w:p>
      <w:pPr>
        <w:pStyle w:val="Normal"/>
        <w:widowControl/>
        <w:numPr>
          <w:ilvl w:val="1"/>
          <w:numId w:val="2"/>
        </w:numPr>
        <w:tabs>
          <w:tab w:val="clear" w:pos="709"/>
          <w:tab w:val="left" w:pos="-6946" w:leader="none"/>
          <w:tab w:val="left" w:pos="360" w:leader="none"/>
        </w:tabs>
        <w:autoSpaceDE w:val="true"/>
        <w:spacing w:lineRule="auto" w:line="360"/>
        <w:ind w:left="360" w:hanging="360"/>
        <w:rPr>
          <w:rFonts w:ascii="Arial" w:hAnsi="Arial" w:eastAsia="Calibri" w:cs="Arial"/>
          <w:b/>
          <w:b/>
          <w:color w:val="000000"/>
          <w:sz w:val="24"/>
          <w:szCs w:val="26"/>
          <w:lang w:val="id-ID"/>
        </w:rPr>
      </w:pPr>
      <w:r>
        <w:rPr>
          <w:rFonts w:eastAsia="Calibri" w:cs="Arial" w:ascii="Arial" w:hAnsi="Arial"/>
          <w:b/>
          <w:color w:val="000000"/>
          <w:sz w:val="24"/>
          <w:szCs w:val="26"/>
          <w:lang w:val="id-ID"/>
        </w:rPr>
        <w:t>Tugas Pembantuan yang diterima</w:t>
      </w:r>
    </w:p>
    <w:p>
      <w:pPr>
        <w:pStyle w:val="ColorfulListAccent1"/>
        <w:tabs>
          <w:tab w:val="clear" w:pos="709"/>
          <w:tab w:val="left" w:pos="990" w:leader="none"/>
        </w:tabs>
        <w:spacing w:lineRule="auto" w:line="360" w:before="0" w:after="0"/>
        <w:ind w:left="360" w:firstLine="630"/>
        <w:contextualSpacing w:val="false"/>
        <w:jc w:val="both"/>
        <w:rPr>
          <w:rFonts w:ascii="Arial" w:hAnsi="Arial" w:eastAsia="Times New Roman" w:cs="Arial"/>
          <w:color w:val="000000"/>
          <w:sz w:val="24"/>
          <w:szCs w:val="24"/>
        </w:rPr>
      </w:pPr>
      <w:r>
        <w:rPr>
          <w:rFonts w:eastAsia="Times New Roman" w:cs="Arial" w:ascii="Arial" w:hAnsi="Arial"/>
          <w:color w:val="000000"/>
          <w:sz w:val="24"/>
          <w:szCs w:val="24"/>
        </w:rPr>
        <w:tab/>
        <w:tab/>
        <w:tab/>
        <w:tab/>
        <w:tab/>
        <w:tab/>
        <w:tab/>
        <w:t>Penyelenggaraan tugas pembantuan merupakan implementasi dari sistem dan prosedur penugasan Pemerintah kepada daerah dan atau desa, dari pemerintah provinsi kepada kabupaten/kota dan/atau desa, serta pemerintah kabupaten/kota kepada desa untuk menyelenggarakan urusan pemerintahan dan pembangunan yang disertai dengan kewajiban melaporkan pelaksanaannya dan mempertanggungjawabkan kepada pemberi penugasan.</w:t>
      </w:r>
      <w:r>
        <w:rPr>
          <w:rFonts w:cs="Arial" w:ascii="Arial" w:hAnsi="Arial"/>
          <w:color w:val="000000"/>
          <w:sz w:val="24"/>
          <w:szCs w:val="24"/>
        </w:rPr>
        <w:t xml:space="preserve"> </w:t>
      </w:r>
    </w:p>
    <w:p>
      <w:pPr>
        <w:pStyle w:val="Normal"/>
        <w:tabs>
          <w:tab w:val="clear" w:pos="709"/>
          <w:tab w:val="left" w:pos="1080" w:leader="none"/>
        </w:tabs>
        <w:spacing w:lineRule="auto" w:line="360"/>
        <w:ind w:left="1080" w:hanging="0"/>
        <w:jc w:val="both"/>
        <w:rPr>
          <w:rFonts w:ascii="Arial" w:hAnsi="Arial" w:eastAsia="Times New Roman" w:cs="Arial"/>
          <w:color w:val="000000"/>
          <w:sz w:val="10"/>
          <w:szCs w:val="10"/>
        </w:rPr>
      </w:pPr>
      <w:r>
        <w:rPr>
          <w:rFonts w:eastAsia="Times New Roman" w:cs="Arial" w:ascii="Arial" w:hAnsi="Arial"/>
          <w:color w:val="000000"/>
          <w:sz w:val="10"/>
          <w:szCs w:val="10"/>
        </w:rPr>
      </w:r>
    </w:p>
    <w:p>
      <w:pPr>
        <w:pStyle w:val="ColorfulListAccent1"/>
        <w:numPr>
          <w:ilvl w:val="0"/>
          <w:numId w:val="11"/>
        </w:numPr>
        <w:tabs>
          <w:tab w:val="clear" w:pos="709"/>
          <w:tab w:val="left" w:pos="720" w:leader="none"/>
        </w:tabs>
        <w:spacing w:lineRule="auto" w:line="360" w:before="0" w:after="0"/>
        <w:ind w:left="720" w:hanging="360"/>
        <w:contextualSpacing w:val="false"/>
        <w:jc w:val="both"/>
        <w:rPr/>
      </w:pPr>
      <w:r>
        <w:rPr>
          <w:rFonts w:cs="Arial" w:ascii="Arial" w:hAnsi="Arial"/>
          <w:b/>
          <w:color w:val="000000"/>
          <w:sz w:val="24"/>
          <w:szCs w:val="21"/>
        </w:rPr>
        <w:tab/>
        <w:t>Kementerian Pemberi Tugas Pembantuan dan Perangkat Daerah yang Melaksanakan</w:t>
      </w:r>
    </w:p>
    <w:p>
      <w:pPr>
        <w:pStyle w:val="ColorfulListAccent1"/>
        <w:tabs>
          <w:tab w:val="clear" w:pos="709"/>
          <w:tab w:val="left" w:pos="851" w:leader="none"/>
        </w:tabs>
        <w:spacing w:lineRule="auto" w:line="360" w:before="0" w:after="0"/>
        <w:ind w:left="851" w:hanging="0"/>
        <w:contextualSpacing w:val="false"/>
        <w:rPr>
          <w:rFonts w:ascii="Arial" w:hAnsi="Arial" w:cs="Arial"/>
          <w:b/>
          <w:b/>
          <w:color w:val="000000"/>
          <w:sz w:val="10"/>
          <w:szCs w:val="10"/>
        </w:rPr>
      </w:pPr>
      <w:r>
        <w:rPr>
          <w:rFonts w:cs="Arial" w:ascii="Arial" w:hAnsi="Arial"/>
          <w:b/>
          <w:color w:val="000000"/>
          <w:sz w:val="10"/>
          <w:szCs w:val="10"/>
        </w:rPr>
      </w:r>
    </w:p>
    <w:p>
      <w:pPr>
        <w:pStyle w:val="Normal"/>
        <w:spacing w:lineRule="auto" w:line="360"/>
        <w:ind w:left="720" w:firstLine="540"/>
        <w:jc w:val="both"/>
        <w:rPr>
          <w:rFonts w:ascii="Arial" w:hAnsi="Arial" w:cs="Arial"/>
          <w:color w:val="000000"/>
          <w:sz w:val="24"/>
          <w:szCs w:val="24"/>
          <w:lang w:val="id-ID"/>
        </w:rPr>
      </w:pPr>
      <w:r>
        <w:rPr>
          <w:rFonts w:cs="Arial" w:ascii="Arial" w:hAnsi="Arial"/>
          <w:color w:val="000000"/>
          <w:sz w:val="24"/>
          <w:szCs w:val="24"/>
        </w:rPr>
        <w:t>Penyelenggaraan Tugas Pembantuan yang diterima oleh Provinsi Kalimantan Timur tahun 2014-2018 sampai dengan bulan juni 2018 bersumber dari 14 Kementerian, dilaksanakan oleh 14 Perangkat Daerah ditingkat Provinsi dan 64 Perangkat Daerah ditingkat Kabupaten/Kota, dapat dilihat pada tabel . 5.3</w:t>
      </w:r>
      <w:r>
        <w:rPr>
          <w:rFonts w:cs="Arial" w:ascii="Arial" w:hAnsi="Arial"/>
          <w:color w:val="000000"/>
          <w:sz w:val="24"/>
          <w:szCs w:val="24"/>
          <w:lang w:val="id-ID"/>
        </w:rPr>
        <w:t>.</w:t>
      </w:r>
    </w:p>
    <w:p>
      <w:pPr>
        <w:pStyle w:val="Normal"/>
        <w:widowControl/>
        <w:autoSpaceDE w:val="true"/>
        <w:ind w:right="31" w:hanging="0"/>
        <w:rPr>
          <w:rFonts w:ascii="Tahoma" w:hAnsi="Tahoma" w:cs="Tahoma"/>
          <w:b/>
          <w:b/>
          <w:color w:val="000000"/>
          <w:sz w:val="2"/>
          <w:szCs w:val="24"/>
          <w:lang w:val="id-ID"/>
        </w:rPr>
      </w:pPr>
      <w:r>
        <w:rPr>
          <w:rFonts w:cs="Tahoma" w:ascii="Tahoma" w:hAnsi="Tahoma"/>
          <w:b/>
          <w:color w:val="000000"/>
          <w:sz w:val="2"/>
          <w:szCs w:val="24"/>
          <w:lang w:val="id-ID"/>
        </w:rPr>
      </w:r>
    </w:p>
    <w:p>
      <w:pPr>
        <w:pStyle w:val="Normal"/>
        <w:widowControl/>
        <w:autoSpaceDE w:val="true"/>
        <w:ind w:right="31" w:hanging="0"/>
        <w:jc w:val="center"/>
        <w:rPr>
          <w:rFonts w:ascii="Tahoma" w:hAnsi="Tahoma" w:cs="Tahoma"/>
          <w:b/>
          <w:b/>
          <w:color w:val="000000"/>
        </w:rPr>
      </w:pPr>
      <w:r>
        <w:rPr>
          <w:rFonts w:cs="Tahoma" w:ascii="Tahoma" w:hAnsi="Tahoma"/>
          <w:b/>
          <w:color w:val="000000"/>
          <w:lang w:val="id-ID"/>
        </w:rPr>
        <w:t>Tabel 5.3</w:t>
      </w:r>
    </w:p>
    <w:p>
      <w:pPr>
        <w:pStyle w:val="Normal"/>
        <w:jc w:val="center"/>
        <w:rPr/>
      </w:pPr>
      <w:r>
        <w:rPr>
          <w:rFonts w:cs="Tahoma" w:ascii="Tahoma" w:hAnsi="Tahoma"/>
          <w:b/>
          <w:color w:val="000000"/>
          <w:lang w:val="id-ID"/>
        </w:rPr>
        <w:t xml:space="preserve">Instansi Pemberi </w:t>
      </w:r>
      <w:r>
        <w:rPr>
          <w:rFonts w:cs="Tahoma" w:ascii="Tahoma" w:hAnsi="Tahoma"/>
          <w:b/>
          <w:color w:val="000000"/>
        </w:rPr>
        <w:t>Dekonsentrasi</w:t>
      </w:r>
      <w:r>
        <w:rPr>
          <w:rFonts w:cs="Tahoma" w:ascii="Tahoma" w:hAnsi="Tahoma"/>
          <w:b/>
          <w:color w:val="000000"/>
          <w:lang w:val="id-ID"/>
        </w:rPr>
        <w:t xml:space="preserve"> dan Perangkat Daerah Pelaksana</w:t>
      </w:r>
      <w:r>
        <w:rPr>
          <w:rFonts w:cs="Tahoma" w:ascii="Tahoma" w:hAnsi="Tahoma"/>
          <w:b/>
          <w:color w:val="000000"/>
        </w:rPr>
        <w:t xml:space="preserve"> </w:t>
      </w:r>
      <w:r>
        <w:rPr>
          <w:rFonts w:cs="Tahoma" w:ascii="Tahoma" w:hAnsi="Tahoma"/>
          <w:b/>
          <w:color w:val="000000"/>
          <w:lang w:val="id-ID"/>
        </w:rPr>
        <w:t xml:space="preserve">pada Pemerintah Provinsi Kalimantan Timur Tahun </w:t>
      </w:r>
      <w:r>
        <w:rPr>
          <w:rFonts w:cs="Tahoma" w:ascii="Tahoma" w:hAnsi="Tahoma"/>
          <w:b/>
          <w:color w:val="000000"/>
        </w:rPr>
        <w:t>2015-2018</w:t>
      </w:r>
    </w:p>
    <w:p>
      <w:pPr>
        <w:pStyle w:val="Normal"/>
        <w:jc w:val="center"/>
        <w:rPr>
          <w:rFonts w:ascii="Arial" w:hAnsi="Arial" w:cs="Arial"/>
          <w:b/>
          <w:b/>
          <w:color w:val="000000"/>
          <w:sz w:val="24"/>
          <w:szCs w:val="24"/>
          <w:lang w:val="id-ID"/>
        </w:rPr>
      </w:pPr>
      <w:r>
        <w:rPr>
          <w:rFonts w:cs="Arial" w:ascii="Arial" w:hAnsi="Arial"/>
          <w:b/>
          <w:color w:val="000000"/>
          <w:sz w:val="24"/>
          <w:szCs w:val="24"/>
          <w:lang w:val="id-ID"/>
        </w:rPr>
      </w:r>
    </w:p>
    <w:tbl>
      <w:tblPr>
        <w:tblW w:w="10800" w:type="dxa"/>
        <w:jc w:val="left"/>
        <w:tblInd w:w="-1540" w:type="dxa"/>
        <w:tblLayout w:type="fixed"/>
        <w:tblCellMar>
          <w:top w:w="0" w:type="dxa"/>
          <w:left w:w="108" w:type="dxa"/>
          <w:bottom w:w="0" w:type="dxa"/>
          <w:right w:w="108" w:type="dxa"/>
        </w:tblCellMar>
      </w:tblPr>
      <w:tblGrid>
        <w:gridCol w:w="540"/>
        <w:gridCol w:w="1530"/>
        <w:gridCol w:w="1890"/>
        <w:gridCol w:w="2070"/>
        <w:gridCol w:w="1719"/>
        <w:gridCol w:w="1431"/>
        <w:gridCol w:w="1620"/>
      </w:tblGrid>
      <w:tr>
        <w:trPr>
          <w:trHeight w:val="31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O</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KEMENTERIAN</w:t>
            </w:r>
          </w:p>
        </w:tc>
        <w:tc>
          <w:tcPr>
            <w:tcW w:w="8730" w:type="dxa"/>
            <w:gridSpan w:val="5"/>
            <w:tcBorders>
              <w:top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PERANGKAT DAERAH </w:t>
            </w:r>
          </w:p>
        </w:tc>
      </w:tr>
      <w:tr>
        <w:trPr>
          <w:trHeight w:val="21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89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14</w:t>
            </w:r>
          </w:p>
        </w:tc>
        <w:tc>
          <w:tcPr>
            <w:tcW w:w="207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15</w:t>
            </w:r>
          </w:p>
        </w:tc>
        <w:tc>
          <w:tcPr>
            <w:tcW w:w="1719"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16</w:t>
            </w:r>
          </w:p>
        </w:tc>
        <w:tc>
          <w:tcPr>
            <w:tcW w:w="1431"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17</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18</w:t>
            </w:r>
          </w:p>
        </w:tc>
      </w:tr>
      <w:tr>
        <w:trPr>
          <w:trHeight w:val="5055" w:hRule="atLeast"/>
        </w:trPr>
        <w:tc>
          <w:tcPr>
            <w:tcW w:w="540" w:type="dxa"/>
            <w:tcBorders>
              <w:left w:val="single" w:sz="8" w:space="0" w:color="000000"/>
              <w:bottom w:val="single" w:sz="4"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53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Dalam Negeri</w:t>
            </w:r>
          </w:p>
        </w:tc>
        <w:tc>
          <w:tcPr>
            <w:tcW w:w="189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1) Dinas Kependudukan dan Pencatatan Sipil Kabupaten Paser, (2) Dinas Kependudukan dan Pencatatan Sipil Kabupaten Berau, (3) Dinas Kependudukan dan Pencatatan Sipil Kabupaten Kutai Barat, (4) Dinas Kependudukan dan Pencatatan Sipil Kabupaten Kutai Timur, (5) Dinas Kependudukan dan Pencatatan Sipil Kabupaten Penajam Paser Utara, (6) Dinas Kependudukan dan Pencatatan Sipil Kabupaten Kutai Kertanegara, (7) Dinas Kependudukan dan Pencatatan Sipil Kabupaten Mahakam Ulu</w:t>
              <w:br/>
              <w:t>(8) Dinas Kependudukan dan Pencatatan Sipil Kota Samarinda, (9) Dinas Kependudukan dan Pencatatan Sipil Kota Balikpapan, (10) Dinas Kependudukan dan Pencatatan Sipil Kota Bontang</w:t>
            </w:r>
          </w:p>
        </w:tc>
        <w:tc>
          <w:tcPr>
            <w:tcW w:w="2070"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Kependudukan dan Pencatatan Sipil Kabupaten Paser, (2) Dinas Kependudukan dan Pencatatan Sipil Kabupaten Berau, (3) Dinas Kependudukan dan Pencatatan Sipil Kabupaten Kutai Barat, (4) Dinas Kependudukan dan Pencatatan Sipil Kabupaten Kutai Timur, (5) Dinas Kependudukan dan Pencatatan Sipil Kabupaten Penajam Paser Utara, (6) Dinas Kependudukan dan pencatatan Sipil Kabupaten Kutai Kertanegara</w:t>
              <w:br/>
              <w:t>(7) Dinas Kependudukan dan Pencatatan Sipil Kabupaten Mahakam Ulu, (8) Dinas Kependudukan dan Pencatatan Sipil Kota Samarinda, (9) Dinas Kependudukan dan Pencatatan Sipil Kota Balikpapan, (10) Dinas Kependudukan dan Pencatatan Sipil Kota Bontang</w:t>
            </w:r>
          </w:p>
        </w:tc>
        <w:tc>
          <w:tcPr>
            <w:tcW w:w="1719"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Kependudukan dan Pencatatan Sipil Kabupaten Paser</w:t>
              <w:br/>
              <w:t>(2) Dinas Kependudukan dan Pencatatan Sipil Kabupaten Berau</w:t>
              <w:br/>
              <w:t>(3) Dinas Kependudukan dan Pencatatan Sipil Kabupaten Kutai Barat</w:t>
              <w:br/>
              <w:t>(4) Dinas Kependudukan dan Pencatatan Sipil Kabupaten Kutai Timur</w:t>
              <w:br/>
              <w:t>(5) Dinas Kependudukan dan Pencatatan Sipil Kabupaten Penajam Paser Utara</w:t>
              <w:br/>
              <w:t>(6) Dinas Kependudukan dan pencatatan Sipil Kabupaten Kutai Kertanegara</w:t>
              <w:br/>
              <w:t>(7) Dinas Kependudukan dan Pencatatan Sipil Kabupaten Mahakam Ulu</w:t>
              <w:br/>
              <w:t>(8) Dinas Kependudukan dan Pencatatan Sipil Kota Samarinda</w:t>
              <w:br/>
              <w:t>(9) Dinas Kependudukan dan Pencatatan Sipil Kota Balikpapan</w:t>
              <w:br/>
              <w:t>(10) Dinas Kependudukan dan Pencatatan Sipil Kota Bontang</w:t>
            </w:r>
          </w:p>
        </w:tc>
        <w:tc>
          <w:tcPr>
            <w:tcW w:w="1431"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Sekretariat Daerah Provinsi Kalimantan Timur</w:t>
            </w:r>
          </w:p>
        </w:tc>
      </w:tr>
      <w:tr>
        <w:trPr>
          <w:trHeight w:val="5535" w:hRule="atLeast"/>
        </w:trPr>
        <w:tc>
          <w:tcPr>
            <w:tcW w:w="54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530" w:type="dxa"/>
            <w:tcBorders>
              <w:top w:val="single" w:sz="4" w:space="0" w:color="000000"/>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Pertanian</w:t>
            </w:r>
          </w:p>
        </w:tc>
        <w:tc>
          <w:tcPr>
            <w:tcW w:w="1890" w:type="dxa"/>
            <w:tcBorders>
              <w:top w:val="single" w:sz="4" w:space="0" w:color="000000"/>
              <w:bottom w:val="single" w:sz="4" w:space="0" w:color="000000"/>
              <w:right w:val="single" w:sz="8" w:space="0" w:color="000000"/>
            </w:tcBorders>
            <w:shd w:fill="FFFFFF" w:val="clear"/>
          </w:tcPr>
          <w:p>
            <w:pPr>
              <w:pStyle w:val="Normal"/>
              <w:spacing w:before="0" w:after="240"/>
              <w:rPr>
                <w:rFonts w:ascii="Tahoma" w:hAnsi="Tahoma" w:cs="Tahoma"/>
                <w:color w:val="000000"/>
                <w:sz w:val="16"/>
                <w:szCs w:val="16"/>
              </w:rPr>
            </w:pPr>
            <w:r>
              <w:rPr>
                <w:rFonts w:cs="Tahoma" w:ascii="Tahoma" w:hAnsi="Tahoma"/>
                <w:color w:val="000000"/>
                <w:sz w:val="16"/>
                <w:szCs w:val="16"/>
              </w:rPr>
              <w:t>(1) Dinas Perkebunan Provinsi Kalimantan Timur, (2) Dinas Peternakan Provinsi Kalimantan Timur, (3) Dinas Pertanian Tanaman Pangan Provinsi Kalimantan Timur, (4) Dinas Pertanian dan Perkebunan Tanah Grogot Kabupaten Paser, (5) Dinas Perkebunan, Tanaman Pangan, eternakan dan Perikanan Kabupaten Kutai Barat, (6) Dinas Pertanian, Peternakan, Perikanan dan Kelautan Kabupaten Penajam Paser Utara, (7) Dinas Pertanian, Perkebunan dan Kehutanan Kota Samarinda, (8) Dinas Pertanian dan Peternakan Kabupaten Kutai Timur, (9) Dinas Pertanian Tanaman Pangan Kabupaten Kutai Kartanegara</w:t>
              <w:br/>
              <w:t>(10) Dinas Pertanian Tanaman Pangan Kabupaten Berau, (11) Dinas Pertanian &amp; Perkebunan Kabupaten Paser, (12) Dinas Perkebunan, Tanaman Pangan, Peternakan &amp; Kelautan Kabupaten Kutai Barat, (13) Dinas Pertanian, Peternakan, Periknan dan Kelautan Kabupaten Penajam Paser Utara, (14) Dinas Pertanian, Perkebunan, Kehutanan Kota Samarinda</w:t>
            </w:r>
          </w:p>
        </w:tc>
        <w:tc>
          <w:tcPr>
            <w:tcW w:w="2070"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kebunan Provinsi Kalimantan Timur, (2) Dinas Peternakan Provinsi Kalimantan Timur, (3) Dinas pertanian Tanaman Pangan Provinsi Kalimantan Timur, (4) Dinas Pertanian, Peternakan, Perikanan dan Kelautan Kabupaten Penajam Paser Utara, (5) Dinas Pertanian, Perkebunan dan Kehutanan Kota Samarinda, (6) Dinas Peternakan dan Kesehatan Hewan Kabupaten Kutai Kartanegara, (7) Dinas Pertanian dan Perkebunan Tanah Grogot Kabupaten Paser, (8) Dinas Pertanian Tanaman Pangan Kabupaten Berau, (9) Dinas Pertanian dan Peteranakan Kabupaten Kutai Timur, (10) Dinas Pertanian Tanaman Pangan dan Hortikultura Kabupaten Kutai Kartanegara, (11) Dinas Perkebunan, Tanaman Pangan, Peternakan dan Perikanan Kabupaten Kutai Barat</w:t>
            </w:r>
          </w:p>
        </w:tc>
        <w:tc>
          <w:tcPr>
            <w:tcW w:w="1719"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kebunan Provinsi Kalimantan Timur</w:t>
              <w:br/>
              <w:t>(2) Dinas Peternakan Provinsi Kalimantan Timur</w:t>
              <w:br/>
              <w:t>(3) Dinas pertanian Tanaman Pangan Provinsi Kalimantan Timur</w:t>
              <w:br/>
              <w:t>(4) Dinas Pertanian, Peternakan, Perikanan dan Kelautan Kabupaten PPU</w:t>
              <w:br/>
              <w:t>(5) Dinas Pertanian dan Perkebunan Kabupaten Paser</w:t>
              <w:br/>
              <w:t>(6) Dinas Pertanian Tanaman Pangan Kabupaten Berau</w:t>
              <w:br/>
              <w:t>(7) Dinas Pertanian dan Peternakan Kabupaten Kutai Timur</w:t>
              <w:br/>
              <w:t>(8) Dinas Pertanian Tanaman Pangan dan Hortikultura Kabupaten Kutai Kartanegara</w:t>
            </w:r>
          </w:p>
        </w:tc>
        <w:tc>
          <w:tcPr>
            <w:tcW w:w="1431"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kebunan Provinsi Kalimantan Timur (2) Dinas Peternakan dan Kesehatan Hewan Provinsi Kalimantan Timur (3) Dinas Pangan, Tanaman Pangan, dan Hortikultura Provinsi Kalimantan Timur (4) Dinas Pertanian dan Peternakan Kabupaten Berau (5) Dinas Pertanian dan Peternakan Kabupaten kutai kartanegara</w:t>
            </w:r>
          </w:p>
        </w:tc>
        <w:tc>
          <w:tcPr>
            <w:tcW w:w="1620"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kebunan Provinsi Kalimantan Timur (2) Dinas Peternakan dan Kesehatan Hewan Provinsi Kalimantan Timur (3) Dinas Pangan, Tanaman Pangan, dan Hortikultura Provinsi Kalimantan Timur</w:t>
            </w:r>
          </w:p>
        </w:tc>
      </w:tr>
      <w:tr>
        <w:trPr>
          <w:trHeight w:val="3855" w:hRule="atLeast"/>
        </w:trPr>
        <w:tc>
          <w:tcPr>
            <w:tcW w:w="54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530" w:type="dxa"/>
            <w:tcBorders>
              <w:top w:val="single" w:sz="4" w:space="0" w:color="000000"/>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Kesehatan</w:t>
            </w:r>
          </w:p>
        </w:tc>
        <w:tc>
          <w:tcPr>
            <w:tcW w:w="1890" w:type="dxa"/>
            <w:tcBorders>
              <w:top w:val="single" w:sz="4" w:space="0" w:color="000000"/>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1) RSU Parikesit</w:t>
              <w:br/>
              <w:t>(2) Dinas Kesehatan Kabupaten Paser</w:t>
              <w:br/>
              <w:t>(3) RSU Abdul Rivai Tanjung Redeb</w:t>
              <w:br/>
              <w:t>(4) Dinas Kesehatan Kabupaten Berau</w:t>
              <w:br/>
              <w:t>(5) RSU Harapan Insani Sendawar</w:t>
              <w:br/>
              <w:t>(6) Dinas Kesehatan Kabupaten Kutai Barat</w:t>
              <w:br/>
              <w:t>(7) RSU Sangatta</w:t>
              <w:br/>
              <w:t>(8) Dinas Kesehatan Kabupaten Kutai Timur</w:t>
              <w:br/>
              <w:t>(9) Dinas Kesehatan Kabupaten Penajam Paser Utara</w:t>
              <w:br/>
              <w:t>(10) Dinas Kesehatan Kabupaten Kutai Kertanegara</w:t>
              <w:br/>
              <w:t>(11) RSUD I A Moeis Kota Samarinda</w:t>
              <w:br/>
              <w:t>(12) Dinas Kesehatan Kota Samarinda</w:t>
              <w:br/>
              <w:t>(13) Dinas Kesehatan Kota Balikpapan</w:t>
              <w:br/>
              <w:t>(14) Dinas Kesehatan Kota Bontang</w:t>
            </w:r>
          </w:p>
        </w:tc>
        <w:tc>
          <w:tcPr>
            <w:tcW w:w="2070"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RSU Parikesit</w:t>
              <w:br/>
              <w:t>(2) Rsud I. A Moeis Kota Samarinda</w:t>
              <w:br/>
              <w:t>(3) Dinas Kesehatan Kabupaten Berau</w:t>
              <w:br/>
              <w:t>(4) Dinas Kesehatan Kabupaten Kutai Barat</w:t>
              <w:br/>
              <w:t>(5) Dinas Kesehatan Kabupaten Kutai Timur</w:t>
              <w:br/>
              <w:t>(6) Dinas Kesehatan Kabupaten Penajam Paser Utara</w:t>
              <w:br/>
              <w:t>(7) Dinas Kesehatan Kabupaten Kutai Kertanegara</w:t>
              <w:br/>
              <w:t>(8) Rsud Abdul Wahab Syahrani</w:t>
              <w:br/>
              <w:t>(9) Dinas Kesehatan Kota Samarinda</w:t>
              <w:br/>
              <w:t>(10) Dinas Kesehatan Kota Balikpapan</w:t>
              <w:br/>
              <w:t>(11) Dinas Kesehatan Kota Bontang</w:t>
              <w:br/>
              <w:t>(12) Dinas Kesehatan Kabupaten Mahakam Ulu</w:t>
              <w:br/>
              <w:t>(13) Dinas Kesehatan Kabupaten Pasir</w:t>
            </w:r>
          </w:p>
        </w:tc>
        <w:tc>
          <w:tcPr>
            <w:tcW w:w="1719"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431"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top w:val="single" w:sz="4" w:space="0" w:color="000000"/>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2655" w:hRule="atLeast"/>
        </w:trPr>
        <w:tc>
          <w:tcPr>
            <w:tcW w:w="54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53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Ketenagakerjaan</w:t>
            </w:r>
          </w:p>
        </w:tc>
        <w:tc>
          <w:tcPr>
            <w:tcW w:w="189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1) Dinas Tenaga Kerja dan Transmigrasi Provinsi Kalimantan Timur</w:t>
              <w:br/>
              <w:t>(2) Dinas Tenaga Kerja dan Transmigrasi Kabupaten Paser</w:t>
              <w:br/>
              <w:t>(3) Dinas Tenaga Kerja dan Transmigrasi Kabupaten Kutai Timur</w:t>
              <w:br/>
              <w:t>(4) Dinas Tenaga Kerja dan Transmigrasi Kota Samarinda</w:t>
              <w:br/>
              <w:t>(5) Dinas Sosial dan Tenaga Kerja Kota Bontang</w:t>
            </w:r>
          </w:p>
        </w:tc>
        <w:tc>
          <w:tcPr>
            <w:tcW w:w="2070"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Tenaga Kerja Dan Transmigrasi Kabupaten Paser</w:t>
              <w:br/>
              <w:t>(2) Dinas Sosial Tenaga Kerja Kabupaten Kutai Barat</w:t>
              <w:br/>
              <w:t>(3) Dinas Tenaga Kerja Kabupaten Penajam Paser Utara</w:t>
            </w:r>
          </w:p>
        </w:tc>
        <w:tc>
          <w:tcPr>
            <w:tcW w:w="1719"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Tenaga Kerja dan Transmigrasi Kabupaten Paser</w:t>
            </w:r>
          </w:p>
        </w:tc>
        <w:tc>
          <w:tcPr>
            <w:tcW w:w="1431"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Tenaga Kerja dan Transmigrasi Kabupaten Paser</w:t>
            </w:r>
          </w:p>
        </w:tc>
      </w:tr>
      <w:tr>
        <w:trPr>
          <w:trHeight w:val="735" w:hRule="atLeast"/>
        </w:trPr>
        <w:tc>
          <w:tcPr>
            <w:tcW w:w="5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53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Sosial</w:t>
            </w:r>
          </w:p>
        </w:tc>
        <w:tc>
          <w:tcPr>
            <w:tcW w:w="189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Sosial Provinsi Kalimantan Timur</w:t>
            </w:r>
          </w:p>
        </w:tc>
        <w:tc>
          <w:tcPr>
            <w:tcW w:w="207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Sosial Provinsi Kalimantan Timur</w:t>
            </w:r>
          </w:p>
        </w:tc>
        <w:tc>
          <w:tcPr>
            <w:tcW w:w="1719"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Sosial Provinsi Kalimantan Timur</w:t>
            </w:r>
          </w:p>
        </w:tc>
        <w:tc>
          <w:tcPr>
            <w:tcW w:w="1431"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Sosial Provinsi Kalimantan Timur</w:t>
            </w:r>
          </w:p>
        </w:tc>
        <w:tc>
          <w:tcPr>
            <w:tcW w:w="162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Sosial Provinsi Kalimantan Timur</w:t>
            </w:r>
          </w:p>
        </w:tc>
      </w:tr>
      <w:tr>
        <w:trPr>
          <w:trHeight w:val="569" w:hRule="atLeast"/>
        </w:trPr>
        <w:tc>
          <w:tcPr>
            <w:tcW w:w="540" w:type="dxa"/>
            <w:tcBorders>
              <w:left w:val="single" w:sz="8" w:space="0" w:color="000000"/>
              <w:bottom w:val="single" w:sz="4"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53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Lingkungan Hidup dan Kehutanan</w:t>
            </w:r>
          </w:p>
        </w:tc>
        <w:tc>
          <w:tcPr>
            <w:tcW w:w="189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Kehutanan Kab. Berau</w:t>
            </w:r>
          </w:p>
        </w:tc>
        <w:tc>
          <w:tcPr>
            <w:tcW w:w="2070"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Kehutanan Kabupaten Berau</w:t>
            </w:r>
          </w:p>
        </w:tc>
        <w:tc>
          <w:tcPr>
            <w:tcW w:w="1719"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Kehutanan Kabupaten Berau</w:t>
            </w:r>
          </w:p>
        </w:tc>
        <w:tc>
          <w:tcPr>
            <w:tcW w:w="1431"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3375" w:hRule="atLeast"/>
        </w:trPr>
        <w:tc>
          <w:tcPr>
            <w:tcW w:w="54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53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Kelautan dan Perikanan</w:t>
            </w:r>
          </w:p>
        </w:tc>
        <w:tc>
          <w:tcPr>
            <w:tcW w:w="189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1) Dinas Kelautan dan Perikanan Provinsi Kalimantan Timur</w:t>
              <w:br/>
              <w:t>(2) Dinas Kelautan dan Perikanan Kab. Berau</w:t>
              <w:br/>
              <w:t>(3) Dinas Kelautan dan Perikanan Kab. Kutai Timur</w:t>
              <w:br/>
              <w:t>(4) Dinas Pertanian, Peternakan, Perikanan dan Kelautan Kab. Penajam Paser Utara</w:t>
              <w:br/>
              <w:t>(5) Dinas Kelautan dan Perikanan Kab. Kutai Kertanegara</w:t>
              <w:br/>
              <w:t>(6) Dinas Kelautan dan Perikanan Kab. Paser</w:t>
            </w:r>
          </w:p>
        </w:tc>
        <w:tc>
          <w:tcPr>
            <w:tcW w:w="2070"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ikanan dan Kelautan Provinsi Kalimantan Timur, (2) Dinas Pertanian, Peternakan, Perikanan dan Kelautan Kabupaten Penajam Paser Utara (3) Dinas Kelautan dan Perikanan Kabupaten Kutai Kertanegara, (4) Dinas Pertanian, Kelautan dan Perikanan Kota Balikpapan, (5) Dinas Kelautan dan Perikanan Kota Bontang</w:t>
            </w:r>
          </w:p>
        </w:tc>
        <w:tc>
          <w:tcPr>
            <w:tcW w:w="1719"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ikanan dan Kelautan Provinsi Kalimantan Timur</w:t>
              <w:br/>
              <w:t>(2) Dinas Pertanian, Peternakan, Perikanan dan Kelautan Kabupaten Penajam Paser Utara</w:t>
              <w:br/>
              <w:t>(3) Dinas Kelautan dan Perikanan Kabupaten Kutai Kertanegara</w:t>
              <w:br/>
              <w:t>(4) Dinas Pertanian, Kelautan dan Perikanan Kota Balikpapan</w:t>
              <w:br/>
              <w:t>(5) Dinas Kelautan dan Perikanan Kota Bontang</w:t>
              <w:br/>
              <w:t>(6) Dinas Perikanan dan Peternakan Kota Samarinda</w:t>
              <w:br/>
              <w:t>(7) Dinas Kelautan dan Perikanan Kabupaten Kutai Timur</w:t>
              <w:br/>
              <w:t>(8) Dinas Kelautan dan Perikanan Kabupaten Berau</w:t>
              <w:br/>
              <w:t>(9) Dinas Kelautan dan Perikanan Kabupaten Paser</w:t>
            </w:r>
          </w:p>
        </w:tc>
        <w:tc>
          <w:tcPr>
            <w:tcW w:w="1431"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Perikanan dan Kelautan Provinsi Kalimantan Timur</w:t>
            </w:r>
          </w:p>
        </w:tc>
        <w:tc>
          <w:tcPr>
            <w:tcW w:w="1620"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Perikanan dan Kelautan Provinsi Kalimantan Timur</w:t>
            </w:r>
          </w:p>
        </w:tc>
      </w:tr>
      <w:tr>
        <w:trPr>
          <w:trHeight w:val="975" w:hRule="atLeast"/>
        </w:trPr>
        <w:tc>
          <w:tcPr>
            <w:tcW w:w="5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53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xml:space="preserve">Kementerian Pendidikan dan Kebudayaan </w:t>
            </w:r>
          </w:p>
        </w:tc>
        <w:tc>
          <w:tcPr>
            <w:tcW w:w="189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207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719"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Kebudayaan dan Pariwisata Provinsi Kalimantan Timur</w:t>
            </w:r>
          </w:p>
        </w:tc>
        <w:tc>
          <w:tcPr>
            <w:tcW w:w="1431"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Kebudayaan dan Pariwisata Provinsi Kalimantan Timur</w:t>
            </w:r>
          </w:p>
        </w:tc>
        <w:tc>
          <w:tcPr>
            <w:tcW w:w="162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1455" w:hRule="atLeast"/>
        </w:trPr>
        <w:tc>
          <w:tcPr>
            <w:tcW w:w="5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53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Pekerjaan Umum dan Perumahan Rakyat</w:t>
            </w:r>
          </w:p>
        </w:tc>
        <w:tc>
          <w:tcPr>
            <w:tcW w:w="189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Pekerjaan Umum dan Kimpraswil Provinsi Kalimantan Timur</w:t>
            </w:r>
          </w:p>
        </w:tc>
        <w:tc>
          <w:tcPr>
            <w:tcW w:w="207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Pekerjaan Umum dan Kimpraswil Provinsi Kalimantan Timur</w:t>
            </w:r>
          </w:p>
        </w:tc>
        <w:tc>
          <w:tcPr>
            <w:tcW w:w="1719"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Pekerjaan Umum dan Kimpraswil Provinsi Kalimantan Timur</w:t>
            </w:r>
          </w:p>
        </w:tc>
        <w:tc>
          <w:tcPr>
            <w:tcW w:w="1431"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Pekerjaan Umum, Penataan Ruang, dan Perumahan Rakyat Provinsi Kalimantan Timur</w:t>
            </w:r>
          </w:p>
        </w:tc>
        <w:tc>
          <w:tcPr>
            <w:tcW w:w="162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Pekerjaan Umum, Penataan Ruang, dan Perumahan Rakyat Provinsi Kalimantan Timur</w:t>
            </w:r>
          </w:p>
        </w:tc>
      </w:tr>
      <w:tr>
        <w:trPr>
          <w:trHeight w:val="2729" w:hRule="atLeast"/>
        </w:trPr>
        <w:tc>
          <w:tcPr>
            <w:tcW w:w="540" w:type="dxa"/>
            <w:tcBorders>
              <w:left w:val="single" w:sz="8" w:space="0" w:color="000000"/>
              <w:bottom w:val="single" w:sz="4"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53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Desa, Pembangunan Daerah Tertinggal dan Transmigrasi</w:t>
            </w:r>
          </w:p>
        </w:tc>
        <w:tc>
          <w:tcPr>
            <w:tcW w:w="189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207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1) Dinas Tenaga Kerja dan Transmigrasi Provinsi Kalimantan Timur, (2) Dinas Tenaga Kerja dan Transmigrasi Kabupaten Paser, (3) Dinas Tenaga Kerja dan Transmigrasi Kabupaten Kutai Timur</w:t>
            </w:r>
          </w:p>
        </w:tc>
        <w:tc>
          <w:tcPr>
            <w:tcW w:w="1719"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Tenaga Kerja dan Transmigrasi Kabupaten Kutai Timur</w:t>
            </w:r>
          </w:p>
        </w:tc>
        <w:tc>
          <w:tcPr>
            <w:tcW w:w="1431" w:type="dxa"/>
            <w:tcBorders>
              <w:bottom w:val="single" w:sz="4"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1) Dinas Tenaga Kerja dan Transmigrasi Provinsi Kalimantan Timur, (2) Dinas Tenaga Kerja dan Transmigrasi Kabupaten Paser, (3) Dinas Tenaga Kerja dan Transmigrasi Kabupaten Kutai Timur</w:t>
            </w:r>
          </w:p>
        </w:tc>
      </w:tr>
      <w:tr>
        <w:trPr>
          <w:trHeight w:val="4575" w:hRule="atLeast"/>
        </w:trPr>
        <w:tc>
          <w:tcPr>
            <w:tcW w:w="54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153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Perdagangan</w:t>
            </w:r>
          </w:p>
        </w:tc>
        <w:tc>
          <w:tcPr>
            <w:tcW w:w="189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2070"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Perindustrian dan Perdagangan Kota Samarinda</w:t>
            </w:r>
          </w:p>
        </w:tc>
        <w:tc>
          <w:tcPr>
            <w:tcW w:w="1719" w:type="dxa"/>
            <w:tcBorders>
              <w:top w:val="single" w:sz="4" w:space="0" w:color="000000"/>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xml:space="preserve">(1) Dinas Perindustrian dan Perdagangan Kota Samarinda </w:t>
              <w:br/>
              <w:t>(2) Dinas Koperasi, UKM, Perindustrian dan Perdagangan Kabupaten Penajam Paser Utara</w:t>
            </w:r>
          </w:p>
        </w:tc>
        <w:tc>
          <w:tcPr>
            <w:tcW w:w="1431"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1) Dinas Perindustrian, Perdagangan, Koperasi, Usaha Kecil Dan Menengah Kabupaten Paser (2) Dinas Koperasi, Perindustrian dan Perdagangan Kabupaten Berau (3) Dinas Perindustrian dan Perdagangan Kabupaten Kutai Timur (4) Dinas Koperasi UKM dan Perdagangan Kota Bontang</w:t>
            </w:r>
          </w:p>
        </w:tc>
        <w:tc>
          <w:tcPr>
            <w:tcW w:w="1620" w:type="dxa"/>
            <w:tcBorders>
              <w:top w:val="single" w:sz="4" w:space="0" w:color="000000"/>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495" w:hRule="atLeast"/>
        </w:trPr>
        <w:tc>
          <w:tcPr>
            <w:tcW w:w="5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153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Pariwisata</w:t>
            </w:r>
          </w:p>
        </w:tc>
        <w:tc>
          <w:tcPr>
            <w:tcW w:w="189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Kebudayaan dan Pariwisata Kabupaten Berau</w:t>
            </w:r>
          </w:p>
        </w:tc>
        <w:tc>
          <w:tcPr>
            <w:tcW w:w="207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719"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431"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1100" w:hRule="atLeast"/>
        </w:trPr>
        <w:tc>
          <w:tcPr>
            <w:tcW w:w="5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13</w:t>
            </w:r>
          </w:p>
        </w:tc>
        <w:tc>
          <w:tcPr>
            <w:tcW w:w="153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Kementerian Negara Koperasi dan UKM</w:t>
            </w:r>
          </w:p>
        </w:tc>
        <w:tc>
          <w:tcPr>
            <w:tcW w:w="189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Dinas Koperasi, UKM, Perindustrian dan Perdagangan Kab. Penajam Paser Utara</w:t>
            </w:r>
          </w:p>
        </w:tc>
        <w:tc>
          <w:tcPr>
            <w:tcW w:w="207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719"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431"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Koperasi dan Usaha Kecil dan Menengah Kota Samarinda</w:t>
            </w:r>
          </w:p>
        </w:tc>
        <w:tc>
          <w:tcPr>
            <w:tcW w:w="162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Perdagangan, Koperasi Usaha Kecil dan Menengah Kabupaten Kutai Barat</w:t>
            </w:r>
          </w:p>
        </w:tc>
      </w:tr>
      <w:tr>
        <w:trPr>
          <w:trHeight w:val="623" w:hRule="atLeast"/>
        </w:trPr>
        <w:tc>
          <w:tcPr>
            <w:tcW w:w="5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16"/>
                <w:szCs w:val="16"/>
              </w:rPr>
            </w:pPr>
            <w:r>
              <w:rPr>
                <w:rFonts w:cs="Tahoma" w:ascii="Tahoma" w:hAnsi="Tahoma"/>
                <w:color w:val="000000"/>
                <w:sz w:val="16"/>
                <w:szCs w:val="16"/>
              </w:rPr>
              <w:t>14</w:t>
            </w:r>
          </w:p>
        </w:tc>
        <w:tc>
          <w:tcPr>
            <w:tcW w:w="153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Badan Nasional Pengelola Perbatasan</w:t>
            </w:r>
          </w:p>
        </w:tc>
        <w:tc>
          <w:tcPr>
            <w:tcW w:w="1890" w:type="dxa"/>
            <w:tcBorders>
              <w:bottom w:val="single" w:sz="8" w:space="0" w:color="000000"/>
              <w:right w:val="single" w:sz="8"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w:t>
            </w:r>
          </w:p>
        </w:tc>
        <w:tc>
          <w:tcPr>
            <w:tcW w:w="207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Badan Pengelola Perbatasan Kabupaten Mahakam Ulu</w:t>
            </w:r>
          </w:p>
        </w:tc>
        <w:tc>
          <w:tcPr>
            <w:tcW w:w="1719"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Dinas Kelautan dan Perikanan Kabupaten Berau</w:t>
            </w:r>
          </w:p>
        </w:tc>
        <w:tc>
          <w:tcPr>
            <w:tcW w:w="1431"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8" w:space="0" w:color="000000"/>
              <w:right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bl>
    <w:p>
      <w:pPr>
        <w:pStyle w:val="Normal"/>
        <w:ind w:left="630" w:hanging="900"/>
        <w:rPr/>
      </w:pPr>
      <w:r>
        <w:rPr>
          <w:rFonts w:cs="Arial" w:ascii="Arial" w:hAnsi="Arial"/>
          <w:i/>
          <w:color w:val="000000"/>
          <w:sz w:val="16"/>
          <w:szCs w:val="16"/>
        </w:rPr>
        <w:t xml:space="preserve">Sumber : Laporan Direktorat Jenderal Perbendaharaan Anggaran Provinsi Kalimantan Timur </w:t>
      </w:r>
    </w:p>
    <w:p>
      <w:pPr>
        <w:pStyle w:val="Normal"/>
        <w:ind w:left="900" w:hanging="720"/>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Tahun 2015 -2018 sampai dengan akhir bulan Juni 2018</w:t>
      </w:r>
    </w:p>
    <w:p>
      <w:pPr>
        <w:pStyle w:val="Normal"/>
        <w:spacing w:lineRule="auto" w:line="360"/>
        <w:ind w:left="720" w:firstLine="540"/>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left="720" w:firstLine="540"/>
        <w:jc w:val="both"/>
        <w:rPr>
          <w:rFonts w:ascii="Arial" w:hAnsi="Arial" w:cs="Arial"/>
          <w:color w:val="000000"/>
          <w:sz w:val="24"/>
          <w:szCs w:val="24"/>
        </w:rPr>
      </w:pPr>
      <w:r>
        <w:rPr>
          <w:rFonts w:cs="Arial" w:ascii="Arial" w:hAnsi="Arial"/>
          <w:color w:val="000000"/>
          <w:sz w:val="24"/>
          <w:szCs w:val="24"/>
        </w:rPr>
        <w:t>Alokasi dan Realisasi</w:t>
      </w:r>
      <w:r>
        <w:rPr>
          <w:rFonts w:cs="Arial" w:ascii="Arial" w:hAnsi="Arial"/>
          <w:color w:val="000000"/>
          <w:sz w:val="24"/>
          <w:szCs w:val="24"/>
          <w:lang w:val="en-US"/>
        </w:rPr>
        <w:t xml:space="preserve"> penyelenggaraan Tugas Pembantuan yang dilaksanakan di Provinsi Kalimantan Timur pada tahun anggaran </w:t>
      </w:r>
      <w:r>
        <w:rPr>
          <w:rFonts w:cs="Arial" w:ascii="Arial" w:hAnsi="Arial"/>
          <w:color w:val="000000"/>
          <w:sz w:val="24"/>
          <w:szCs w:val="24"/>
        </w:rPr>
        <w:t xml:space="preserve">2014-2018 sampai dengan akhir bulan juni 2018 </w:t>
      </w:r>
      <w:r>
        <w:rPr>
          <w:rFonts w:cs="Arial" w:ascii="Arial" w:hAnsi="Arial"/>
          <w:color w:val="000000"/>
          <w:sz w:val="24"/>
          <w:szCs w:val="24"/>
          <w:lang w:val="en-US"/>
        </w:rPr>
        <w:t>sebesar</w:t>
      </w:r>
      <w:r>
        <w:rPr>
          <w:rFonts w:cs="Arial" w:ascii="Arial" w:hAnsi="Arial"/>
          <w:color w:val="000000"/>
          <w:sz w:val="24"/>
          <w:szCs w:val="24"/>
        </w:rPr>
        <w:t xml:space="preserve">                             </w:t>
      </w:r>
      <w:r>
        <w:rPr>
          <w:rFonts w:cs="Arial" w:ascii="Arial" w:hAnsi="Arial"/>
          <w:color w:val="000000"/>
          <w:sz w:val="24"/>
          <w:szCs w:val="24"/>
          <w:lang w:val="en-US"/>
        </w:rPr>
        <w:t>Rp.1</w:t>
      </w:r>
      <w:r>
        <w:rPr>
          <w:rFonts w:cs="Arial" w:ascii="Arial" w:hAnsi="Arial"/>
          <w:color w:val="000000"/>
          <w:sz w:val="24"/>
          <w:szCs w:val="24"/>
        </w:rPr>
        <w:t>.</w:t>
      </w:r>
      <w:r>
        <w:rPr>
          <w:rFonts w:cs="Arial" w:ascii="Arial" w:hAnsi="Arial"/>
          <w:color w:val="000000"/>
          <w:sz w:val="24"/>
          <w:szCs w:val="24"/>
          <w:lang w:val="en-US"/>
        </w:rPr>
        <w:t>457</w:t>
      </w:r>
      <w:r>
        <w:rPr>
          <w:rFonts w:cs="Arial" w:ascii="Arial" w:hAnsi="Arial"/>
          <w:color w:val="000000"/>
          <w:sz w:val="24"/>
          <w:szCs w:val="24"/>
        </w:rPr>
        <w:t>.</w:t>
      </w:r>
      <w:r>
        <w:rPr>
          <w:rFonts w:cs="Arial" w:ascii="Arial" w:hAnsi="Arial"/>
          <w:color w:val="000000"/>
          <w:sz w:val="24"/>
          <w:szCs w:val="24"/>
          <w:lang w:val="en-US"/>
        </w:rPr>
        <w:t>931</w:t>
      </w:r>
      <w:r>
        <w:rPr>
          <w:rFonts w:cs="Arial" w:ascii="Arial" w:hAnsi="Arial"/>
          <w:color w:val="000000"/>
          <w:sz w:val="24"/>
          <w:szCs w:val="24"/>
        </w:rPr>
        <w:t>.</w:t>
      </w:r>
      <w:r>
        <w:rPr>
          <w:rFonts w:cs="Arial" w:ascii="Arial" w:hAnsi="Arial"/>
          <w:color w:val="000000"/>
          <w:sz w:val="24"/>
          <w:szCs w:val="24"/>
          <w:lang w:val="en-US"/>
        </w:rPr>
        <w:t>259</w:t>
      </w:r>
      <w:r>
        <w:rPr>
          <w:rFonts w:cs="Arial" w:ascii="Arial" w:hAnsi="Arial"/>
          <w:color w:val="000000"/>
          <w:sz w:val="24"/>
          <w:szCs w:val="24"/>
        </w:rPr>
        <w:t>.</w:t>
      </w:r>
      <w:r>
        <w:rPr>
          <w:rFonts w:cs="Arial" w:ascii="Arial" w:hAnsi="Arial"/>
          <w:color w:val="000000"/>
          <w:sz w:val="24"/>
          <w:szCs w:val="24"/>
          <w:lang w:val="en-US"/>
        </w:rPr>
        <w:t xml:space="preserve">000 </w:t>
      </w:r>
      <w:r>
        <w:rPr>
          <w:rFonts w:cs="Arial" w:ascii="Arial" w:hAnsi="Arial"/>
          <w:color w:val="000000"/>
          <w:sz w:val="24"/>
          <w:szCs w:val="24"/>
        </w:rPr>
        <w:t xml:space="preserve">dengan Realisasi sebesar Rp.986.611.889.362 atau 67,67% </w:t>
      </w:r>
      <w:r>
        <w:rPr>
          <w:rFonts w:cs="Arial" w:ascii="Arial" w:hAnsi="Arial"/>
          <w:color w:val="000000"/>
          <w:sz w:val="24"/>
          <w:szCs w:val="24"/>
          <w:lang w:val="en-US"/>
        </w:rPr>
        <w:t>bersumber dari APBN</w:t>
      </w:r>
      <w:r>
        <w:rPr>
          <w:rFonts w:cs="Arial" w:ascii="Arial" w:hAnsi="Arial"/>
          <w:color w:val="000000"/>
          <w:sz w:val="24"/>
          <w:szCs w:val="24"/>
        </w:rPr>
        <w:t>, dapat dilihat pada tabel.5.4.</w:t>
      </w:r>
    </w:p>
    <w:p>
      <w:pPr>
        <w:pStyle w:val="Normal"/>
        <w:widowControl/>
        <w:autoSpaceDE w:val="true"/>
        <w:ind w:right="31" w:hanging="0"/>
        <w:jc w:val="center"/>
        <w:rPr>
          <w:rFonts w:ascii="Tahoma" w:hAnsi="Tahoma" w:cs="Tahoma"/>
          <w:b/>
          <w:b/>
          <w:color w:val="000000"/>
          <w:sz w:val="24"/>
          <w:szCs w:val="24"/>
          <w:lang w:val="id-ID"/>
        </w:rPr>
      </w:pPr>
      <w:r>
        <w:rPr>
          <w:rFonts w:cs="Tahoma" w:ascii="Tahoma" w:hAnsi="Tahoma"/>
          <w:b/>
          <w:color w:val="000000"/>
          <w:sz w:val="24"/>
          <w:szCs w:val="24"/>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rFonts w:ascii="Tahoma" w:hAnsi="Tahoma" w:cs="Tahoma"/>
          <w:b/>
          <w:b/>
          <w:color w:val="000000"/>
          <w:lang w:val="id-ID"/>
        </w:rPr>
      </w:pPr>
      <w:r>
        <w:rPr>
          <w:rFonts w:cs="Tahoma" w:ascii="Tahoma" w:hAnsi="Tahoma"/>
          <w:b/>
          <w:color w:val="000000"/>
          <w:lang w:val="id-ID"/>
        </w:rPr>
      </w:r>
    </w:p>
    <w:p>
      <w:pPr>
        <w:pStyle w:val="Normal"/>
        <w:widowControl/>
        <w:autoSpaceDE w:val="true"/>
        <w:ind w:right="31" w:hanging="0"/>
        <w:jc w:val="center"/>
        <w:rPr/>
      </w:pPr>
      <w:r>
        <w:rPr>
          <w:rFonts w:cs="Tahoma" w:ascii="Tahoma" w:hAnsi="Tahoma"/>
          <w:b/>
          <w:color w:val="000000"/>
          <w:lang w:val="id-ID"/>
        </w:rPr>
        <w:t>Tabel 5.</w:t>
      </w:r>
      <w:r>
        <w:rPr>
          <w:rFonts w:cs="Tahoma" w:ascii="Tahoma" w:hAnsi="Tahoma"/>
          <w:b/>
          <w:color w:val="000000"/>
        </w:rPr>
        <w:t>4.</w:t>
      </w:r>
    </w:p>
    <w:p>
      <w:pPr>
        <w:pStyle w:val="Normal"/>
        <w:widowControl/>
        <w:autoSpaceDE w:val="true"/>
        <w:ind w:right="31" w:hanging="0"/>
        <w:jc w:val="center"/>
        <w:rPr>
          <w:rFonts w:ascii="Arial" w:hAnsi="Arial" w:cs="Arial"/>
          <w:b/>
          <w:b/>
          <w:color w:val="000000"/>
        </w:rPr>
      </w:pPr>
      <w:r>
        <w:rPr>
          <w:rFonts w:cs="Arial" w:ascii="Arial" w:hAnsi="Arial"/>
          <w:b/>
          <w:color w:val="000000"/>
          <w:lang w:val="id-ID"/>
        </w:rPr>
        <w:t xml:space="preserve">Alokasi </w:t>
      </w:r>
      <w:r>
        <w:rPr>
          <w:rFonts w:cs="Arial" w:ascii="Arial" w:hAnsi="Arial"/>
          <w:b/>
          <w:color w:val="000000"/>
        </w:rPr>
        <w:t xml:space="preserve">dan Realisasi </w:t>
      </w:r>
      <w:r>
        <w:rPr>
          <w:rFonts w:cs="Arial" w:ascii="Arial" w:hAnsi="Arial"/>
          <w:b/>
          <w:color w:val="000000"/>
          <w:lang w:val="id-ID"/>
        </w:rPr>
        <w:t xml:space="preserve">Anggaran </w:t>
      </w:r>
      <w:r>
        <w:rPr>
          <w:rFonts w:cs="Arial" w:ascii="Arial" w:hAnsi="Arial"/>
          <w:b/>
          <w:color w:val="000000"/>
        </w:rPr>
        <w:t xml:space="preserve">Tugas Pembantuan </w:t>
      </w:r>
      <w:r>
        <w:rPr>
          <w:rFonts w:cs="Arial" w:ascii="Arial" w:hAnsi="Arial"/>
          <w:b/>
          <w:color w:val="000000"/>
          <w:lang w:val="id-ID"/>
        </w:rPr>
        <w:t>yang Diterima</w:t>
      </w:r>
    </w:p>
    <w:p>
      <w:pPr>
        <w:pStyle w:val="Normal"/>
        <w:widowControl/>
        <w:autoSpaceDE w:val="true"/>
        <w:ind w:right="31" w:hanging="0"/>
        <w:jc w:val="center"/>
        <w:rPr>
          <w:rFonts w:ascii="Arial" w:hAnsi="Arial" w:cs="Arial"/>
          <w:color w:val="000000"/>
          <w:sz w:val="24"/>
          <w:szCs w:val="24"/>
        </w:rPr>
      </w:pPr>
      <w:r>
        <w:rPr>
          <w:rFonts w:cs="Arial" w:ascii="Arial" w:hAnsi="Arial"/>
          <w:b/>
          <w:color w:val="000000"/>
          <w:lang w:val="id-ID"/>
        </w:rPr>
        <w:t xml:space="preserve">Provinsi Kalimantan Timur </w:t>
      </w:r>
      <w:r>
        <w:rPr>
          <w:rFonts w:cs="Arial" w:ascii="Arial" w:hAnsi="Arial"/>
          <w:b/>
          <w:color w:val="000000"/>
        </w:rPr>
        <w:t xml:space="preserve">pada </w:t>
      </w:r>
      <w:r>
        <w:rPr>
          <w:rFonts w:cs="Arial" w:ascii="Arial" w:hAnsi="Arial"/>
          <w:b/>
          <w:color w:val="000000"/>
          <w:lang w:val="id-ID"/>
        </w:rPr>
        <w:t>Tahun</w:t>
      </w:r>
      <w:r>
        <w:rPr>
          <w:rFonts w:cs="Arial" w:ascii="Arial" w:hAnsi="Arial"/>
          <w:b/>
          <w:color w:val="000000"/>
        </w:rPr>
        <w:t xml:space="preserve"> 2014-2018 sampai akhir  bulan Juni 2018</w:t>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835</wp:posOffset>
                </wp:positionV>
                <wp:extent cx="4231640" cy="1619885"/>
                <wp:effectExtent l="0" t="0" r="0" b="0"/>
                <wp:wrapSquare wrapText="bothSides"/>
                <wp:docPr id="2" name="Frame2"/>
                <a:graphic xmlns:a="http://schemas.openxmlformats.org/drawingml/2006/main">
                  <a:graphicData uri="http://schemas.microsoft.com/office/word/2010/wordprocessingShape">
                    <wps:wsp>
                      <wps:cNvSpPr txBox="1"/>
                      <wps:spPr>
                        <a:xfrm>
                          <a:off x="0" y="0"/>
                          <a:ext cx="4231640" cy="1619885"/>
                        </a:xfrm>
                        <a:prstGeom prst="rect"/>
                        <a:solidFill>
                          <a:srgbClr val="FFFFFF">
                            <a:alpha val="0"/>
                          </a:srgbClr>
                        </a:solidFill>
                      </wps:spPr>
                      <wps:txbx>
                        <w:txbxContent>
                          <w:tbl>
                            <w:tblPr>
                              <w:tblW w:w="6664" w:type="dxa"/>
                              <w:jc w:val="left"/>
                              <w:tblInd w:w="-10" w:type="dxa"/>
                              <w:tblLayout w:type="fixed"/>
                              <w:tblCellMar>
                                <w:top w:w="0" w:type="dxa"/>
                                <w:left w:w="108" w:type="dxa"/>
                                <w:bottom w:w="0" w:type="dxa"/>
                                <w:right w:w="108" w:type="dxa"/>
                              </w:tblCellMar>
                            </w:tblPr>
                            <w:tblGrid>
                              <w:gridCol w:w="1401"/>
                              <w:gridCol w:w="2313"/>
                              <w:gridCol w:w="2104"/>
                              <w:gridCol w:w="846"/>
                            </w:tblGrid>
                            <w:tr>
                              <w:trPr>
                                <w:trHeight w:val="246" w:hRule="atLeast"/>
                              </w:trPr>
                              <w:tc>
                                <w:tcPr>
                                  <w:tcW w:w="1401"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w:t>
                                  </w:r>
                                </w:p>
                              </w:tc>
                              <w:tc>
                                <w:tcPr>
                                  <w:tcW w:w="4417" w:type="dxa"/>
                                  <w:gridSpan w:val="2"/>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 Anggaran 2015-2018</w:t>
                                  </w:r>
                                </w:p>
                              </w:tc>
                              <w:tc>
                                <w:tcPr>
                                  <w:tcW w:w="846" w:type="dxa"/>
                                  <w:vMerge w:val="restart"/>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i/>
                                      <w:i/>
                                      <w:iCs/>
                                      <w:color w:val="000000"/>
                                    </w:rPr>
                                  </w:pPr>
                                  <w:r>
                                    <w:rPr>
                                      <w:rFonts w:eastAsia="Arial Unicode MS" w:cs="Tahoma" w:ascii="Tahoma" w:hAnsi="Tahoma"/>
                                      <w:b/>
                                      <w:bCs/>
                                      <w:i/>
                                      <w:iCs/>
                                      <w:color w:val="000000"/>
                                    </w:rPr>
                                    <w:t>%</w:t>
                                  </w:r>
                                </w:p>
                              </w:tc>
                            </w:tr>
                            <w:tr>
                              <w:trPr>
                                <w:trHeight w:val="237" w:hRule="atLeast"/>
                              </w:trPr>
                              <w:tc>
                                <w:tcPr>
                                  <w:tcW w:w="1401"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c>
                                <w:tcPr>
                                  <w:tcW w:w="2313"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 xml:space="preserve">Anggaran </w:t>
                                  </w:r>
                                  <w:r>
                                    <w:rPr>
                                      <w:rFonts w:eastAsia="Arial Unicode MS" w:cs="Tahoma" w:ascii="Tahoma" w:hAnsi="Tahoma"/>
                                      <w:b/>
                                      <w:bCs/>
                                      <w:i/>
                                      <w:iCs/>
                                      <w:color w:val="000000"/>
                                    </w:rPr>
                                    <w:t>(Rp.)</w:t>
                                  </w:r>
                                </w:p>
                              </w:tc>
                              <w:tc>
                                <w:tcPr>
                                  <w:tcW w:w="2104"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Realisasi</w:t>
                                  </w:r>
                                  <w:r>
                                    <w:rPr>
                                      <w:rFonts w:eastAsia="Arial Unicode MS" w:cs="Tahoma" w:ascii="Tahoma" w:hAnsi="Tahoma"/>
                                      <w:b/>
                                      <w:bCs/>
                                      <w:i/>
                                      <w:iCs/>
                                      <w:color w:val="000000"/>
                                    </w:rPr>
                                    <w:t xml:space="preserve"> (Rp.)</w:t>
                                  </w:r>
                                </w:p>
                              </w:tc>
                              <w:tc>
                                <w:tcPr>
                                  <w:tcW w:w="846" w:type="dxa"/>
                                  <w:vMerge w:val="continue"/>
                                  <w:tcBorders>
                                    <w:top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r>
                            <w:tr>
                              <w:trPr>
                                <w:trHeight w:val="146" w:hRule="atLeast"/>
                              </w:trPr>
                              <w:tc>
                                <w:tcPr>
                                  <w:tcW w:w="1401"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4</w:t>
                                  </w:r>
                                </w:p>
                              </w:tc>
                              <w:tc>
                                <w:tcPr>
                                  <w:tcW w:w="23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22"/>
                                    </w:rPr>
                                  </w:pPr>
                                  <w:r>
                                    <w:rPr>
                                      <w:rFonts w:cs="Tahoma" w:ascii="Tahoma" w:hAnsi="Tahoma"/>
                                      <w:bCs/>
                                      <w:color w:val="000000"/>
                                      <w:sz w:val="22"/>
                                      <w:szCs w:val="22"/>
                                    </w:rPr>
                                    <w:t>218,635,966,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48,122,545,329</w:t>
                                  </w:r>
                                </w:p>
                              </w:tc>
                              <w:tc>
                                <w:tcPr>
                                  <w:tcW w:w="846"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22"/>
                                    </w:rPr>
                                  </w:pPr>
                                  <w:r>
                                    <w:rPr>
                                      <w:rFonts w:cs="Tahoma" w:ascii="Tahoma" w:hAnsi="Tahoma"/>
                                      <w:bCs/>
                                      <w:color w:val="000000"/>
                                      <w:sz w:val="22"/>
                                      <w:szCs w:val="22"/>
                                    </w:rPr>
                                    <w:t>82.35</w:t>
                                  </w:r>
                                </w:p>
                              </w:tc>
                            </w:tr>
                            <w:tr>
                              <w:trPr>
                                <w:trHeight w:val="146" w:hRule="atLeast"/>
                              </w:trPr>
                              <w:tc>
                                <w:tcPr>
                                  <w:tcW w:w="1401" w:type="dxa"/>
                                  <w:tcBorders>
                                    <w:top w:val="single" w:sz="4"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5</w:t>
                                  </w:r>
                                </w:p>
                              </w:tc>
                              <w:tc>
                                <w:tcPr>
                                  <w:tcW w:w="2313"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202,875,628,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46,656,839,972</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64.02</w:t>
                                  </w:r>
                                </w:p>
                              </w:tc>
                            </w:tr>
                            <w:tr>
                              <w:trPr>
                                <w:trHeight w:val="150"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6</w:t>
                                  </w:r>
                                </w:p>
                              </w:tc>
                              <w:tc>
                                <w:tcPr>
                                  <w:tcW w:w="2313"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21,331,858,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00,186,030,165</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68.74</w:t>
                                  </w:r>
                                </w:p>
                              </w:tc>
                            </w:tr>
                            <w:tr>
                              <w:trPr>
                                <w:trHeight w:val="123"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7</w:t>
                                  </w:r>
                                </w:p>
                              </w:tc>
                              <w:tc>
                                <w:tcPr>
                                  <w:tcW w:w="2313"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21,964,594,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37,931,551,286</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86.73</w:t>
                                  </w:r>
                                </w:p>
                              </w:tc>
                            </w:tr>
                            <w:tr>
                              <w:trPr>
                                <w:trHeight w:val="238" w:hRule="atLeast"/>
                              </w:trPr>
                              <w:tc>
                                <w:tcPr>
                                  <w:tcW w:w="1401"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8</w:t>
                                  </w:r>
                                </w:p>
                              </w:tc>
                              <w:tc>
                                <w:tcPr>
                                  <w:tcW w:w="23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22"/>
                                    </w:rPr>
                                  </w:pPr>
                                  <w:r>
                                    <w:rPr>
                                      <w:rFonts w:cs="Tahoma" w:ascii="Tahoma" w:hAnsi="Tahoma"/>
                                      <w:bCs/>
                                      <w:color w:val="000000"/>
                                      <w:sz w:val="22"/>
                                      <w:szCs w:val="22"/>
                                    </w:rPr>
                                    <w:t>218,635,966,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48,122,545,329</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33.55</w:t>
                                  </w:r>
                                </w:p>
                              </w:tc>
                            </w:tr>
                            <w:tr>
                              <w:trPr>
                                <w:trHeight w:val="299" w:hRule="atLeast"/>
                              </w:trPr>
                              <w:tc>
                                <w:tcPr>
                                  <w:tcW w:w="1401" w:type="dxa"/>
                                  <w:tcBorders>
                                    <w:top w:val="single" w:sz="4" w:space="0" w:color="000000"/>
                                    <w:left w:val="single" w:sz="8" w:space="0" w:color="000000"/>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TOTAL</w:t>
                                  </w:r>
                                </w:p>
                              </w:tc>
                              <w:tc>
                                <w:tcPr>
                                  <w:tcW w:w="2313"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22"/>
                                    </w:rPr>
                                  </w:pPr>
                                  <w:r>
                                    <w:rPr>
                                      <w:rFonts w:cs="Tahoma" w:ascii="Tahoma" w:hAnsi="Tahoma"/>
                                      <w:b/>
                                      <w:bCs/>
                                      <w:color w:val="000000"/>
                                      <w:sz w:val="22"/>
                                      <w:szCs w:val="22"/>
                                    </w:rPr>
                                    <w:t>1,457,931,259,000</w:t>
                                  </w:r>
                                </w:p>
                              </w:tc>
                              <w:tc>
                                <w:tcPr>
                                  <w:tcW w:w="2104" w:type="dxa"/>
                                  <w:tcBorders>
                                    <w:bottom w:val="double" w:sz="6" w:space="0" w:color="000000"/>
                                    <w:right w:val="single" w:sz="8" w:space="0" w:color="000000"/>
                                  </w:tcBorders>
                                  <w:shd w:fill="C4D79B" w:val="clear"/>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986,611,889,362</w:t>
                                  </w:r>
                                </w:p>
                              </w:tc>
                              <w:tc>
                                <w:tcPr>
                                  <w:tcW w:w="846"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67.67</w:t>
                                  </w:r>
                                </w:p>
                              </w:tc>
                            </w:tr>
                          </w:tbl>
                        </w:txbxContent>
                      </wps:txbx>
                      <wps:bodyPr anchor="t" lIns="0" tIns="0" rIns="0" bIns="0">
                        <a:noAutofit/>
                      </wps:bodyPr>
                    </wps:wsp>
                  </a:graphicData>
                </a:graphic>
              </wp:anchor>
            </w:drawing>
          </mc:Choice>
          <mc:Fallback>
            <w:pict>
              <v:rect fillcolor="#FFFFFF" style="position:absolute;rotation:-0;width:333.2pt;height:127.55pt;mso-wrap-distance-left:9pt;mso-wrap-distance-right:9pt;mso-wrap-distance-top:0pt;mso-wrap-distance-bottom:0pt;margin-top:6.05pt;mso-position-vertical-relative:text;margin-left:38.9pt;mso-position-horizontal:center;mso-position-horizontal-relative:margin">
                <v:fill opacity="0f"/>
                <v:textbox inset="0in,0in,0in,0in">
                  <w:txbxContent>
                    <w:tbl>
                      <w:tblPr>
                        <w:tblW w:w="6664" w:type="dxa"/>
                        <w:jc w:val="left"/>
                        <w:tblInd w:w="-10" w:type="dxa"/>
                        <w:tblLayout w:type="fixed"/>
                        <w:tblCellMar>
                          <w:top w:w="0" w:type="dxa"/>
                          <w:left w:w="108" w:type="dxa"/>
                          <w:bottom w:w="0" w:type="dxa"/>
                          <w:right w:w="108" w:type="dxa"/>
                        </w:tblCellMar>
                      </w:tblPr>
                      <w:tblGrid>
                        <w:gridCol w:w="1401"/>
                        <w:gridCol w:w="2313"/>
                        <w:gridCol w:w="2104"/>
                        <w:gridCol w:w="846"/>
                      </w:tblGrid>
                      <w:tr>
                        <w:trPr>
                          <w:trHeight w:val="246" w:hRule="atLeast"/>
                        </w:trPr>
                        <w:tc>
                          <w:tcPr>
                            <w:tcW w:w="1401"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w:t>
                            </w:r>
                          </w:p>
                        </w:tc>
                        <w:tc>
                          <w:tcPr>
                            <w:tcW w:w="4417" w:type="dxa"/>
                            <w:gridSpan w:val="2"/>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 Anggaran 2015-2018</w:t>
                            </w:r>
                          </w:p>
                        </w:tc>
                        <w:tc>
                          <w:tcPr>
                            <w:tcW w:w="846" w:type="dxa"/>
                            <w:vMerge w:val="restart"/>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i/>
                                <w:i/>
                                <w:iCs/>
                                <w:color w:val="000000"/>
                              </w:rPr>
                            </w:pPr>
                            <w:r>
                              <w:rPr>
                                <w:rFonts w:eastAsia="Arial Unicode MS" w:cs="Tahoma" w:ascii="Tahoma" w:hAnsi="Tahoma"/>
                                <w:b/>
                                <w:bCs/>
                                <w:i/>
                                <w:iCs/>
                                <w:color w:val="000000"/>
                              </w:rPr>
                              <w:t>%</w:t>
                            </w:r>
                          </w:p>
                        </w:tc>
                      </w:tr>
                      <w:tr>
                        <w:trPr>
                          <w:trHeight w:val="237" w:hRule="atLeast"/>
                        </w:trPr>
                        <w:tc>
                          <w:tcPr>
                            <w:tcW w:w="1401"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c>
                          <w:tcPr>
                            <w:tcW w:w="2313"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 xml:space="preserve">Anggaran </w:t>
                            </w:r>
                            <w:r>
                              <w:rPr>
                                <w:rFonts w:eastAsia="Arial Unicode MS" w:cs="Tahoma" w:ascii="Tahoma" w:hAnsi="Tahoma"/>
                                <w:b/>
                                <w:bCs/>
                                <w:i/>
                                <w:iCs/>
                                <w:color w:val="000000"/>
                              </w:rPr>
                              <w:t>(Rp.)</w:t>
                            </w:r>
                          </w:p>
                        </w:tc>
                        <w:tc>
                          <w:tcPr>
                            <w:tcW w:w="2104"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Realisasi</w:t>
                            </w:r>
                            <w:r>
                              <w:rPr>
                                <w:rFonts w:eastAsia="Arial Unicode MS" w:cs="Tahoma" w:ascii="Tahoma" w:hAnsi="Tahoma"/>
                                <w:b/>
                                <w:bCs/>
                                <w:i/>
                                <w:iCs/>
                                <w:color w:val="000000"/>
                              </w:rPr>
                              <w:t xml:space="preserve"> (Rp.)</w:t>
                            </w:r>
                          </w:p>
                        </w:tc>
                        <w:tc>
                          <w:tcPr>
                            <w:tcW w:w="846" w:type="dxa"/>
                            <w:vMerge w:val="continue"/>
                            <w:tcBorders>
                              <w:top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r>
                      <w:tr>
                        <w:trPr>
                          <w:trHeight w:val="146" w:hRule="atLeast"/>
                        </w:trPr>
                        <w:tc>
                          <w:tcPr>
                            <w:tcW w:w="1401"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4</w:t>
                            </w:r>
                          </w:p>
                        </w:tc>
                        <w:tc>
                          <w:tcPr>
                            <w:tcW w:w="23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22"/>
                              </w:rPr>
                            </w:pPr>
                            <w:r>
                              <w:rPr>
                                <w:rFonts w:cs="Tahoma" w:ascii="Tahoma" w:hAnsi="Tahoma"/>
                                <w:bCs/>
                                <w:color w:val="000000"/>
                                <w:sz w:val="22"/>
                                <w:szCs w:val="22"/>
                              </w:rPr>
                              <w:t>218,635,966,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48,122,545,329</w:t>
                            </w:r>
                          </w:p>
                        </w:tc>
                        <w:tc>
                          <w:tcPr>
                            <w:tcW w:w="846"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22"/>
                              </w:rPr>
                            </w:pPr>
                            <w:r>
                              <w:rPr>
                                <w:rFonts w:cs="Tahoma" w:ascii="Tahoma" w:hAnsi="Tahoma"/>
                                <w:bCs/>
                                <w:color w:val="000000"/>
                                <w:sz w:val="22"/>
                                <w:szCs w:val="22"/>
                              </w:rPr>
                              <w:t>82.35</w:t>
                            </w:r>
                          </w:p>
                        </w:tc>
                      </w:tr>
                      <w:tr>
                        <w:trPr>
                          <w:trHeight w:val="146" w:hRule="atLeast"/>
                        </w:trPr>
                        <w:tc>
                          <w:tcPr>
                            <w:tcW w:w="1401" w:type="dxa"/>
                            <w:tcBorders>
                              <w:top w:val="single" w:sz="4"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5</w:t>
                            </w:r>
                          </w:p>
                        </w:tc>
                        <w:tc>
                          <w:tcPr>
                            <w:tcW w:w="2313"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202,875,628,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46,656,839,972</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64.02</w:t>
                            </w:r>
                          </w:p>
                        </w:tc>
                      </w:tr>
                      <w:tr>
                        <w:trPr>
                          <w:trHeight w:val="150"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6</w:t>
                            </w:r>
                          </w:p>
                        </w:tc>
                        <w:tc>
                          <w:tcPr>
                            <w:tcW w:w="2313"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21,331,858,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00,186,030,165</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68.74</w:t>
                            </w:r>
                          </w:p>
                        </w:tc>
                      </w:tr>
                      <w:tr>
                        <w:trPr>
                          <w:trHeight w:val="123"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7</w:t>
                            </w:r>
                          </w:p>
                        </w:tc>
                        <w:tc>
                          <w:tcPr>
                            <w:tcW w:w="2313"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21,964,594,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37,931,551,286</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86.73</w:t>
                            </w:r>
                          </w:p>
                        </w:tc>
                      </w:tr>
                      <w:tr>
                        <w:trPr>
                          <w:trHeight w:val="238" w:hRule="atLeast"/>
                        </w:trPr>
                        <w:tc>
                          <w:tcPr>
                            <w:tcW w:w="1401"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8</w:t>
                            </w:r>
                          </w:p>
                        </w:tc>
                        <w:tc>
                          <w:tcPr>
                            <w:tcW w:w="23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22"/>
                              </w:rPr>
                            </w:pPr>
                            <w:r>
                              <w:rPr>
                                <w:rFonts w:cs="Tahoma" w:ascii="Tahoma" w:hAnsi="Tahoma"/>
                                <w:bCs/>
                                <w:color w:val="000000"/>
                                <w:sz w:val="22"/>
                                <w:szCs w:val="22"/>
                              </w:rPr>
                              <w:t>218,635,966,000</w:t>
                            </w:r>
                          </w:p>
                        </w:tc>
                        <w:tc>
                          <w:tcPr>
                            <w:tcW w:w="2104"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148,122,545,329</w:t>
                            </w:r>
                          </w:p>
                        </w:tc>
                        <w:tc>
                          <w:tcPr>
                            <w:tcW w:w="846" w:type="dxa"/>
                            <w:tcBorders>
                              <w:bottom w:val="single" w:sz="8" w:space="0" w:color="000000"/>
                              <w:right w:val="single" w:sz="8" w:space="0" w:color="000000"/>
                            </w:tcBorders>
                            <w:shd w:fill="EBF1DE" w:val="clear"/>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33.55</w:t>
                            </w:r>
                          </w:p>
                        </w:tc>
                      </w:tr>
                      <w:tr>
                        <w:trPr>
                          <w:trHeight w:val="299" w:hRule="atLeast"/>
                        </w:trPr>
                        <w:tc>
                          <w:tcPr>
                            <w:tcW w:w="1401" w:type="dxa"/>
                            <w:tcBorders>
                              <w:top w:val="single" w:sz="4" w:space="0" w:color="000000"/>
                              <w:left w:val="single" w:sz="8" w:space="0" w:color="000000"/>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TOTAL</w:t>
                            </w:r>
                          </w:p>
                        </w:tc>
                        <w:tc>
                          <w:tcPr>
                            <w:tcW w:w="2313"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22"/>
                              </w:rPr>
                            </w:pPr>
                            <w:r>
                              <w:rPr>
                                <w:rFonts w:cs="Tahoma" w:ascii="Tahoma" w:hAnsi="Tahoma"/>
                                <w:b/>
                                <w:bCs/>
                                <w:color w:val="000000"/>
                                <w:sz w:val="22"/>
                                <w:szCs w:val="22"/>
                              </w:rPr>
                              <w:t>1,457,931,259,000</w:t>
                            </w:r>
                          </w:p>
                        </w:tc>
                        <w:tc>
                          <w:tcPr>
                            <w:tcW w:w="2104" w:type="dxa"/>
                            <w:tcBorders>
                              <w:bottom w:val="double" w:sz="6" w:space="0" w:color="000000"/>
                              <w:right w:val="single" w:sz="8" w:space="0" w:color="000000"/>
                            </w:tcBorders>
                            <w:shd w:fill="C4D79B" w:val="clear"/>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986,611,889,362</w:t>
                            </w:r>
                          </w:p>
                        </w:tc>
                        <w:tc>
                          <w:tcPr>
                            <w:tcW w:w="846" w:type="dxa"/>
                            <w:tcBorders>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22"/>
                                <w:szCs w:val="16"/>
                              </w:rPr>
                            </w:pPr>
                            <w:r>
                              <w:rPr>
                                <w:rFonts w:cs="Tahoma" w:ascii="Tahoma" w:hAnsi="Tahoma"/>
                                <w:b/>
                                <w:bCs/>
                                <w:color w:val="000000"/>
                                <w:sz w:val="22"/>
                                <w:szCs w:val="16"/>
                              </w:rPr>
                              <w:t>67.67</w:t>
                            </w:r>
                          </w:p>
                        </w:tc>
                      </w:tr>
                    </w:tbl>
                  </w:txbxContent>
                </v:textbox>
                <w10:wrap type="square"/>
              </v:rect>
            </w:pict>
          </mc:Fallback>
        </mc:AlternateContent>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14"/>
          <w:szCs w:val="16"/>
        </w:rPr>
      </w:pPr>
      <w:r>
        <w:rPr>
          <w:rFonts w:cs="Arial" w:ascii="Arial" w:hAnsi="Arial"/>
          <w:i/>
          <w:color w:val="000000"/>
          <w:sz w:val="14"/>
          <w:szCs w:val="16"/>
        </w:rPr>
      </w:r>
    </w:p>
    <w:p>
      <w:pPr>
        <w:pStyle w:val="Normal"/>
        <w:spacing w:lineRule="auto" w:line="360"/>
        <w:rPr>
          <w:rFonts w:ascii="Arial" w:hAnsi="Arial" w:cs="Arial"/>
          <w:i/>
          <w:i/>
          <w:color w:val="000000"/>
          <w:sz w:val="14"/>
          <w:szCs w:val="16"/>
        </w:rPr>
      </w:pPr>
      <w:r>
        <w:rPr>
          <w:rFonts w:cs="Arial" w:ascii="Arial" w:hAnsi="Arial"/>
          <w:i/>
          <w:color w:val="000000"/>
          <w:sz w:val="14"/>
          <w:szCs w:val="16"/>
        </w:rPr>
      </w:r>
    </w:p>
    <w:p>
      <w:pPr>
        <w:pStyle w:val="Normal"/>
        <w:spacing w:lineRule="auto" w:line="360"/>
        <w:rPr>
          <w:rFonts w:ascii="Arial" w:hAnsi="Arial" w:cs="Arial"/>
          <w:i/>
          <w:i/>
          <w:color w:val="000000"/>
          <w:sz w:val="14"/>
          <w:szCs w:val="16"/>
        </w:rPr>
      </w:pPr>
      <w:r>
        <w:rPr>
          <w:rFonts w:cs="Arial" w:ascii="Arial" w:hAnsi="Arial"/>
          <w:i/>
          <w:color w:val="000000"/>
          <w:sz w:val="14"/>
          <w:szCs w:val="16"/>
        </w:rPr>
      </w:r>
    </w:p>
    <w:p>
      <w:pPr>
        <w:pStyle w:val="Normal"/>
        <w:spacing w:lineRule="auto" w:line="360"/>
        <w:rPr>
          <w:rFonts w:ascii="Arial" w:hAnsi="Arial" w:cs="Arial"/>
          <w:i/>
          <w:i/>
          <w:color w:val="000000"/>
          <w:sz w:val="14"/>
          <w:szCs w:val="16"/>
        </w:rPr>
      </w:pPr>
      <w:r>
        <w:rPr>
          <w:rFonts w:cs="Arial" w:ascii="Arial" w:hAnsi="Arial"/>
          <w:i/>
          <w:color w:val="000000"/>
          <w:sz w:val="14"/>
          <w:szCs w:val="16"/>
        </w:rPr>
      </w:r>
    </w:p>
    <w:p>
      <w:pPr>
        <w:pStyle w:val="Normal"/>
        <w:spacing w:lineRule="auto" w:line="360"/>
        <w:rPr>
          <w:rFonts w:ascii="Arial" w:hAnsi="Arial" w:cs="Arial"/>
          <w:i/>
          <w:i/>
          <w:color w:val="000000"/>
          <w:sz w:val="14"/>
          <w:szCs w:val="16"/>
        </w:rPr>
      </w:pPr>
      <w:r>
        <w:rPr>
          <w:rFonts w:cs="Arial" w:ascii="Arial" w:hAnsi="Arial"/>
          <w:i/>
          <w:color w:val="000000"/>
          <w:sz w:val="14"/>
          <w:szCs w:val="16"/>
        </w:rPr>
      </w:r>
    </w:p>
    <w:p>
      <w:pPr>
        <w:pStyle w:val="Normal"/>
        <w:spacing w:lineRule="auto" w:line="360"/>
        <w:ind w:left="709" w:hanging="709"/>
        <w:rPr>
          <w:rFonts w:ascii="Arial" w:hAnsi="Arial" w:cs="Arial"/>
          <w:i/>
          <w:i/>
          <w:color w:val="000000"/>
          <w:sz w:val="6"/>
          <w:szCs w:val="16"/>
        </w:rPr>
      </w:pPr>
      <w:r>
        <w:rPr>
          <w:rFonts w:cs="Arial" w:ascii="Arial" w:hAnsi="Arial"/>
          <w:i/>
          <w:color w:val="000000"/>
          <w:sz w:val="6"/>
          <w:szCs w:val="16"/>
        </w:rPr>
      </w:r>
    </w:p>
    <w:p>
      <w:pPr>
        <w:pStyle w:val="Normal"/>
        <w:ind w:left="1620" w:hanging="900"/>
        <w:rPr>
          <w:rFonts w:ascii="Arial" w:hAnsi="Arial" w:cs="Arial"/>
          <w:i/>
          <w:i/>
          <w:color w:val="000000"/>
          <w:sz w:val="16"/>
          <w:szCs w:val="16"/>
        </w:rPr>
      </w:pPr>
      <w:r>
        <w:rPr>
          <w:rFonts w:cs="Arial" w:ascii="Arial" w:hAnsi="Arial"/>
          <w:i/>
          <w:color w:val="000000"/>
          <w:sz w:val="16"/>
          <w:szCs w:val="16"/>
        </w:rPr>
      </w:r>
    </w:p>
    <w:p>
      <w:pPr>
        <w:pStyle w:val="Normal"/>
        <w:ind w:left="1620" w:hanging="900"/>
        <w:rPr/>
      </w:pPr>
      <w:r>
        <w:rPr>
          <w:rFonts w:cs="Arial" w:ascii="Arial" w:hAnsi="Arial"/>
          <w:i/>
          <w:color w:val="000000"/>
          <w:sz w:val="16"/>
          <w:szCs w:val="16"/>
        </w:rPr>
        <w:t xml:space="preserve">Sumber : Laporan Direktorat Jenderal Perbendaharaan Anggaran Provinsi Kalimantan Timur </w:t>
      </w:r>
    </w:p>
    <w:p>
      <w:pPr>
        <w:pStyle w:val="Normal"/>
        <w:ind w:left="1890" w:hanging="720"/>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Tahun 2015 -2018 sampai dengan akhir bulan Juni 2018</w:t>
      </w:r>
    </w:p>
    <w:p>
      <w:pPr>
        <w:pStyle w:val="Normal"/>
        <w:widowControl/>
        <w:autoSpaceDE w:val="true"/>
        <w:ind w:right="31" w:hanging="0"/>
        <w:jc w:val="center"/>
        <w:rPr>
          <w:rFonts w:ascii="Tahoma" w:hAnsi="Tahoma" w:cs="Tahoma"/>
          <w:b/>
          <w:b/>
          <w:i/>
          <w:i/>
          <w:color w:val="000000"/>
          <w:sz w:val="16"/>
          <w:szCs w:val="16"/>
        </w:rPr>
      </w:pPr>
      <w:r>
        <w:rPr>
          <w:rFonts w:cs="Tahoma" w:ascii="Tahoma" w:hAnsi="Tahoma"/>
          <w:b/>
          <w:i/>
          <w:color w:val="000000"/>
          <w:sz w:val="16"/>
          <w:szCs w:val="16"/>
        </w:rPr>
      </w:r>
    </w:p>
    <w:p>
      <w:pPr>
        <w:pStyle w:val="ColorfulListAccent1"/>
        <w:numPr>
          <w:ilvl w:val="0"/>
          <w:numId w:val="11"/>
        </w:numPr>
        <w:tabs>
          <w:tab w:val="clear" w:pos="709"/>
          <w:tab w:val="left" w:pos="720" w:leader="none"/>
        </w:tabs>
        <w:spacing w:lineRule="auto" w:line="360" w:before="0" w:after="0"/>
        <w:ind w:left="720" w:hanging="360"/>
        <w:contextualSpacing w:val="false"/>
        <w:jc w:val="both"/>
        <w:rPr/>
      </w:pPr>
      <w:r>
        <w:rPr>
          <w:rFonts w:cs="Arial" w:ascii="Arial" w:hAnsi="Arial"/>
          <w:b/>
          <w:color w:val="000000"/>
          <w:sz w:val="24"/>
          <w:szCs w:val="26"/>
          <w:lang w:val="id-ID"/>
        </w:rPr>
        <w:t xml:space="preserve">Program </w:t>
      </w:r>
      <w:r>
        <w:rPr>
          <w:rFonts w:cs="Arial" w:ascii="Arial" w:hAnsi="Arial"/>
          <w:b/>
          <w:color w:val="000000"/>
          <w:sz w:val="24"/>
          <w:szCs w:val="26"/>
        </w:rPr>
        <w:t>d</w:t>
      </w:r>
      <w:r>
        <w:rPr>
          <w:rFonts w:cs="Arial" w:ascii="Arial" w:hAnsi="Arial"/>
          <w:b/>
          <w:color w:val="000000"/>
          <w:sz w:val="24"/>
          <w:szCs w:val="26"/>
          <w:lang w:val="id-ID"/>
        </w:rPr>
        <w:t xml:space="preserve">an Kegiatan yang Diterima </w:t>
      </w:r>
      <w:r>
        <w:rPr>
          <w:rFonts w:cs="Arial" w:ascii="Arial" w:hAnsi="Arial"/>
          <w:b/>
          <w:color w:val="000000"/>
          <w:sz w:val="24"/>
          <w:szCs w:val="26"/>
        </w:rPr>
        <w:t>d</w:t>
      </w:r>
      <w:r>
        <w:rPr>
          <w:rFonts w:cs="Arial" w:ascii="Arial" w:hAnsi="Arial"/>
          <w:b/>
          <w:color w:val="000000"/>
          <w:sz w:val="24"/>
          <w:szCs w:val="26"/>
          <w:lang w:val="id-ID"/>
        </w:rPr>
        <w:t>an Pelaksanaannya</w:t>
      </w:r>
    </w:p>
    <w:p>
      <w:pPr>
        <w:pStyle w:val="Normal"/>
        <w:spacing w:lineRule="auto" w:line="360"/>
        <w:ind w:left="720" w:firstLine="720"/>
        <w:jc w:val="both"/>
        <w:rPr>
          <w:rFonts w:ascii="Arial" w:hAnsi="Arial" w:cs="Arial"/>
          <w:color w:val="000000"/>
          <w:sz w:val="24"/>
          <w:szCs w:val="21"/>
        </w:rPr>
      </w:pPr>
      <w:r>
        <w:rPr>
          <w:rFonts w:cs="Arial" w:ascii="Arial" w:hAnsi="Arial"/>
          <w:color w:val="000000"/>
          <w:sz w:val="24"/>
          <w:szCs w:val="21"/>
        </w:rPr>
        <w:t xml:space="preserve">Realisasi pelaksanaan program dan kegiatan melalui dana Tugas Pembantuan yang diterima Perangkat Daerah (PD) ditingkat Provinsi Kalimantan Timur tahun 2014-2018 sampai dengan akhir bulan Juni 2018 sebanyak 25 Program dan 74 kegiatan. </w:t>
      </w:r>
    </w:p>
    <w:p>
      <w:pPr>
        <w:pStyle w:val="Normal"/>
        <w:spacing w:lineRule="auto" w:line="360"/>
        <w:ind w:left="720" w:firstLine="720"/>
        <w:jc w:val="both"/>
        <w:rPr>
          <w:rFonts w:ascii="Arial" w:hAnsi="Arial" w:cs="Arial"/>
          <w:color w:val="000000"/>
          <w:sz w:val="24"/>
          <w:szCs w:val="21"/>
        </w:rPr>
      </w:pPr>
      <w:r>
        <w:rPr>
          <w:rFonts w:cs="Arial" w:ascii="Arial" w:hAnsi="Arial"/>
          <w:color w:val="FF0000"/>
          <w:sz w:val="24"/>
          <w:szCs w:val="21"/>
          <w:lang w:val="id-ID"/>
        </w:rPr>
        <w:tab/>
        <w:tab/>
        <w:tab/>
        <w:tab/>
        <w:tab/>
        <w:tab/>
      </w:r>
      <w:r>
        <w:rPr>
          <w:rFonts w:cs="Arial" w:ascii="Arial" w:hAnsi="Arial"/>
          <w:color w:val="000000"/>
          <w:sz w:val="24"/>
          <w:szCs w:val="21"/>
          <w:lang w:val="id-ID"/>
        </w:rPr>
        <w:t>Program kegiatan melalui Dana Tugas Pembantuan yang dilaksanakan oleh PD</w:t>
      </w:r>
      <w:r>
        <w:rPr>
          <w:rFonts w:cs="Arial" w:ascii="Arial" w:hAnsi="Arial"/>
          <w:color w:val="000000"/>
          <w:sz w:val="24"/>
          <w:szCs w:val="21"/>
        </w:rPr>
        <w:t xml:space="preserve"> </w:t>
      </w:r>
      <w:r>
        <w:rPr>
          <w:rFonts w:cs="Arial" w:ascii="Arial" w:hAnsi="Arial"/>
          <w:color w:val="000000"/>
          <w:sz w:val="24"/>
          <w:szCs w:val="21"/>
          <w:lang w:val="id-ID"/>
        </w:rPr>
        <w:t>Provinsi Kalimantan Timu</w:t>
      </w:r>
      <w:r>
        <w:rPr>
          <w:rFonts w:cs="Arial" w:ascii="Arial" w:hAnsi="Arial"/>
          <w:color w:val="000000"/>
          <w:sz w:val="24"/>
          <w:szCs w:val="21"/>
        </w:rPr>
        <w:t>r.</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tanaman pangan untuk mencapai swasembada dan swasembada berkelanju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lolaan produksi tanaman serealia; pengelolaan sistem penyediaan benih tanaman pangan. Dengan hasil pelaksanaan kegiatan berupa : Sekolah    Lapangan Pengelolaan Tanaman  Terpadu (SLPTT) komoditas serealia seluas 35.408 Ha; Pemberdayaan penangkar benih    tanaman pangan sebanyak 4 unit.</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Hasil Tanaman Pa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Produksi Tanaman Aneka Kacang dan Umbi; Pengelolaan Sistem Penyediaan Benih Tanaman Pangan; Penanganan Pasca Panen Tanaman Pangan; Dukungan Manajemen dan Teknis Lainnya pada Ditjen Tanaman Pangan. Dengan hasil pelaksanaan kegiatan berupa : Laporan pengelolaan produksi aneka kacang dan umbi; Lokasi Ubian Kedelai di 5 Lokasi; Peningkatan Produktifitas melalui gerakan penerapan pengelola tanaman Pangan (GP-PTT) 250 Ha; Pemberdayaan 3 unit penangkar benih tanaman pangan;  Laporan kegiatan penanganan pasca panen tanaman pangan; Dukungan Sarana Pascapanen Jagung sebanyak 3 Unit; Dukungan Sarana produksi untuk kawasan perbatasan/daerah tertinggal sebanyak 2 Unit; Peralatan dan Fasilitasi Perkantoran sebanyak 34 Uni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lolaan   produksi tanaman aneka kacang dan umbi; Pengelolaan produksi tanaman serealia; Pengelolaan sistem penyediaan benih tanaman pangan; Pengolahan dan Pemasaran Hasil Tanaman Pangan. Dengan hasil pelaksanaan kegiatan berupa : Penerapan  budidaya kedelai; Penerapan budidaya aneka kacang dan umbi; Penerapan budidaya padi; Penerapan budidaya jagung dan serealia lainnya; Ketersediaan benih tanaman pangan bersertifikat; Sarana pascapanen tanaman pang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lolaan produksi tanaman aneka kacang dan umbi; pengelolaan produksi tanaman serealia; Pengelolaan sistem penyediaan benih tanaman pangan; Dukungan manajemen dan teknis lainnya pada ditjen tanaman pangan; Pengolahan dan pemasaran hasil tanaman pangan. Dengan hasil pelaksanaan kegiatan berupa : Bantuan benih padi inbrida di Kabupaten Berau varietas Cisantana/IR64/Ciherang dengan luasan 3.500 Ha, Kabupaten Paser varietas Mekongga/Ciherang/Cibogo dengan luasan 3.000 Ha, Kabupaten Kutai Timur varietas Ciherang/Mekongga dengan luasan 2.350 Ha, Kabupaten Kutai Kartanegara varietas Mekongga/Ciherang/Cibogo dengan luasan 5.000 Ha, Kabupaten Kubar varietas Inpari/Inpara dengan luasan 1.000 Ha, Kabupaten Penajam Paser Utara varietas Cimelati/Cibogo dengan luasan 3.000 Ha, Kota Samarinda varietas Ciherang/Mekongga/IR dengan luasan 64 Ha dan Kabupaten Mahakam Ulu varietas Mekongga dengan luasan 500 Ha; Bantuan Benih padi hibrida di Kabupaten Penajam Paser Utara varietas Simbada dengan luasan 1.000 Ha; Bantuan Benih Jagung yang diberikan untuk umum lokasi Kabupaten Paser varietas Bisi 2 Jenis hibrida luasan 4.000 ha, Kabupaten Kutai Timur varietas Bisi 2 jenis hibrida luasan 899 Ha, Kabupaten Kutai Kartanegara varietas Bisi 2 jenis hibrida luasan 1.629 Ha, Kabupaten Penajam Paser Utara varietas Bisi 2 jenis hibrida dengan luasan 900 Ha dan Kabupaten Berau varietas NK 212; Benih  jagung  yang  diberikan  ke  Litbang  dilokasi  Kabupaten Kutai Timur varietas bima 9 jenis hibrida luasan 1.160 Ha, Kabupaten Kutai Kartanegara varietas Bima 9 luasan 1.699 Ha, Kabupaten Penajam Paser Utara varietas bima 9 jenis hibrida luasan 600 Ha, Kabupaten Kubar varietas bima 9 jenis hibrida luasan 1.600 Ha, Kota Samarinda varietas bima 9 jenis hibrida luasan 13 H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Bulan Juni 2018 : Pengelolaan Produksi Tanaman Serealia; Dukungan Manajemen dan Teknis Lainnya pada Ditjen Tanaman Pangan; Pengolahan dan Pemasaran Hasil Tanaman Pangan. Dengan hasil pelaksanaan kegiatan berupa : Fasilitas Penerapan Budidaya Padi; Fasilitas Dukungan Teknis Pengelolaan Produksi Tanaman Serealia; Layanan Dukungan Manajemen Eselon I; Fasilitas Sarana Pascapanen Tanaman Pangan; Fasilitas Pemasaran dan Investasi Hasil Tanaman Pangan; Fasilitas RMU/Revitalisasi RMU.</w:t>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tanaman perkebunan berkelanju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ingkatan produksi, produktivitas dan mutu tanaman rempah dan penyegar; peningkatan produksi, produktivitas dan mutu tanaman semusim; peningkatan produksi, produktivitas dan mutu tanaman tahunan; pengembangan penanganan pasca panen komoditas perkebunan; dukungan perlindungan perkebunan. Dengan hasil pelaksanaan kegiatan berupa : Pengembangan   kebun   benih   tanaman   rempah   dan penyegar seluas 2 Ha; Revitalisasi   perkebunan   (kelapa   sawit,   kakao,   karet)</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ningkatan Produksi dan Produktivitas Tanaman Rempah dan Penyegar; Peningkatan Produksi dan Produktivitas Tanaman Tahunan; Dukungan Penanganan Pasca Panen dan Pembinaan Usaha; Dukungan Perlindungan Perkebunan; Dukungan Manajemen dan Dukungan Teknis Lainnya Ditjen Perkebunan. Dengan hasil pelaksanaan kegiatan berupa : Pengembangan Kebun Benih Tanaman Rempah dan Penyegar 2 Ha; Koordinasi Kegiatan Pengembangan Tanaman Rempah dan Penyegar; Koordinasi Kegiatan Pengembangan Tanaman Semusim;  Revitalisasi Perkebunan (Kelapa Sawit, Kakao, Karet); Pengembangan Kebun Benih Tanaman Tahunan 5 Ha; Koordinasi Kegiatan Pengembangan Tanaman Tahunan; Peralatan Penanganan Pascapanen Tanaman Perkebunan sebanyak 2 KT; Penanganan gangguan usaha dan konflik perkebunan sebanyak 2 Kasus; Pembinaan Usaha Perkebunan Berkelanjutan; SL-PHT Perkebunan 4 KT; Antisipasi Dampak Perubahan Iklim 2 Dokumen; Pemberdayaan petugas pengamat opt sebanyak  20 Orang.</w:t>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tabs>
          <w:tab w:val="clear" w:pos="709"/>
          <w:tab w:val="left" w:pos="1440" w:leader="none"/>
        </w:tabs>
        <w:spacing w:lineRule="auto" w:line="360"/>
        <w:jc w:val="both"/>
        <w:rPr>
          <w:rFonts w:ascii="Arial" w:hAnsi="Arial" w:cs="Arial"/>
          <w:color w:val="000000"/>
          <w:sz w:val="24"/>
          <w:szCs w:val="21"/>
        </w:rPr>
      </w:pPr>
      <w:r>
        <w:rPr>
          <w:rFonts w:cs="Arial" w:ascii="Arial" w:hAnsi="Arial"/>
          <w:color w:val="000000"/>
          <w:sz w:val="24"/>
          <w:szCs w:val="21"/>
        </w:rPr>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dan Produktivitas Hortikultura Ramah Lingku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Produksi dan Produktivitas Produk Buah Ramah Lingkungan; Peningkatan Produksi dan Produktivitas Produk Florikultura Ramah Lingkungan; Peningkatan Produksi dan Produktivitas Produk Sayuran dan Tanaman Obat Ramah Lingkungan; Pengembangan Sistem Perlindungan Tanaman Hortikultura Ramah Lingkungan; Dukungan Manajemen dan Teknis Lainnya pada Ditjen Hortikultura. Dengan hasil pelaksanaan kegiatan berupa : Pengembangan Tanaman Lada [Base Line] 800 Ha; Pemberdayaan Pekebun Tanaman Rempah dan Penyegar [Base Line] sebanyak 72 Orang; Pengembangan Kebun Benih Tanaman Rempah dan Penyegar [Base Line] seluas 2 Ha; Koordinasi Kegiatan Pengembangan Tanaman Rempah dan Penyegar 12 Bulan; Pengembangan Tanaman Kelapa Sawit [Base Line] seluas 100 Ha; Revitalisasi Perkebunan (Kelapa Sawit, Kakao, Karet) [Base Line] 6 Laporan; Pengembangan Kebun Benih TanamanTahunan [Base Line] seluas 5 Ha; Koordinasi Kegiatan Pengembangan Tanaman Tahunan [Base Line] 12 Bulan; Peralatan Penanganan Pascapanen Tanaman Perkebunan [Base Line] 2 KT; Penanganan gangguan usaha dan konflik perkebunan [Base Line] 2 Kasus; Pembinaan Usaha Perkebunan Berkelanjutan [Base Line] 1 Provinsi; SL-PHT Perkebunan [Base Line] 6 KT; Antisipasi Dampak Perubahan Iklim [Base Line] 7 Dokumen; Pemberdayaan petugas pengamat opt [Base Line] 20 Orang.</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dan nilai tambah   hortikultur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ingkatan  produksi sayuran dan tanaman obat; Peningkatan produksi buah dan florikultura. Dengan hasil pelaksanaan kegiatan berupa : Penerapan budidaya kedelai 800 Ha, penerapan budidaya aneka kacang dan umbi 200 ha, penerapan budidaya padi 2.000 Ha, penerapan  budidaya jagung 5.000 Ha; sarana pascapanen tanaman pangan 251 uni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ingkatan  produksi  sayuran  dan  tanaman obat; Pengembangan sistem perbenihan hortikultura; Peningkatan Usaha dukungan manajemen dan teknis lainnya pada ditjen hortikultura; Peningkatan produksi buah dan florikultura; Pengolahan dan pemasaran hasil hortikultura. Dengan hasil pelaksanaan kegiatan berupa : Pengembangan kawasan aneka cabai dengan luasan 190 ha tersebar di Kabupaten Kutai Timur seluas 38 Ha, Kabupaten Penajam Paser Utara seluas 29 Ha, Kabupaten Kutai Kartanegara seluas 38 Ha, Kota Samarinda seluas 29 Ha, Kota Balikpapan seluas 10 Ha, Kota Bontang seluas 10 Ha; Pengembangan kawasan cabe dalam polybag di perkotaan sebanyak   75.000   polybag   tersebar   di   Kota   Balikpapan sebanyak 50.000 polybag, Kota Bontang sebanyak 25.000 polybag; Produksi Benih Buah Lainnya yang tersebar di Kabupaten Kutai Kartanegara pengembangan Manggis varietas kaligesing sebanyak  3.750  batang,  Kabupaten  Paser  pengembangan salak varietas pondoh sebanyak 30.000 batang, Kabupaten Kutai  Kartanegara  pengembangan  kawasan  jeruk  seluas  15 Ha, Kabupaten Paser pengembangan kawasan jeruk seluas 25 H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ningkatan Produksi Sayuran dan Tanaman Obat; Peningkatan Usaha Dukungan Manajemen dan Teknis Lainnya pada Ditjen Hortikultura; Peningkatan Produksi Buah dan Florikultura; Pengolahan dan Pemasaran Hasil Hortikultura. Dengan hasil pelaksanaan kegiatan berupa : Kawasan Bawang Merah; Kawasan Aneka Cabai; Layanan Dukungan Manajemen Eselon I; Layanan Perkantoran; Kawasan Jeruk; Fasilitas Pasca panen dan Pengolahan Cabai dan Bawang Merah; Fasilitas Pasca panen dan Pengolahan Hortikultura Lainnya.</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komoditas perkebunan berkelanju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6 : Pengembangan tanaman rempah dan penyegar; Pengembangan tanaman semusim dan rempah. Dengan hasil pelaksanaan kegiatan berupa : Penanganan gangguan  dan  konflik  usaha  perkebunan;  Pengembangan tanaman rempah seluas 200 Hektar; Pengembangan pengolahan dan pemasaran hasil perkebunan; Penyediaan benih unggul tanaman perkebunan seluas 7 Ha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tanaman tahunan dan penyegar; Dukungan perlindungan perkebunan; Dukungan Manajemen dan dukungan teknis lainnya Ditjen Perkebunan; Pengembangan tanaman semusim dan rempah; Pengembangan tanaman semusim dan rempah; Dukungan pengolahan dan pemasaran hasil perkebunan; Dukungan perbenihan tanaman perkebunan. Dengan hasil pelaksanaan kegiatan berupa : Peremajaan Tanaman Karet seluas 100 Ha di Kabupaten Kutai Kartanegara; Intensifikasi tanaman lada di Kabupaten Penajam Paser Utara seluas 100 Ha dan di Kabupaten Kutai Kartanegara seluas 200 Ha; Penanganan pascapanen karet yang berlokasi di Kabupaten Kutai Barat 3 Kelompok Tani, di Kabupaten Kutai Kartanegara 3 Kelompok Tani dan di Kota Balikpapan 3 Kelompok Tani; Pembangunan   kebun   induk   tanaman   lada   di   Kabupaten Penajam Paser Utara seluas 2 Ha; Pemeliharaan kebun induk lada Provinsi tahun 2 seluas 2 Ha; Pemeliharaan  kebun  induk  tanaman  aren  tahun  2  di  Kutai Timur seluas 5 Ha; Identifikasi calon kebun sumber benih tanaman semusim dan rempah seluas 5 H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Dukungan Perlindungan Perkebunan; Dukungan Manajemen dan Dukungan Teknis Lainnya Ditjen Perkebunan; Pengembangan Tanaman Semusim dan Rempah; Dukungan Pengolahan dan Pemasaran Hasil Perkebunan; Dukungan Perbenihan Tanaman Perkebunan. Dengan hasil pelaksanaan kegiatan berupa : Penanganan Dampak Perubahan Iklim dan Pencegahan Kebakaran Lahan dan Kebun; Fasilitas Teknis Dukungan Perlindungan Perkebunan; Penanganan Gangguan dan Konflik Usaha Perkebunan; Layanan Dukungan Manajemen Eselon I; Pengembangan Tanaman Semusim dan Rempah Lainnya; Fasilitas Teknis Dukungan Pengembangan Tanaman Semusim dan Rempah; Fasilitas pasca panen tanaman perkebunan; Pengembangan Penerapan Standarisasi, Mutu dan Pembinaan Usaha Perkebunan; Pengembangan Pemasaran Hasil Perkebunan; Penyediaan Benih Unggul Tanaman Perkebunan; Fasilitas Teknis Dukungan Penyediaan Benih Unggul Tanaman Perkebun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capaian  swasembada  daging  sapi  dan peningkatan penyediaan pangan hewani yang aman, sehat, utuh dan halal</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ingkatan produksi ternak dengan pendayagunaan sumber daya lokal; Peningkatan produksi pakan ternak dengan pendayagunaan sumber daya lokal; peningkatan kuantitas dan kualitas benih dan bibit dengan mengoptimalkan sumber daya lokal; penjaminan pangan asal hewan yang aman dan halal serta pemenuhan persyaratan produk hewan non pangan. Dengan hasil pelaksanaan kegiatan berupa : Pengembangan kawasan sapi potong sebanyak 12 kelompok, pengembangan budidaya sapi potong sebanyak 18 kelompok, pengembangan budidaya kerbau sebanyak 1 kelompok, penguatan kelembagaan pelayanan inseminasi (IB) sebanyak 13 unit, pengembangan ternak kambing/domba sebanyak 6 kelompok, pengembangan budidaya unggas lokal sebanyak 4 kelompok, pengembangan budidaya babi sebanyak 5 kelompok, kendaraan bermotor sebanyak 7 unit; Pengembangan integrasi tanaman-ruminansia sebanyak 3 kelompok, optimalisasi sumber bibit/benih (HPT) di kelompok 3 kelompok, pengembangan lumbung pakan (LP) ruminansia sebanyak 1 kelompok, penguatan sumber bibit/benih hijauan pakan ternak di UPTD sebanyak 1 unit, penanaman dan pengembangan tanaman pakan ternak berkualitas sebanyak 78.000 stek; Pembibitan kambing/domba sebanyak 2 kelompok, penguatan sapi/kerbau betina bunting sebanyak 9 kelompok, penguatan pembibitan kerbau di Kabupaten terpilih sebanyak 6 kelompok; Fasilitasi  peralatan  laboratorium  KESMAVET  sebanyak 2   Paket, fasilitasi penataan kios daging sebanyak 3 kelompok dan kendaraan bermotor sebanyak 3 unit.</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nilai tambah, daya saing, industri hilir, pemasaran dan ekspor hasil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4 : Pengembangan pemasaran domestik; pengembangan pengolahan hasil pertanian. Dengan hasil pelaksanaan kegiatan berupa : Optimalisasi sarana dan  kelembagaan  pasar domestik sebanyak 3 unit; Unit usaha   pengolahan/penggilingan hasil  tanaman pangan sebanyak 1 unit; Unit usaha pengolahan hasil perkebunan sebanyak 2 unit; Unit usaha pengolahan hasil peternakan  sebanyak 7 unit. </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yediaan dan pengembangan prasarana dan sarana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lolaan air irigasi untuk pertanian; perluasan areal dan pengelolaan lahan pertanian; fasilitas pupuk dan pestisida; pengelolaan sistem penyediaan dan pengawasan alat mesin pertanian; pelayanan pembiayaan pertanian dan pengembangan usaha agribisnis perdesaan (PUAP). Dengan hasil pelaksanaan kegiatan berupa : Cetak Sawah seluas 1.000 Ha; Jaringan Irigasi seluas 2.000 Ha; Pengembangan  Optimasi  Lahan  Tanaman  Pangan  500 Ha; Pengembangan Optimasi Lahan Hortikultura 50 Ha; System Rice of Intensification (SRI) seluas 200 H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Air Irigasi Untuk Pertanian; Perluasan Areal dan Pengelolaan Lahan Pertanian; Pengelolaan Sistem Penyediaan dan Pengawasan Alat Mesin Pertanian; Dukungan Manajemen dan Dukungan Teknis Lainnya Ditjen Prasarana dan Sarana Pertanian; Fasilitas Pupuk dan Pestisida; Pelayanan Pembiayaan Pertanian dan Pengembangan Usaha Agribisnis Perdesaan (PUAP). Dengan hasil pelaksanaan kegiatan berupa : Laporan terkait dengan pelaksanaan program dan kegiat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lolaan  air  irigasi  untuk pertanian; Perluasan dan perlindungan lahan pertanian; Fasilitasi pupuk dan pestisida. Dengan hasil pelaksanaan kegiatan berupa : Jaringan irigasi tertier; Irigasi air permukaan; Bangunan konservasi air dan antisipasi anomali iklim; Cetak sawah; pra/pasca sertifikasi lahan pertanian; Layanan penyaluran pupuk bersubsidi; Pengawasan peredaran pupuk dan pestisid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lolaan Air Irigasi Untuk Pertanian; Perluasan dan Perlindungan Lahan Pertanian; Pengelolaan Sistem Penyediaan dan Pengawasan Alat Mesin Pertanian; Dukungan Manajemen dan Dukungan Teknis Lainnya Ditjen Prasarana dan Sarana Pertanian; Fasilitasi Pupuk dan Pestisida. Dengan hasil pelaksanaan kegiatan berupa : Jaringan irigasi tertier dengan luasan 1.100 Ha di Kabupaten Penajam  Paser  Utara (Kec. Waru,  Kec.  Babulu  Darat,  Kec. Sepaku dan Kec. Penajam); Irigasi perpipaan/perpompaan sebanyak 11 unit yang tersebar di Kabupaten Kutai Kartanegara 3 unit, Kabupaten Kubar 2 unit, Kabupaten Penajam Paser Utara 2 unit, Kabupaten Mahulu 1 unit dan kota Samarinda 3 unit; Kontruksi perluasan sawah 1.529 Ha dengan lokasi Kabupaten Paser seluas 1.000 Ha, Kabupaten Kutai Timur seluas 205 Ha, dan Kabupaten Berau seluas 324 Ha; Survey Investigasi Design (SID) dengan seluas 3.500 Ha; Optimasi lahan 100 Ha di lokasi Kabupaten Kutai Kartanegar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ngelolaan Air Irigasi Untuk Pertanian; Dukungan Manajemen dan Dukungan Teknis Lainnya Ditjen Prasarana dan Sarana Pertanian; Pengelolaan Air Irigasi Untuk Pertanian; Perluasan dan Perlindungan Lahan Pertanian; Pengelolaan Sistem Penyediaan dan Pengawasan Alat Mesin Pertanian; Dukungan Manajemen dan Dukungan Teknis Lainnya Ditjen Prasarana dan Sarana Pertanian; Fasilitasi Pupuk dan Pestisida; Fasilitasi Pembiayaan Pertanian. Dengan hasil pelaksanaan kegiatan berupa : Pengembangan Sumber Air; Layanan Dukungan Manajemen Eselon I; Jaringan Irigasi Tersier; Pengembangan Sumber Air; Pembangunan Embung Pertanian; Optimasi Lahan; Alat dan Mesin Pertanian Pra Panen; Fasilitasi Teknis dan Dukungan Pengelolaan Sistem Penyediaan dan Pengawasan Alat Mesin Pertanian; Layanan Dukungan Manajemen Eselon I; Fasilitasi Penyaluran Pupuk Bersubsidi menggunakan Kartu Tani; Fasilitasi Teknis dan Dukungan Kegiatan Lingkup Pembiayaan Pertani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enuhan Pangan Asal Ternak dan Agribisnis Peternakan Rakya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Produksi Ternak; Peningkatan Produksi Pakan Ternak; Peningkatan Kuantitas dan Kualitas Benih dan Bibit; Penjaminan Produk Hewan yang ASUH dan Berdaya Saing; Dukungan Manajemen dan Dukungan Teknis Lainnya Ditjen Peternakan. Dengan hasil pelaksanaan kegiatan berupa : Pengembangan Budidaya Sapi Potong sebanyak 12 Kelompok; Penyediaan Sarana dan Peralatan IB sebanyak 26 Unit; Penyebaran Pejantan Kerbau (INKA) sebanyak 90 Ekor; Pengembangan Budidaya Ayam Lokal di Pedesaan sebanyak 2 Kelompok; Pengembangan Budidaya Kelinci sebanyak 1 Kelompok; Penguatan sumber bibit/benih hijauan pakan ternak di UPTD 1 Unut; Pemanfaatan Lahan Ex Tambang Untuk Pengembangan HPT 100 Ha; Pengembangan Integrasi Ternak-Sawit sebanyak 9 Kelompok; Penanaman dan Pengembangan Tanaman Pakan Ternak Berkualitas 81.000 Stek; Pengembangan Unit Pengolah Pakan (UPP) Ruminansia 1 Kelompok; Pembibitan Sapi Potong 1 Kelompok; Pembibitan Kambing / Domba 1 Kelompok; Pembibitan Ayam Lokal 2 Kelompok; Penguatan sapi / Kerbau Betina bunting 6 Kelompok; Fasilitasi Operasional Perbibitan di UPTD; Penyediaan Bibit Ternak di UPTD sebanyak 12 Ekor; Perangkat Pengolah Data dan Komunikasi sebanyak 6 Unit; Fasilitasi peralatan RPH ruminansia 2 Unit; Pengadaan Sarana dan Prasarana Laboratorium Kesmavet 2 unit.</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6 : Peningkatan produksi pakan ternak; Penyediaaan benih dan bibit  serta peningkatan produksi ternak; Penjaminan produk hewan yang asuh (Aman, Sehat, Utuh, dan Halal); Pengembangan pengolahan dan pemasaran hasil ternak.   Dengan hasil pelaksanaan kegiatan berupa : Penguatan  sumber  bibit/benih  HPT  di  UPTD  100  Ha, Pemeliharaan padang penggembalaan 800 Ha, Penanaman dan pengembangan tanaman pakan ternak berkualitas 100.000 stek, Pengembangan lumbung pakan ruminansia, Penguatan pakan induk  sapi  potong  63  ton,  Fasilitasi  pendukung  indukan sapi potong 14.000 paket, Penguatan produksi sapi potong, Penguatan bibit ternak di UPTD, Pengelolaan dan pelaporan keuangan serta penatausahaan barang milik negara, Fasilitasi pengolahan biogas, kompos dan pupuk cair 2 Uni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ningkatan Produksi Pakan Ternak; Pengendalian dan Penanggulangan Penyakit Hewan; Penyediaaan Benih dan Bibit Serta Peningkatan Produksi Ternak; Peningkatan Pemenuhan Persyaratan Produk Hewan yang ASUH (Aman, Sehat, Utuh dan Halal); Dukungan Manajemen dan Dukungan Teknis Lainnya Ditjen Peternakan; Pengembangan Pengolahan dan Pemasaran Hasil Ternak. Dengan hasil pelaksanaan kegiatan berupa : Mutu dan keamanan pakan; Pencegahan dan Pengamanan Penyakit Hewan; Optimalisasi Reproduksi; Pemenuhan persyaratan produk hewan yang ASUH; Pengawasan Mutu dan Keamanan Produk; Pengendalian Pemotongan Betina produktif; Layanan Dukungan Manajemen Eselon I; Kelembagaan dan Usaha Peternak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Nilai Tambah, Daya Saing, Mutu, Pemasaran Hasil dan Investasi Pertani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Pemasaran Domestik; Pengembangan Pengolahan Hasil Pertanian; Dukungan Manajemen dan Dukungan Teknis Lainnya Ditjen Pengolahan dan Pemasaran Hasil Pertanian. Dengan hasil pelaksanaan kegiatan berupa : Pengembangan Informasi Pasar; Fasilitasi Kebijakan Stabilisasi Harga; Laporan Kegiatan dan Investasi; Laporan Kegiatan dan Pembina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enuhan  pangan asal ternak dan agribisnis peternakan rakya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7 : Peningkatan produksi pakan ternak; Pengendalian dan penanggulangan penyakit hewan; Penyediaaan benih dan bibit serta peningkatan produksi ternak; Peningkatan pemenuhan persyaratan produk hewan yang ASUH (Aman, Sehat, Utuh dan Halal); Dukungan Manajemen dan dukungan teknis lainnya Ditjen Peternakan. Dengan hasil pelaksanaan kegiatan berupa : Penanaman dan pengembangan tanaman pakan berkualitas sebanyak 1.200.000 Stek yang berlokasi di Samarinda, Balikpapan, Bontang, Kutai Kartanegara, Kutai Timur, Kutai Barat, Penajam Paser Utara, Paser dan Berau; Penguatan pakan tambahan untuk ternak sebanyak 50 ton mencakup di Kabupaten/Kota yaitu Samarinda, Balikpapan, Bontang, Kutai Kartanegara, Kutai Timur, Kutai Barat, Penajam Paser Utara, Paser dan Berau; Pengendalian  dan  penanggulangan  rabies  sebanyak  20.000  Dosis  yang  dialokasikan  untuk Kabupaten/Kota  yaitu Samarinda, Balikpapan, Bontang, Kutai Kartanegara, Kutai Timur, Kutai Barat, Penajam Paser Utara, Paser dan Berau; Pengembangan   populasi   sapi   potong   1   kelompok   yang berlokasi di Kabupaten Kutai Kartanegara; Optimalisasi reproduksi sebanyak 18.942 ekor di Samarinda, Balikpapan, Bontang, Kutai Kartanegara, Kutai Timur, Kutai Barat, Penajam Paser Utara, Paser dan Berau; Pengembangan  populasi  Itik  4  Kelompok di Balikpapan  dan Kutai Kartanegara; Penyelamatan   Sapi/Kerbau   Betina   produktif   berlokasi   di Balikpapan dan Berau. </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kawas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4 : Fasilitasi penempatan  transmigrasi; pembangunan permukiman dan infrastruktur kawasan transmigrasi; penyediaan tanah transmigrasi; partisipasi masyarakat. Dengan hasil pelaksanaan kegiatan berupa : Keluarga  yang  difasilitasi  perpindahannya  ke  kawasan transmigrasi   di   wilayah   strategis   sebanyak   450 KK 1.544 jiwa; Sarana  yang  dibangun  sebanyak  0  unit  (penghematan anggaran); Lahan    yang    tersedia    di    wilayah    strategis    seluas 12.037,13 Ha di kabupaten Bulungan; Lembaga    pemerintah yang berpasrtisipasi dalam pembangunan kawasan transmigrasi di wilayah tertinggal/perbatasan sebanyak 3 lembaga (BPKH Samarinda, Kanwil BPN, dan BNPP/BKKBN) </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masyarakat   dan   kawas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mbangan usaha di kawasan transmigrasi; peningkatan kapasitas sumber daya manusia dan masyarakat di kawasan transmigrasi; penyerasian lingkungan di kawasan   transmigrasi. Dengan hasil pelaksanaan kegiatan berupa : Luasan lahan usaha produktif di permukiman/kawasan transmigrasi seluas 112,5 Ha; Jumlah wirausaha kimtrans/KTM sebanyak 30 orang; Bantuan pendidikan, pelayanan sosial budaya dan mental spiritual sebanyak 6 orang; Bantuan pangan sebanyak 1.480 keluarga; Bantuan kesehatan sebanyak 2.775 kk; Permukiman transmigrasi yang mandiri sebanyak; 3 permukim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dan pengembangan kawas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sosial budaya transmigrasi; Pelayanan pertanahan transmigrasi; Promosi dan kemitraan. Dengan hasil pelaksanaan kegiatan berupa : Program dan anggaran berbasis kinerja satuan kerja; Pengembangan usaha transmigrasi, lahan usaha produktif dan produksi komoditas tanaman pangan dan non tanaman pangan disatuan  permukiman/kawasan  transmigrasi  95  Ha: Pengembangan Sosial Budaya Transmigrasi, layanan Sosial Budaya di Sp/Kpb/Kawasan; Pelayanan pertanahan transmigrasi, layanan  penanganan  masalah  pertanahan;  Promosi  dan Kemitra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Dukungan Manajemen dan Dukungan Teknis Lainnya Ditjen Pengembangan Kawasan Transmigrasi; Pembangunan dan Pengembangan Sarana dan Prasarana di Kawasan Transmigrasi; Pengembangan Usaha Transmigrasi; Pengembangan Sosial Budaya Transmigrasi; Pelayanan Pertanahan Transmigrasi. Dengan hasil pelaksanaan kegiatan berupa : Layanan Dukungan Manajemen Ditjen. Pengembangan Kawasan Transmigrasi; Laporan/ Kesepakatan Koordinasi dengan KL dan Pemda dalam rangka Pembangunan dan Pengembangan Sarana dan Prasarana Kawasan Transmigrasi; Kawasan Transmigrasi yang Ditingkatkan Produktivitas Lahannya dan Dikembangkan Agrobisnis dan Agroindustrinya; Kawasan Transmigrasi yang dikembangkan layanan sosial budayanya; Bidang Tanah yang Difasilitasi penerbitan Sertifikat Hak Milik atas tanah Transmigr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yiapan Kawasan dan Pembangunan Pemukim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Dukungan Manajemen dan Dukungan Teknis Lainnya Ditjen Pengembangan Kawasan Transmigrasi; Pembangunan dan Pengembangan Sarana dan Prasarana di Kawasan Transmigrasi; Pengembangan Sosial Budaya Transmigrasi; Pelayanan Pertanahan Transmigrasi. Dengan hasil pelaksanaan kegiatan berupa : Belanja modal fasilitas umum berupa SAB (Sarana Air Bersih) 3 titik sumur bor dan gentong plastik 3 unit dan sudah terealisasi 100%. Dan belanja modal perlengkapan bangunan fasilitas umum sebanyak 3 unit dan sudah terealisasi sebesar 100%.</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yediaan tanah transmigrasi; Perencanaan pembangunan dan pengembangan kawasan Transmigrasi;  Pembinaan  potensi  kawasan  transmigrasi.  Dengan hasil pelaksanaan kegiatan berupa : Penyediaan Tanah Transmigrasi. Lahan yang tersedia 7000 Ha; Perencanaan pembangunan dan pengembangan kawasan transmigrasi rencana pengembangan  kawasan  transmigrasi;  Pembinaan  potensi kawasan  transmigrasi  dukungan;  Penetapan  kawasan transmigrasi, penilaian dan penetapan kawasan; Kerjasama antar daerah,  kesepakatan  bersama  antar  Provinsi/Antar Kabupaten/Kota.</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8 sampai dengan Bulan Juni 2018 :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Dukungan Manajemen dan Dukungan Teknis Lainnya Ditjen Penyiapan Kawasan dan Pembangunan Permukiman Transmigrasi; Penataan Persebaran Penduduk; Pembangunan Permukiman Transmigrasi; Penyediaan Tanah Transmigrasi. Dengan hasil pelaksanaan kegiatan berupa : Layanan Dukungan Manajemen Eselon I; Layanan Perkantoran; Persebaran Penduduk yang Tertata Dipermukiman Transmigrasi pada Kawasan Transmigrasi; Pemukiman transmigrasi yang dibangun; Luas Tanah yang Difasilitasi untuk Pencandangan Transmigras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lestarian bu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lestarian cagar budaya dan permuseuman. Dengan hasil pelaksanaan kegiatan berupa : Museum yang dibangun dan direvitalisas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lestarian cagar budaya dan permuseuman. Dengan hasil pelaksanaan kegiatan berupa : Melakukan pendataan museum dan kepurbakalaan yang ada di Kabupaten/Sekolah   se-Kalimantan   Timur;   Pendataan   Benda Cagar    Budaya    dan    Situs    yang    ada    di    Kabupaten/Kota se-Kalimantan Timur; Pameran Nasional alat musik tradisional nusantara 2017 di Museum Negeri Sonobudoyo Yogyakarta; Mengikuti  pameran  kain  tradisional  nusantara  di  museum  La Galigo (benteng Fort Roterdam Makassar).</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dan Pengembangan Kawasan Transmigrasi (P2KTrans)</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Dukungan Manajemen dan Dukungan Teknis Lainnya Ditjen Penyiapan Kawasan dan Pembangunan Permukiman Transmigrasi; Pembangunan Permukiman Transmigrasi; Penyediaan Tanah Transmigrasi; Pembinaan Potensi Kawasan Transmigrasi. Dengan hasil pelaksanaan kegiatan berupa : Peningkatan jalan penghubung/poros di UPT Tepian langsat SP.3 sepanjang 5 km, dan telah terealisasi fisik sebesar 100%. Hasil pendataan akhir tanggal 2 juli yang berhak menerima sebanyak 19 KK. Untuk kompensasi lahan berupa sapi sebanyak 11 ekor untuk 19 KK termasuk 19 kandang.</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erdayaan sosial dan penanggulangan kemiski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mberdayaan komunitas adat terpencil (KAT). Dengan hasil pelaksanaan kegiatan berupa : Rumah bagi warga KAT sebanyak 50 unit, warga KAT yang mendapat bantuan jaminan hidup sebanyak 87 KK, warga KAT yang mendapat bantuan peralatan kerja, peralatan   rumah   tangga,   bibit   tanaman   keras   dan sertifikasi lahan sebanyak 50 KK, infrastruktur yang dibangun di lingkungan warga KAT 1 Unit.</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Pemberdayaan Komunitas Adat Terpencil (KAT). Dengan hasil pelaksanaan kegiatan berupa : Rumah bagi Warga KAT sebanyak 50 Unit; Warga KAT yang mendapat Bantuan Jaminan Hidup sebanyak 100 KK; Warga Kat yang mendapat Bantuan Peralatan Kerja, Peralatan Rumah Tangga, Bibit Tanaman Keras dan Sertifikasi Lahan sebanyak 50 KK; Infrastruktur di Lingkungan warga KAT. Realisasi mencapai 100%.</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Kepemudaan dan Keolahraga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mberdayaan komunitas adat terpencil (KAT). Dengan hasil pelaksanaan kegiatan berupa : Rumah bagi warga kat; Warga KAT yang mendapat bantuan jaminan hidup; Warga KAT yang mendapat bantuan peralatan kerja,  peralatan rumah tangga, Bibit tanaman keras dan sertifikasi lahan; Infrastruktur di lingkungan warga KAT; Sosialisasi serta kegiatan pendukung pelaksanaan pemberdayaan KA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mberdayaan komunitas adat terpencil (KAT). Dengan hasil pelaksanaan kegiatan berupa : Terbangunnya Sarana (MCK); Terbangunnya Sarana Ibadah.</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mberdayaan Komunitas Adat Terpencil (KAT). Dengan hasil pelaksanaan kegiatan berupa : Layanan Penyelenggaraan Kegiatan Pemberdayaan Komunitas Adat Terpencil (PKAT); Warga Komunitas Adat Terpencil (KAT) yang diberdayakan Tahun I Galigo (benteng Fort Roterdam Makassar).</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erikanan budi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mbangan sistem perbenihan ikan; pengembangan sistem prasarana dan sarana pembudidayaan ikan. Dengan hasil pelaksanaan kegiatan berupa : Jumlah  benih  dengan  mutu  terjamin  sebanyak  40  juta benih; Jumlah   kawasan   perikanan   budidaya   yang memiliki parasarana dan sarana yang memadai sebanyak 3 kawasan.</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lolaan Sumber Daya Perikanan Budi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5 : Pengelolaan Sistem Perbenihan Ikan; Peningkatan dukungan manajemen dan pelaksanaan tugas teknis lainnya Ditjen Perikanana Budidaya. Dengan hasil pelaksanaan kegiatan berupa : Unit pembenihan skala besar yang siap disertifikasi sebanyak 40 Unit. Tahun 2016 :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roduksi induk unggul di UPT/UPTD; Unit pembenihan ikan air laut siap sertifikasi. Dengan hasil pelaksanaan kegiatan berupa : Produksi induk unggul di UPT/UPTD 0,01 juta ekor; Unit pembenihan ikan air laut siap sertifikasi 5 uni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roduksi benih Dengan hasil pelaksanaan kegiatan berupa :  Menghasilkan UPT dan UPTD sebanyak 6 juta ekor; Kawasan budidaya yang prasarananya mampu dioperasionalkan secara tepat guna 1 kawasan; Kawasan budidaya yang disurvailan dan atau dimonitoring penyakit ikannya; Sampel produk perikanan budidaya yang diambil minimal 96% bebas residu sebanyak 12 sampel; Kelompok penerima bantuan sarana dan prasarana budidaya 2 kelompok; Layanan dukungan manajemen Eselon I sebanyak 13 layanan; Jenis pakan ikan yang terdaftar dan dipantau peredarannya 13 jenis; Lokasi produsen pakan mandiri yang mendukung kawasan/sentra produksi perikanan budidaya 1 lokasi di Kutai Kertanegara; Unit produsen pakan ikan bersertifikat CPPIB (Cara Pembuatan Pakan Ikan yang Baik) dengan hasil terlaksananya Produksi Benih yang dihasilkan di UPT dan UPTD di 1 lokasi; Kawasan budidaya      yang prasarananya mampu dioperasionalkan secara tepat guna; Kelompok penerima bantuan sarana dan prasarana budidaya.</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produk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Fasilitasi penguatan dan pengembangan pemasaran dalam negeri hasil perikanan; fasilitasi   pengembangan industri pengolahan hasil perikanan. Dengan hasil pelaksanaan kegiatan berupa :  Luasan  lahan  usaha produktif di permukiman/kawasan lokasi pengembangan sarana dan prasarana pemasaran hasil perikanan dalam negeri sebanyak 1 pasar ikan hygienist dengan luas 8 x 20 m;  Lokasi sarana dan prasarana pengolahan hasil perikanan yang dikembangkan dan dibina sebanyak 17 Lokasi.</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dan pengelolaan perikanan tangkap</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lolaan sumber daya ikan (SDI). Dengan hasil pelaksanaan kegiatan berupa : Pembangunan/Pengadaan Apartemen Ikan sebanyak 140 Modul di Kabupaten Paser.</w:t>
      </w:r>
    </w:p>
    <w:p>
      <w:pPr>
        <w:pStyle w:val="Normal"/>
        <w:numPr>
          <w:ilvl w:val="0"/>
          <w:numId w:val="6"/>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yelenggaraan jal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laksanaan preservasi dan peningkatan kapasitas jalan nasional. Dengan hasil pelaksanaan kegiatan berupa : Pemeliharaan rutin jalan sepanjang 73,20 km; Pemeliharaan berkala/rehabilitasi jalan sepanjang 21,68 km; Rekonstruksi/peningkatan struktur jalan sepanjang 0,45 km.</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Struktur Jalan dan Pemeliharaan Rutin Jalan. Dengan hasil pelaksanaan kegiatan berupa : Dilakukan pemeliharaan rutin jalan sepanjang 50,50 Km (panjang fungsional) pada ruas jalan dalam kota Samarinda, Balikpapan, Bontang dan Kabupaten Berau; Dilakukan pemeliharaan berkala jalan sepanjang 14,77 Km (panjang efektif) dan dilakukan peningkatan kapasitas struktur jalan sepanjang 1,50 km (panjang efektif). Aktivitas yang dilakukan dalam pemeliharaan rutin jalan yaitu: pemotongan rumput, perbaikan saluran drainase dan pengecatan marka jalan. Sementara dalam pemeliharaan berkala jalan dilakukan kegiatan overlay (lapis permukaan aspal). Dan pada kegiatan peningkatan jalan dilakukan penambahan lebar jalan sepanjang 2,00 Km pada ruas Jalan Syariffudin-Yoes Balikpap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laksanaan preservasi dan peningkatan kapasitas jalan nasional. Dengan hasil pelaksanaan kegiatan berupa : Pemeliharaan Rutin Jalan Kota Samarinda sepanjang 93.83 Km dan Kota Balikpapan sepanjang 58,38 Km.</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Bulan Juni 2018 : Pelaksanaan Preservasi dan Peningkatan Kapasitas Jalan Nasional. Dengan hasil pelaksanaan kegiatan berupa : Pemeliharaan Rutin Jalan; Pemeliharaan Rehabilitasi Jalan; Rekonstruksi Jalan; Pemeliharaan Rutin Jembatan; Layanan Internal (Overhead).</w:t>
      </w:r>
    </w:p>
    <w:p>
      <w:pPr>
        <w:pStyle w:val="Normal"/>
        <w:spacing w:lineRule="auto" w:line="360"/>
        <w:ind w:left="851" w:firstLine="567"/>
        <w:jc w:val="both"/>
        <w:rPr>
          <w:rFonts w:ascii="Arial" w:hAnsi="Arial" w:cs="Arial"/>
          <w:color w:val="000000"/>
          <w:sz w:val="10"/>
          <w:szCs w:val="10"/>
          <w:lang w:val="id-ID"/>
        </w:rPr>
      </w:pPr>
      <w:r>
        <w:rPr>
          <w:rFonts w:cs="Arial" w:ascii="Arial" w:hAnsi="Arial"/>
          <w:color w:val="000000"/>
          <w:sz w:val="10"/>
          <w:szCs w:val="10"/>
          <w:lang w:val="id-ID"/>
        </w:rPr>
      </w:r>
    </w:p>
    <w:p>
      <w:pPr>
        <w:pStyle w:val="Normal"/>
        <w:spacing w:lineRule="auto" w:line="360"/>
        <w:ind w:left="720" w:firstLine="698"/>
        <w:jc w:val="both"/>
        <w:rPr>
          <w:rFonts w:ascii="Arial" w:hAnsi="Arial" w:cs="Arial"/>
          <w:color w:val="000000"/>
          <w:sz w:val="24"/>
          <w:szCs w:val="21"/>
        </w:rPr>
      </w:pPr>
      <w:r>
        <w:rPr>
          <w:rFonts w:cs="Arial" w:ascii="Arial" w:hAnsi="Arial"/>
          <w:color w:val="FF0000"/>
          <w:sz w:val="24"/>
          <w:szCs w:val="21"/>
          <w:lang w:val="id-ID"/>
        </w:rPr>
        <w:tab/>
        <w:tab/>
        <w:tab/>
        <w:tab/>
        <w:tab/>
        <w:tab/>
      </w:r>
      <w:r>
        <w:rPr>
          <w:rFonts w:cs="Arial" w:ascii="Arial" w:hAnsi="Arial"/>
          <w:color w:val="000000"/>
          <w:sz w:val="24"/>
          <w:szCs w:val="21"/>
        </w:rPr>
        <w:t>Realisasi pelaksanaan program dan kegiatan melalui dana Tugas Pembantuan tahun 2014-2018 yang diterima ditingkat Kabupaten/Kota sebanyak 29 Program dan 62 Kegiatan.</w:t>
      </w:r>
    </w:p>
    <w:p>
      <w:pPr>
        <w:pStyle w:val="Normal"/>
        <w:spacing w:lineRule="auto" w:line="360"/>
        <w:ind w:left="720" w:firstLine="698"/>
        <w:jc w:val="both"/>
        <w:rPr>
          <w:rFonts w:ascii="Arial" w:hAnsi="Arial" w:cs="Arial"/>
          <w:color w:val="000000"/>
          <w:sz w:val="24"/>
          <w:szCs w:val="21"/>
        </w:rPr>
      </w:pPr>
      <w:r>
        <w:rPr>
          <w:rFonts w:cs="Arial" w:ascii="Arial" w:hAnsi="Arial"/>
          <w:color w:val="000000"/>
          <w:sz w:val="24"/>
          <w:szCs w:val="21"/>
          <w:lang w:val="id-ID"/>
        </w:rPr>
        <w:t xml:space="preserve">Program kegiatan melalui Dana Tugas Pembantuan yang dilaksanakan oleh PD </w:t>
      </w:r>
      <w:r>
        <w:rPr>
          <w:rFonts w:cs="Arial" w:ascii="Arial" w:hAnsi="Arial"/>
          <w:color w:val="000000"/>
          <w:sz w:val="24"/>
          <w:szCs w:val="21"/>
        </w:rPr>
        <w:t>di tingkat Kabupaten/Kota, sebagai berikut :</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ataan administrasi kependuduk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mbangan Sistem Administrasi Kependudukan (SAK) terpadu.</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Sistem Administrasi Kependudukan (SAK) terpadu di 10 Kabupaten/Kot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Sistem Administrasi Kependudukan (SAK) Terpadu. Dengan hasil pelaksanaan kegiatan berupa : Laporan Penyelenggaraan Adminduk di 10 Kabupaten/Kota.</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Hasil Tanaman Pa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Produksi Tanaman Serealia; Pengelolaan Produksi Tanaman Aneka Kacang dan Umbi Dukungan Manajemen dan Teknis Lainnya pada Ditjen Tanaman Pangan. Dengan hasil pelaksanaan kegiatan berupa : Peningkatan Produktifitas Melalui Gerakan Penerapan Pengelolaan Tanaman Terpadu (GP-PTT) Kedelai 250 Hektar  di Kabupaten Berau; Laporan pengelolaan produksi serealia di Kabupaten Berau, Paser, Kutai Timur dan  Kutai Kartanegara; Laporan pengelolaan produksi aneka kacang dan umbi 3 Laporan di Kabupaten Kutai Timur, Kutai Kartanegara dan Berau; Laporan pelaksanaan manajemen tanaman pangan 10 Laporan di Kabupaten Kutai Kartanegara, Paser, Kutai Timur dan Berau; Jumlah Lokasi Ubinan Padi/Jagung 201 Lokasi di Kabupaten Kutai Timur,  Kutai Kartanegara, Paser; Jumlah Lokasi Ubinan Kedelai 5 Lokasi  di Kabupaten Berau; Gerakan Penerapan Pengelolaan Tanaman Terpadu (GPPTT) Komoditas Padi seluas 7.500 Ha di Kabupaten Paser, Kutai Timur, Kutai Kartanegara dan Berau; Gerakan Penerapan Pengelolaan Tanaman Terpadu (GPPTT) Komoditas Jagung 500 Ha  di Kabupaten Berau; Dukungan Manajemen dan Teknis Lainnya pada Ditjen Tanaman Pangan di Kabupaten Paser; Administrasi pelaksanaan kegiatan manajemen tanaman pangan 48 Bulan di Kabupaten Paser, Kutai Timur, Kutai Kartanegara dan Berau.</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7 : </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Pengelolaan produksi tanaman aneka kacang dan umbi; Pengelolaan produksi tanaman serealia; Dukungan manajemen dan teknis lainnya pada Ditjen Tanaman Pangan. Dengan hasil pelaksanaan kegiatan berupa : Fasilitas penerapan budidaya kedelai seluas 1.000 Ha; Fasilitas penerapan budidaya padi seluas 5.000 Ha.</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tanaman pangan untuk mencapai swasembada dan swasembada berkelanju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lolaan produksi tanaman aneka kacang dan umbi; pengelolaan produksi tanaman serealia; pengelolaan sistem penyediaan benih tanaman pangan; dukungan manajemen dan teknis lainnya pada ditjen tanaman pangan; peningkatan produksi, produktivitas dan mutu produk tanaman buah berkelanjutan; dukungan manajemen dan teknis lainnya pada ditjen hortikultura. Dengan hasil pelaksanaan kegiatan berupa : Sekolah Lapangan Pengelolaan Tanaman Terpadu (SLPTT) komoditas aneka kacang dan umbi seluas 460 Ha di Kabupaten Kutai Barat dan Berau; Sekolah Lapangan   Pengelolaan   Tanaman   Terpadu (SLPTT) komoditas serealia seluas 35.408 Ha di Kabupaten Berau, Kutai Barat, Kutai Timur, Paser, Penajam Paser Utara, Kutai Kartanegara dan Kota Samarinda.</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enuhan Pangan Asal Ternak dan Agribisnis Peternakan Rakyat</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Produksi Ternak; Peningkatan Produksi Pakan Ternak; Peningkatan Kuantitas dan Kualitas Benih dan Bibit; Dukungan Manajemen dan Dukungan Teknis Lainnya Ditjen Peternakan. Dengan hasil pelaksanaan kegiatan berupa : Pengembangan Kawasan Tanaman Buah 100 Ha; Sekolah Lapang GAP 2 Kelompok;  Sekolah Lapang GHP 1 Kelompok; Sarana Prasarana Pascapanen 267 Unit di Kabupaten Kutai Kartanegara; Sekolah Lapang GAP 1 Kelompok; Sarana Prasarana Budidaya 18 Unit; Sarana Prasarana Pasca Panen Sayuran dan Tanaman Obat 18 Unit; Pengembangan Kawasan Tanaman Sayuran 13 Ha; Pengembangan Kawasan Tanaman Obat 14 Ha di Kabupaten Kutai Kartanegara; Pengelolaan dan Pengendalian OPT Hortikultura 3 Kali di Kabupaten Kutai Kartanegara; Penataan dan Pengelolaan Laporan Pelaksanaan Kegiatan Pengembangan Hortikultura 1 Laporan; Penataan dan Pengelolaan Perencanaan, Keuangan dan Perlengkapan, Kepegawaian Kegiatan Pengembangan Hortikultura 1 Dokumen; Layanan Perkantoran 12 Bulan Layanan di Kabupaten Kutai Kartanegara.</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dan nilai tambah hortikultur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6 : Peningkatan produksi buah dan florikultura; Peningkatan produksi sayuran dan tanaman obat. Dengan hasil pelaksanaan kegiatan berupa : Desa organik berbasis tanaman buah/florikultura; Kawasan aneka cabai; Kawasan jeruk; Kawasan tanaman obat. </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produk tanaman hortikultura berkelanju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ingkatan   produksi,   produktivitas   dan   mutu produk tanaman buah berkelanjutan; peningkatan produksi, produktivitas   dan   mutu   produk  tanaman   sayuran   dan tanaman obat berkelanjutan; peningkatan produksi, produktivitas dan mutu produk florikultura berkelanjutan. Dengan hasil pelaksanaan kegiatan berupa : Pengembangan kawasan tanaman buah seluas 188 Ha di Kabupaten Kutai Timur, Berau dan Paser; Pengembangan kawasan tanaman florikultura seluas 5.000 m2 di Kota Samarinda; Pengembangan kawasan tanaman obat seluas 35 Ha di Kabupaten Paser dan Kota Samarinda;  Pengembangan kawasan tanaman sayuran  seluas 30 Ha di Kabupaten Paser dan Kota Samarinda; Sarana prasarana budidaya sebanyak  2  unit di Kota Samarinda; Sarana prasarana pascapanen sebanyak 1 unit di Kota Samarinda; Sekolah Lapang GAP sebanyak 4 kelompok di Kabupaten Paser dan Kota Samarinda; Sekolah Lapang GHP sebanyak 1 kelompok di Kabupaten Paser.</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dan Produktivitas Hortikultura Ramah Lingku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 xml:space="preserve">Tahun 2015 : Dukungan Manajemen dan Teknis Lainnya pada Ditjen Hortikultura; Pengembangan Sistem Perlindungan Tanaman Hortikultura Ramah Lingkungan; Peningkatan Produksi dan Produktivitas Produk Buah Ramah Lingkungan; Peningkatan Produksi dan Produktivitas Produk Florikultura Ramah Lingkungan; Peningkatan Produksi dan Produktivitas Produk Sayuran dan Tanaman Obat Ramah Lingkungan. Dengan hasil pelaksanaan kegiatan berupa : Penataan dan Pengelolaan Laporan Pelaksanaan Kegiatan Pengembangan Hortikultura 5 Laporan di Kabupaten Berau, Kutai Timur, Paser, Penajam Paser Utara dan Kota Samarinda; Penataan dan Pengelolaan Perencanaan, Keuangan dan Perlengkapan, Kepegawaian Kegiatan Pengembangan Hortikultura 9 Dokumen di Kabupaten Penajam Paser Utara, Berau, Kutai Timur, Paser dan Kota Samarinda; Pengelolaan dan Pengendalian OPT Hortikultura  24 Kali di Kabupaten Kutai Timur, Berau, Paser, Penajam Paser Utara dan Kota Samarinda; Pengembangan Kawasan Tanaman Buah 362 Ha di Kabupaten Penajam Paser Utara, Berau, Kutai Timur dan Paser; Pengembangan Kawasan Tanaman Florikultura seluas 5.000 M2 di Kota Samarinda; Pengembangan Kawasan Tanaman Obat seluas 48 Ha di Kabupaten Paser, Penajam Paser Utara dan Kota Samarinda; Pengembangan Kawasan Tanaman Sayuran seluas 43 Ha di Kabupaten Penajam Paser Utara, Paser dan Kota Samarinda; Sarana Prasarana Budidaya 4 unit di Kota Samarinda; Sarana Prasarana Pasca Panen Sayuran dan Tanaman Obat 153 Unit di Kabupaten Paser dan Kabupaten Penajam Paser Utara; Sarana Prasarana Pascapanen 1099 Unit di Kabupaten Berau, Kutai Timur, Paser dan Kota Samarinda. </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roduktivitas dan mutu hasil tanaman pang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lolaan produksi tanaman aneka kacang dan umbi; Pengelolaan produksi tanaman serealia. Dengan hasil pelaksanaan kegiatan berupa : Penerapan Budidaya   jagung dan serealia lainnya; Penerapan budidaya kedelai; Penerapan budidaya padi.</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w:t>
      </w:r>
      <w:r>
        <w:rPr>
          <w:rFonts w:cs="Arial" w:ascii="Arial" w:hAnsi="Arial"/>
          <w:b/>
          <w:color w:val="000000"/>
          <w:sz w:val="24"/>
          <w:szCs w:val="21"/>
        </w:rPr>
        <w:t xml:space="preserve"> </w:t>
      </w:r>
      <w:r>
        <w:rPr>
          <w:rFonts w:cs="Arial" w:ascii="Arial" w:hAnsi="Arial"/>
          <w:b/>
          <w:color w:val="000000"/>
          <w:sz w:val="24"/>
          <w:szCs w:val="21"/>
          <w:lang w:val="id-ID"/>
        </w:rPr>
        <w:t>peningkatan produksi, produktivitas dan mutu tanaman perkebunan berkelanjut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ingkatan produksi, produktivitas dan mutu tanaman tahunan. Dengan hasil pelaksanaan kegiatan berupa : Pengembangan tanaman karet seluas 250 Ha di Kabupaten Kutai Barat.</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ingkatan Produksi dan Produktivitas Tanaman Tahunan; Dukungan Penanganan Pasca Panen dan Pembinaan Usaha; Dukungan Manajemen dan Dukungan Teknis Lainnya Ditjen Perkebunan. Dengan hasil pelaksanaan kegiatan berupa : Pengembangan Tanaman Karet 200 Ha; Revitalisasi Perkebunan (Kelapa Sawit, Kakao, Karet) 1 Laporan; Peralatan Penanganan Pasca Panen Tanaman Perkebunan (Base Line).</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enghidupan berkelanjutan berbasis usaha mikro</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ingkatan sarana dan prasarana pemasaran bagi usaha mikro. Dengan hasil pelaksanaan kegiatan berupa : Pembangunan Pasar Rakyat yang dikelola oleh Koperasi sebanyak 1 unit yang berlokasi di kelurahan Bukuan Kecamatan Palaran.</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ningkatan Sarana dan Prasarana Pemasaran Bagi Usaha Mikro; Dukungan Manajemen dan Dukungan Teknis Lainnya Ditjen Penyiapan Kawasan dan Pembangunan Permukiman Transmigrasi; Penataan Persebaran Penduduk; Pembangunan Permukiman Transmigrasi. Dengan hasil pelaksanaan kegiatan berupa : Pedagang Skala Mikro Informal/Pedagang Kaki Lima yang Difasilitasi Penataan Lokasi, Sarana Usaha dan Promosi; KUMKM yang di tingkatkan sarana dan prasarana Pemasaran; Layanan Dukungan Manajemen Eselon I; Layanan Perkantoran; Persebaran Penduduk yang Tertata Dipermukiman Transmigrasi pada Kawasan Transmigrasi; Pemukiman transmigrasi yang dibangun.</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empatan dan pemberdayaan tenaga kerj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dan peningkatan perluasan kesempatan kerja. Dengan hasil pelaksanaan kegiatan berupa : Pemberdayaan melalui kegiatan padat karya sebanyak 88 orang bekerja selama 20 hari di Desa Janju Kecamatan Tanah Grogot; Peningkatan kuantitas dan kualitas tenaga kerja mandiri untuk penciptaan wirausaha baru 120 orang di 6 lokasi yaitu Desa Sililiran Kecamatan Paser Belekong; Desa Padang Jaya Kecamatan Kuaro; Desa Ruangan Kecamatan Paser Kuaro; Desa Sementara Kecamatan Long Ikis; Desa Mendik Kecamatan Longkali.</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ngembangan dan Peningkatan Perluasan Kesempatan Kerja. Dengan hasil pelaksanaan kegiatan berupa : Pemberdayaan melalui kegiatan padat karya sebanyak 88 Wirausaha Tenaga Kerja Mandiri melalui Pola Pendampingan; Layanan Dukungan Manajemen Eselon I.</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Dan Pengembangan Kawas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5 : Dukungan Manajemen dan Dukungan Teknis Lainnya Ditjen Pengembangan Kawasan Transmigrasi; Pembangunan dan Pengembangan Sarana dan Prasarana di Kawasan Transmigrasi; Pengembangan Sosial Budaya Transmigrasi. Dengan hasil pelaksanaan kegiatan berupa : Program dan Anggaran Berbasis Kinerja Satuan Kerja; Laporan Pelaksanaan Tugas dan Kinerja sebanyak 17 Laporan; Bangunan Fasilitas Umum 4 Unit; Layanan Sosial Budaya di SP/KPB/Kawasan; Lembaga Pemerintah dan Masyarakat Yang Terbentuk Dan Berfungsi di SP / KPB / Kawasan di 2 Lembag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Dukungan manajemen dan dukungan teknis lainnya ditjen pengembangan kawasan transmigrasi. Dengan hasil pelaksanaan kegiatan berupa : Kegiatan pengembangan kawasan transmigrasi (PKT) berupa pelaksanaan pelayanan pertanahan Transmigrasi dilokasi eks transmigrasi di Kabupaten Kutai Timur, serta promosi dan kemitraan. Melalui pelaksanaan   pelayanan pertanahan   transmigrasi diperoleh data masih ada masalah dikecamatan yang merupakan kawasan transmigrasi di Kabupaten Kutai Timur yang belum diterbitkan/ dikeluarkan  sertifikat.  Sedangkan  promosi  dan  kemitraan  yang fokus kepada Kta Terpadu Mandiri (KTM) belum dapat terlaksana dengan maksimal karena  terkendala   penghematan   anggaran pusat.</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8 sampai dengan Bulan Juni 2018 : Dukungan Manajemen dan Dukungan Teknis Lainnya Ditjen Pengembangan Kawasan Transmigrasi; Pembangunan dan Pengembangan Sarana dan Prasarana di Kawasan Transmigrasi; Pengembangan Usaha Transmigrasi; Pengembangan Sosial Budaya Transmigrasi; Pelayanan Pertanahan Transmigrasi. Dengan hasil pelaksanaan kegiatan berupa : Layanan Dukungan Manajemen Ditjen. Pengembangan Kawasan Transmigrasi; Kawasan Perkotaan Baru yang dibangun dan dikembangkan sarana dan prasarananya; Laporan/Kesepakatan Koordinasi dengan KL dan Pemda dalam rangka Pembangunan dan Pengembangan Sarana dan Prasarana Kawasan Transmigrasi; Kawasan Perkotaan Baru yang Ditingkatkan Produktivitas Lahannya dan Dikembangkan Agrobisnis dan Agroindustrinya; Kawasan Perkotaan Baru yang terpenuhi layanan sosial budayanya; Bidang Tanah yang Difasilitasi penerbitan Sertifikat Hak Milik atas tanah Transmigran.</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mbangunan  kawas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mbangunan permukiman dan infrastruktur kawasan transmigrasi. Dengan hasil pelaksanaan kegiatan berupa : Prasarana   yang   dibangun   sepanjang   6,30   km   di Kabupaten Paser.</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empatan  dan   perluasan   kesempatan   kerj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4 : Pengembangan dan peningkatan perluasan kesempatan  kerja.  Dengan hasil pelaksanaan kegiatan berupa : Padat  karya  infrastruktur  sebanyak  792  di  Kabupaten Paser, Kutai Timur, Kota Samarinda dan Kota Bontang.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dan Peningkatan Perluasan Kesempatan Kerja. Dengan hasil pelaksanaan kegiatan berupa : Padat Karya Infrastruktur sebanyak 528 Orang.</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perdagangan dalam neger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mbangan sarana distribusi perdagangan. Dengan hasil pelaksanaan kegiatan berupa : Tersedianya 1 lokasi pasar tradisional di Kabupaten Penajam Paser Utar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mbangan sarana distribusi perdagangan dan kapasitas logistik perdagangan. Dengan hasil pelaksanaan kegiatan berupa : Pembangunan Pasar Waru di Kabupaten Penajam Paser Utar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7 : Pengembangan sarana distribusi perdagangan dan kapasitas logistik perdagangan. Dengan hasil pelaksanaan kegiatan berupa : Terbangunnya 1 Unit Pasar Rakyat di Loktuan Bontang; Pembangunan Pasar Padang Raya di Kecamatan Rantau Pulung.</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8 sampai dengan Bulan Juni 2018 :  Pengembangan Sarana Distribusi Perdagangan dan Kapasitas Logistik Perdagangan. Dengan hasil pelaksanaan kegiatan berupa : Pasar Rakyat Yang Dibangun/Direvitalisasi.</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bina gizi dan kesehatan ibu dan ana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mbinaan Upaya Kesehatan Dasar; Pembinaan Upaya Kesehatan Rujukan. Dengan hasil pelaksanaan kegiatan berupa : Alat Kesehatan/Kedokteran Dalam Mendukung Pelayanan Kesehatan Dasar 124 Unit; Layanan Perkantoran 7 Bulan Layanan; Kendaraan Bermotor Dalam Mendukung Pelayanan Kesehatan Dasar 2 Unit ; Alat kesehatan yang mendukung pelayanan kesehatan dasar sebanyak 5 unit di Mahulu; Alat Kesehatan/kedokteran yang mendukung pelayanan dasar sebanyak 5 unit, Layanan Perkantoran 9 bulan; Gedung bangunan seluas 50 M2 di Kutai Timur</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bina gizi dan kesehatan ibu dan ana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Bantuan operasional kesehatan (BOK). Dengan hasil pelaksanaan kegiatan berupa : Bantuan operasional kesehatan sebanyak 175 puskesmas di Kabupaten Paser, Berau, Kutai Barat, Kutai Timur, Penajam Paser Utara,  Kutai  Kartanegara,  Kota Samarinda, Balikpapan dan Bontang.</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Bantuan Operasional Kesehatan (BOK). Dengan hasil pelaksanaan kegiatan berupa : Bantuan operasional kesehatan sebanyak 180 puskesmas di Kabupaten Paser, Mahakam Ulu, Berau, Kutai Barat, Kutai Timur, Penajam Paser Utara, Kutai Kartanegara, Kota Samarinda, Balikpapan dan Bontang.</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dan pengelolaan perikanan tangkap</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mbinaan dan pengembangan kapal perikanan, alat penangkap ikan, dan pengawakan kapal perikanan. Dengan hasil pelaksanaan kegiatan berupa : Pembangunan Kapal Perikanan 10-30 Gt sebanyak 2 unit di Kabupaten Berau dan Paser.</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5 : Pengembangan Usaha Penangkapan Ikan dan Pemberdayaan Nelayan. Dengan hasil pelaksanaan kegiatan berupa : Pengembangan kampung nelayan yang mandiri, indah, tangguh, dan maju (sekaya maritim) sebanyak 2 Lokasi Kota Bontang; Pengembangan Kelembagaan mendukung pengembangan Kampung Nelayan yang mandiri, indah, tangguh, dan maju (sekaya maritim) di Kota Bontang.  </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produk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Fasilitasi pengembangan industri pengolahan hasil perikanan. Dengan hasil pelaksanaan kegiatan berupa : Lokasi sarana dan prasarana pengolahan hasil perikanan yang dikembangkan dan dibina sebanyak 1 lokasi di Kabupaten Kutai Timur.</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Daya Saing Usaha dan Produk Kelautan dan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Produk dan Usaha Pengolahan Hasil Kelautan dan Perikanan; Peningkatan Dukungan Manajemen dan Pelaksanaan Tugas Teknis Lainnya Ditjen Perikanan Budidaya. Dengan hasil pelaksanaan kegiatan berupa : Coldstorage yang dibangun/dioperasikan di sentra perikanan terpadu di Kota Balikpapan; Pusat Distribusi ikan yang dibangun/dikembangkan melalui penguatan konektivitas hulu hilir di Kota Bontang; Sarana dan prasarana Sistem Rantai Dingin yang digunakan dalam rangka distribusi hulu hilir di Kota Bontang.</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lolaan batas wilayah negara dan kawasan perbatas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ngelolaan potensi kawasan perbatasan laut.   Dengan hasil pelaksanaan kegiatan berupa : Fasilitasi  pelaksanaan  dan  koordinasi  pengelolaan  potensi kawasan perbatasan laut.</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ingkatan produksi perikanan budi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mbangan sistem prasarana dan sarana pembudidayaan ikan; pengembangan sistem produksi pembudidayaan ikan. Dengan hasil pelaksanaan kegiatan berupa : Jumlah kawasan minapolitan berbasis perikanan budidaya sebanyak 2 Kabupaten di Kabupaten Penajam  Paser Utara dan Kutai Kartanegara; Jumlah pembudidaya yang menerapkan teknologi anjuran perikanan budidaya sebanyak 6 Kelompok di Kabupaten Penajam Paser Utara dan Kutai Kartanegara.</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Kementerian LHK</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mbangan sarana distribusi perdagangan. Capaian sasaran strategis Kementerian Kehutanan 95%.</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Koordinasi kegiatan perencanaan dan evaluasi. Dengan hasil pelaksanaan kegiatan berupa : Persentase  capaian  sasaran  strategis  Kementerian  LHK</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t>95%; Layanan Perkantoran; Kendaraan Bermotor; Perangkat Pengolah Data dan Komunikasi; Peralatan dan Fasilitas Perkantoran.</w:t>
      </w:r>
    </w:p>
    <w:p>
      <w:pPr>
        <w:pStyle w:val="Normal"/>
        <w:tabs>
          <w:tab w:val="clear" w:pos="709"/>
          <w:tab w:val="left" w:pos="1440" w:leader="none"/>
        </w:tabs>
        <w:spacing w:lineRule="auto" w:line="360"/>
        <w:ind w:left="1440" w:hanging="0"/>
        <w:jc w:val="both"/>
        <w:rPr>
          <w:rFonts w:ascii="Arial" w:hAnsi="Arial" w:cs="Arial"/>
          <w:color w:val="000000"/>
          <w:sz w:val="24"/>
          <w:szCs w:val="21"/>
        </w:rPr>
      </w:pPr>
      <w:r>
        <w:rPr>
          <w:rFonts w:cs="Arial" w:ascii="Arial" w:hAnsi="Arial"/>
          <w:color w:val="000000"/>
          <w:sz w:val="24"/>
          <w:szCs w:val="21"/>
        </w:rPr>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dukungan manajemen dan pelaksanaan   tugas teknis lainnya kementerian kehut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4 : Koordinasi perencanaan dan evaluasi  Kementerian Kehutanan. Dengan hasil pelaksanaan kegiatan berupa : Area demonstrasi REDD di 3 Kabupaten sebanyak  1 unit di Kabupaten Berau; Kendaraan bermotor sebanyak 2 unit di Kabupaten Berau; Perangkat  pengolah data  dan  komunikasi sebanyak 37 unit di Kabupaten Berau; Peralatan dan fasilitas perkantoran sebanyak 11 unit di Kabupaten Berau. </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lolaan Sumber Daya Perikanan Budiday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Pengelolaan Sistem Prasarana dan Sarana Pembudidayaan Ikan; Pengelolaan Sistem Produksi Pembudidayaan Ikan; Peningkatan Dukungan Manajemen dan Pelaksanaan Tugas Teknis Lainnya Ditjen Perikanan Budidaya. Dengan hasil pelaksanaan kegiatan berupa : Kawasan Minapolitan Berbasis Perikanan Budidaya di Kabupaten Penajam Paser Utara dan Kutai Kartanegara; Pembudidaya yang Menerapkan Teknologi Anjuran Perikanan Budidaya 3 Kelompok di Kabupaten Penajam Paser Utara; Perencanaan, Kerjasama, Evaluasi, dan Pelaporan Program dan Anggaran Berdasarkan data Terkini dan Akurat 4 Dokumen di Kabupaten Penajam Paser Utara dan Kutai Kartanegara; Pengelolaan keuangan, aset milik negara (SAI, SABMN, PNBP) dan administrasi persuratan 2 Dokumen di Kabupaten Penajam Paser Utara; Perangkat Pengolah Data dan Komunikasi 10 Unit di Kabupaten Kutai Kartanegara; Kelompok budidaya yang siap untuk disertifikasi CBIB 2 Kelompok di Kabupaten Kutai Kartanegara; Pengembangan Administrasi Keuangan, Ketatausahaan, dan Kerumahtanggaan di Lingkungan Ditjen Perikanan Budidaya 2 Dokumen di Kabupaten Kutai Kartanegara.</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 xml:space="preserve">Tahun 2016 :Pengelolaan sistem perbenihan ikan; Pengelolaan produksi dan usaha pembudidayaan ikan; Pengelolaan kawasan perikanan budidaya. Dengan hasil pelaksanaan kegiatan berupa : Pemantauan, pendampingan dan pengembangan Kabupaten/Kota yang memenuhi syarat sebagai minapolitan berbasis perikanan budidaya, perangkat pengolah data dan komunikasi, Kawasan kebun bibit rumput laut, kelompok masyarakat di bidang perikanan budidaya, Stakeholder utama yang terlibat mendukung kawasan minapolitan; Penentuan lokasi percontohan teknologi; perencanaan, kerjasama, evaluasi dan pelaporan program dan anggaran berdasarkan data terkini dan akurat. </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uatan  daya saing produk kelautan dan perikanan</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Bina mutu dan diversifikasi produk perikanan; Penguatan    Logistik    Hasil    Kelautan    dan    Perikanan.    Dengan hasil pelaksanaan kegiatan berupa : Pengembangan mutu pengolahan hasil perikanan di sentra perikanan terpadu serta Pengembangan  dan  pembinaan  sentra  pengolahan  hasil perikanan untuk usaha skala mikro, kecil dan menengah 2 Lokasi di Kota Samarinda; Manajemen  ketatausahaan  direktorat  sistem logistik.</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masyarakat  dan  kawas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4 : Pengembangan sarana dan prasarana kawasan transmigrasi; pengembangan usaha di kawasan transmigrasi; peningkatan kapasitas sumber daya manusia dan masyarakat di kawasan transmigrasi. Dengan hasil pelaksanaan kegiatan berupa : Pengembangan jalan sepanjang 1 km,  pengembangan bangunan fasilitas umum sebanyak 1 unit di Kabupaten Kutai Timur; Bantuan pengembangan usaha ekonomi di kimtrans/KTM sebanyak 200 keluarga di Kabupaten Kutai Timur; Bantuan pendidikan, pelayanan sosial budaya dan mental spiritual sebanyak 351 orang di Kabupaten Kutai Timur;  Kelembagaan  kimtrans/KTM    dan masyarakat yang mandiri sebanyak 4 lembaga di Kabupaten Kutai Timur; Bantuan  kesehatan sebanyak 1.000 orang/kimtrans di Kabupaten Kutai Timur</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yiapan Kawasan dan Pembangunan Permukiman Transmigrasi</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5 : Dukungan Manajemen dan Dukungan Teknis Lainnya Ditjen Penyiapan Kawasan dan Pembangunan Permukiman Transmigrasi; Pembangunan Permukiman Transmigrasi. Dengan hasil pelaksanaan kegiatan berupa : Peningkatan Jalan Poros/Penghubung Lokasi UPT. Krayan IIA/Desa Krayan Jaya (DesaJemparing); Peningkatan Jalan Desa dan Lingkungan Lokasi UPT. Kayungo IC (Desa Kerja Bakti) Kecamatan Long Ikis.</w:t>
      </w:r>
    </w:p>
    <w:p>
      <w:pPr>
        <w:pStyle w:val="Normal"/>
        <w:numPr>
          <w:ilvl w:val="0"/>
          <w:numId w:val="4"/>
        </w:numPr>
        <w:tabs>
          <w:tab w:val="clear" w:pos="709"/>
          <w:tab w:val="left" w:pos="1440" w:leader="none"/>
        </w:tabs>
        <w:spacing w:lineRule="auto" w:line="360"/>
        <w:ind w:left="1440" w:hanging="360"/>
        <w:jc w:val="both"/>
        <w:rPr/>
      </w:pPr>
      <w:r>
        <w:rPr>
          <w:rFonts w:cs="Arial" w:ascii="Arial" w:hAnsi="Arial"/>
          <w:color w:val="000000"/>
          <w:sz w:val="24"/>
          <w:szCs w:val="21"/>
        </w:rPr>
        <w:t>Tahun 2016 : Pembangunan permukiman transmigrasi. Dengan hasil pelaksanaan kegiatan berupa : Pembangunan permukiman transmigrasi berupa sarana dan prasarana untuk warga yang berada dilokasi UPT Tepian Langsat SP. 7 Kecamatan Bengalon. Kegiatan tersebut terlaksana dengan baik mengingat tercapainya target pembangunan pemukiman transmigrasi yang terdiri dari pembangunan RTJK, pembangunan jalan dan jembatan, penampungan air dan pembangunan sumur bor bagi 72 KK.</w:t>
      </w:r>
    </w:p>
    <w:p>
      <w:pPr>
        <w:pStyle w:val="Normal"/>
        <w:numPr>
          <w:ilvl w:val="0"/>
          <w:numId w:val="8"/>
        </w:numPr>
        <w:tabs>
          <w:tab w:val="clear" w:pos="709"/>
          <w:tab w:val="left" w:pos="1080" w:leader="none"/>
        </w:tabs>
        <w:spacing w:lineRule="auto" w:line="360"/>
        <w:ind w:left="1080" w:hanging="360"/>
        <w:jc w:val="both"/>
        <w:rPr>
          <w:rFonts w:ascii="Arial" w:hAnsi="Arial" w:cs="Arial"/>
          <w:color w:val="000000"/>
          <w:sz w:val="24"/>
          <w:szCs w:val="21"/>
        </w:rPr>
      </w:pPr>
      <w:r>
        <w:rPr>
          <w:rFonts w:cs="Arial" w:ascii="Arial" w:hAnsi="Arial"/>
          <w:b/>
          <w:color w:val="000000"/>
          <w:sz w:val="24"/>
          <w:szCs w:val="21"/>
          <w:lang w:val="id-ID"/>
        </w:rPr>
        <w:t>Program pengembangan destinasi pariwisata</w:t>
      </w:r>
      <w:r>
        <w:rPr>
          <w:rFonts w:cs="Arial" w:ascii="Arial" w:hAnsi="Arial"/>
          <w:b/>
          <w:color w:val="000000"/>
          <w:sz w:val="24"/>
          <w:szCs w:val="21"/>
        </w:rPr>
        <w:t xml:space="preserve">, meliputi kegiatan : </w:t>
      </w:r>
      <w:r>
        <w:rPr>
          <w:rFonts w:cs="Arial" w:ascii="Arial" w:hAnsi="Arial"/>
          <w:b/>
          <w:color w:val="000000"/>
          <w:sz w:val="24"/>
          <w:szCs w:val="21"/>
          <w:lang w:val="id-ID"/>
        </w:rPr>
        <w:t xml:space="preserve"> </w:t>
      </w:r>
    </w:p>
    <w:p>
      <w:pPr>
        <w:pStyle w:val="Normal"/>
        <w:numPr>
          <w:ilvl w:val="0"/>
          <w:numId w:val="4"/>
        </w:numPr>
        <w:tabs>
          <w:tab w:val="clear" w:pos="709"/>
          <w:tab w:val="left" w:pos="1440" w:leader="none"/>
        </w:tabs>
        <w:spacing w:lineRule="auto" w:line="360"/>
        <w:ind w:left="1440" w:hanging="360"/>
        <w:jc w:val="both"/>
        <w:rPr>
          <w:rFonts w:ascii="Arial" w:hAnsi="Arial" w:cs="Arial"/>
          <w:color w:val="000000"/>
          <w:sz w:val="24"/>
          <w:szCs w:val="21"/>
        </w:rPr>
      </w:pPr>
      <w:r>
        <w:rPr>
          <w:rFonts w:cs="Arial" w:ascii="Arial" w:hAnsi="Arial"/>
          <w:color w:val="000000"/>
          <w:sz w:val="24"/>
          <w:szCs w:val="21"/>
        </w:rPr>
        <w:t>Tahun 2014 : Pengembangan daya tarik pariwisata. Dengan hasil pelaksanaan kegiatan berupa : Fasilitasi/pendukungan amenitas/fasilitas pariwisata sebanyak 1 lokasi di Kabupaten Berau.</w:t>
      </w:r>
    </w:p>
    <w:p>
      <w:pPr>
        <w:pStyle w:val="Normal"/>
        <w:widowControl/>
        <w:autoSpaceDE w:val="true"/>
        <w:ind w:right="31" w:hanging="0"/>
        <w:jc w:val="center"/>
        <w:rPr>
          <w:rFonts w:ascii="Tahoma" w:hAnsi="Tahoma" w:cs="Tahoma"/>
          <w:b/>
          <w:b/>
          <w:color w:val="000000"/>
          <w:sz w:val="24"/>
          <w:szCs w:val="21"/>
        </w:rPr>
      </w:pPr>
      <w:r>
        <w:rPr>
          <w:rFonts w:cs="Tahoma" w:ascii="Tahoma" w:hAnsi="Tahoma"/>
          <w:b/>
          <w:color w:val="000000"/>
          <w:sz w:val="24"/>
          <w:szCs w:val="21"/>
        </w:rPr>
      </w:r>
    </w:p>
    <w:p>
      <w:pPr>
        <w:pStyle w:val="ColorfulListAccent1"/>
        <w:numPr>
          <w:ilvl w:val="0"/>
          <w:numId w:val="11"/>
        </w:numPr>
        <w:tabs>
          <w:tab w:val="clear" w:pos="709"/>
          <w:tab w:val="left" w:pos="720" w:leader="none"/>
        </w:tabs>
        <w:spacing w:lineRule="auto" w:line="360" w:before="0" w:after="0"/>
        <w:ind w:left="720" w:hanging="360"/>
        <w:contextualSpacing w:val="false"/>
        <w:jc w:val="both"/>
        <w:rPr>
          <w:rFonts w:ascii="Arial" w:hAnsi="Arial" w:cs="Arial"/>
          <w:b/>
          <w:b/>
          <w:color w:val="000000"/>
          <w:sz w:val="24"/>
          <w:szCs w:val="21"/>
        </w:rPr>
      </w:pPr>
      <w:r>
        <w:rPr>
          <w:rFonts w:cs="Arial" w:ascii="Arial" w:hAnsi="Arial"/>
          <w:b/>
          <w:color w:val="000000"/>
          <w:sz w:val="24"/>
          <w:szCs w:val="21"/>
        </w:rPr>
        <w:t>Permasalahan dan Solusi</w:t>
      </w:r>
    </w:p>
    <w:p>
      <w:pPr>
        <w:pStyle w:val="Default"/>
        <w:spacing w:lineRule="auto" w:line="360"/>
        <w:ind w:left="720" w:firstLine="720"/>
        <w:jc w:val="both"/>
        <w:rPr>
          <w:rFonts w:ascii="Arial" w:hAnsi="Arial" w:cs="Times New Roman"/>
          <w:szCs w:val="21"/>
          <w:lang w:val="en-US" w:eastAsia="en-US"/>
        </w:rPr>
      </w:pPr>
      <w:r>
        <w:rPr>
          <w:rFonts w:cs="Times New Roman" w:ascii="Arial" w:hAnsi="Arial"/>
          <w:szCs w:val="21"/>
          <w:lang w:val="en-US" w:eastAsia="en-US"/>
        </w:rPr>
        <w:tab/>
        <w:tab/>
        <w:t>Dalam p</w:t>
      </w:r>
      <w:r>
        <w:rPr>
          <w:rFonts w:cs="Times New Roman" w:ascii="Arial" w:hAnsi="Arial"/>
          <w:szCs w:val="21"/>
          <w:lang w:eastAsia="en-US"/>
        </w:rPr>
        <w:t xml:space="preserve">elaksanaan dana tugas pembantuan </w:t>
      </w:r>
      <w:r>
        <w:rPr>
          <w:rFonts w:cs="Times New Roman" w:ascii="Arial" w:hAnsi="Arial"/>
          <w:szCs w:val="21"/>
          <w:lang w:val="en-US" w:eastAsia="en-US"/>
        </w:rPr>
        <w:t xml:space="preserve">di </w:t>
      </w:r>
      <w:r>
        <w:rPr>
          <w:rFonts w:cs="Times New Roman" w:ascii="Arial" w:hAnsi="Arial"/>
          <w:szCs w:val="21"/>
          <w:lang w:eastAsia="en-US"/>
        </w:rPr>
        <w:t>tahun 201</w:t>
      </w:r>
      <w:r>
        <w:rPr>
          <w:rFonts w:cs="Times New Roman" w:ascii="Arial" w:hAnsi="Arial"/>
          <w:szCs w:val="21"/>
          <w:lang w:val="en-US" w:eastAsia="en-US"/>
        </w:rPr>
        <w:t>7</w:t>
      </w:r>
      <w:r>
        <w:rPr>
          <w:rFonts w:cs="Times New Roman" w:ascii="Arial" w:hAnsi="Arial"/>
          <w:szCs w:val="21"/>
          <w:lang w:eastAsia="en-US"/>
        </w:rPr>
        <w:t xml:space="preserve"> </w:t>
      </w:r>
      <w:r>
        <w:rPr>
          <w:rFonts w:cs="Times New Roman" w:ascii="Arial" w:hAnsi="Arial"/>
          <w:szCs w:val="21"/>
          <w:lang w:val="en-US" w:eastAsia="en-US"/>
        </w:rPr>
        <w:t xml:space="preserve">terdapat </w:t>
      </w:r>
      <w:r>
        <w:rPr>
          <w:rFonts w:cs="Times New Roman" w:ascii="Arial" w:hAnsi="Arial"/>
          <w:szCs w:val="21"/>
          <w:lang w:eastAsia="en-US"/>
        </w:rPr>
        <w:t>beberapa permasalahan yang perlu menjadi perhatian bersama baik pemerintah maupun pemerintah daerah untuk perbaikan di tahun</w:t>
      </w:r>
      <w:r>
        <w:rPr>
          <w:rFonts w:cs="Times New Roman" w:ascii="Arial" w:hAnsi="Arial"/>
          <w:szCs w:val="21"/>
          <w:lang w:val="en-US" w:eastAsia="en-US"/>
        </w:rPr>
        <w:t>-</w:t>
      </w:r>
      <w:r>
        <w:rPr>
          <w:rFonts w:cs="Times New Roman" w:ascii="Arial" w:hAnsi="Arial"/>
          <w:szCs w:val="21"/>
          <w:lang w:eastAsia="en-US"/>
        </w:rPr>
        <w:t>tahun berikutnya. Beberapa permasalahan dan solusi diuraikan sebagai berikut.</w:t>
      </w:r>
      <w:r>
        <w:rPr>
          <w:rFonts w:cs="Times New Roman" w:ascii="Arial" w:hAnsi="Arial"/>
          <w:szCs w:val="21"/>
          <w:lang w:val="en-US" w:eastAsia="en-US"/>
        </w:rPr>
        <w:t xml:space="preserve"> </w:t>
      </w:r>
    </w:p>
    <w:p>
      <w:pPr>
        <w:pStyle w:val="Normal"/>
        <w:widowControl/>
        <w:numPr>
          <w:ilvl w:val="0"/>
          <w:numId w:val="12"/>
        </w:numPr>
        <w:tabs>
          <w:tab w:val="clear" w:pos="709"/>
          <w:tab w:val="left" w:pos="1080" w:leader="none"/>
        </w:tabs>
        <w:autoSpaceDE w:val="true"/>
        <w:spacing w:lineRule="auto" w:line="360"/>
        <w:ind w:left="1080" w:hanging="360"/>
        <w:rPr>
          <w:rFonts w:ascii="Arial" w:hAnsi="Arial" w:cs="Arial"/>
          <w:b/>
          <w:b/>
          <w:color w:val="FF0000"/>
          <w:sz w:val="24"/>
          <w:szCs w:val="24"/>
        </w:rPr>
      </w:pPr>
      <w:r>
        <w:rPr>
          <w:rFonts w:cs="Arial" w:ascii="Arial" w:hAnsi="Arial"/>
          <w:b/>
          <w:color w:val="000000"/>
          <w:sz w:val="24"/>
          <w:szCs w:val="24"/>
        </w:rPr>
        <w:t>Permasalahan</w:t>
      </w:r>
    </w:p>
    <w:p>
      <w:pPr>
        <w:pStyle w:val="Default"/>
        <w:numPr>
          <w:ilvl w:val="0"/>
          <w:numId w:val="7"/>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Terbatasnya kesediaan benih/bibit pakan di masyarakat.</w:t>
      </w:r>
    </w:p>
    <w:p>
      <w:pPr>
        <w:pStyle w:val="Default"/>
        <w:numPr>
          <w:ilvl w:val="0"/>
          <w:numId w:val="7"/>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Rendahnya sebaran dan ketersediaan hijauan pakan.</w:t>
      </w:r>
    </w:p>
    <w:p>
      <w:pPr>
        <w:pStyle w:val="Default"/>
        <w:numPr>
          <w:ilvl w:val="0"/>
          <w:numId w:val="7"/>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asih adanya kasus rabies.</w:t>
      </w:r>
    </w:p>
    <w:p>
      <w:pPr>
        <w:pStyle w:val="Default"/>
        <w:numPr>
          <w:ilvl w:val="0"/>
          <w:numId w:val="7"/>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motongan sapi/kerbau betina produktif di Rumah Potong Hewan (RPH) dan Tempat Pemotongan Hewan (TPH) masih terjadi.</w:t>
      </w:r>
    </w:p>
    <w:p>
      <w:pPr>
        <w:pStyle w:val="Default"/>
        <w:numPr>
          <w:ilvl w:val="0"/>
          <w:numId w:val="7"/>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asih terdapatnya kasus gangguan reproduksi ternak.</w:t>
      </w:r>
    </w:p>
    <w:p>
      <w:pPr>
        <w:pStyle w:val="Default"/>
        <w:numPr>
          <w:ilvl w:val="0"/>
          <w:numId w:val="7"/>
        </w:numPr>
        <w:tabs>
          <w:tab w:val="clear" w:pos="709"/>
          <w:tab w:val="left" w:pos="1620" w:leader="none"/>
        </w:tabs>
        <w:spacing w:lineRule="auto" w:line="360"/>
        <w:ind w:left="1620" w:hanging="540"/>
        <w:jc w:val="both"/>
        <w:rPr/>
      </w:pPr>
      <w:r>
        <w:rPr>
          <w:rFonts w:cs="Arial" w:ascii="Arial" w:hAnsi="Arial"/>
          <w:szCs w:val="22"/>
        </w:rPr>
        <w:t xml:space="preserve">Tidak terlaksananya perluasan Tanaman Lada </w:t>
      </w:r>
      <w:r>
        <w:rPr>
          <w:rFonts w:cs="Arial" w:ascii="Arial" w:hAnsi="Arial"/>
          <w:szCs w:val="22"/>
          <w:lang w:val="en-US"/>
        </w:rPr>
        <w:t>25</w:t>
      </w:r>
      <w:r>
        <w:rPr>
          <w:rFonts w:cs="Arial" w:ascii="Arial" w:hAnsi="Arial"/>
          <w:szCs w:val="22"/>
        </w:rPr>
        <w:t xml:space="preserve"> Ha di Kabupaten Berau gagal lelang dikarenakan  tidak tersedianya benih lada yang bersertifika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Minimnya Anggaran terhadap pembangunan sarana lingkungan (MCK)</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Lokasi yang sulit dijangkau, kondisi alam/cuaca yang sulit diprediksi</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 xml:space="preserve">Tidak terlaksananya target </w:t>
      </w:r>
      <w:r>
        <w:rPr>
          <w:rFonts w:cs="Arial" w:ascii="Arial" w:hAnsi="Arial"/>
          <w:szCs w:val="22"/>
          <w:lang w:val="en-US"/>
        </w:rPr>
        <w:t>sebanyak</w:t>
      </w:r>
      <w:r>
        <w:rPr>
          <w:rFonts w:cs="Arial" w:ascii="Arial" w:hAnsi="Arial"/>
          <w:szCs w:val="22"/>
        </w:rPr>
        <w:t xml:space="preserve"> 5 </w:t>
      </w:r>
      <w:r>
        <w:rPr>
          <w:rFonts w:cs="Arial" w:ascii="Arial" w:hAnsi="Arial"/>
          <w:szCs w:val="22"/>
          <w:lang w:val="en-US"/>
        </w:rPr>
        <w:t>o</w:t>
      </w:r>
      <w:r>
        <w:rPr>
          <w:rFonts w:cs="Arial" w:ascii="Arial" w:hAnsi="Arial"/>
          <w:szCs w:val="22"/>
        </w:rPr>
        <w:t>r</w:t>
      </w:r>
      <w:r>
        <w:rPr>
          <w:rFonts w:cs="Arial" w:ascii="Arial" w:hAnsi="Arial"/>
          <w:szCs w:val="22"/>
          <w:lang w:val="en-US"/>
        </w:rPr>
        <w:t>an</w:t>
      </w:r>
      <w:r>
        <w:rPr>
          <w:rFonts w:cs="Arial" w:ascii="Arial" w:hAnsi="Arial"/>
          <w:szCs w:val="22"/>
        </w:rPr>
        <w:t xml:space="preserve">g dikarenakan tidak adanya kasus yang dirujuk untuk </w:t>
      </w:r>
      <w:r>
        <w:rPr>
          <w:rFonts w:cs="Arial" w:ascii="Arial" w:hAnsi="Arial"/>
          <w:szCs w:val="22"/>
          <w:lang w:val="en-US"/>
        </w:rPr>
        <w:t>d</w:t>
      </w:r>
      <w:r>
        <w:rPr>
          <w:rFonts w:cs="Arial" w:ascii="Arial" w:hAnsi="Arial"/>
          <w:szCs w:val="22"/>
        </w:rPr>
        <w:t>itindaklanjuti</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Lembaga LKS khususnya LPKS yang terbatas sehingga didalam membrikan Rehabilitasi dan Perlindungan Sosial kurang Maksimal</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pPr>
      <w:r>
        <w:rPr>
          <w:rFonts w:cs="Arial" w:ascii="Arial" w:hAnsi="Arial"/>
          <w:szCs w:val="22"/>
        </w:rPr>
        <w:t>Khususnya RPSA yang terbentuk hanya pada UPTD</w:t>
      </w:r>
      <w:r>
        <w:rPr>
          <w:rFonts w:cs="Arial" w:ascii="Arial" w:hAnsi="Arial"/>
          <w:szCs w:val="22"/>
          <w:lang w:val="en-US"/>
        </w:rPr>
        <w:t>-</w:t>
      </w:r>
      <w:r>
        <w:rPr>
          <w:rFonts w:cs="Arial" w:ascii="Arial" w:hAnsi="Arial"/>
          <w:szCs w:val="22"/>
        </w:rPr>
        <w:t>UPTD milik Pemerintah.</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Kurangnya fasilitas kendaraan UPSK untuk kegiatan UPS serta</w:t>
      </w:r>
      <w:r>
        <w:rPr>
          <w:rFonts w:cs="Arial" w:ascii="Arial" w:hAnsi="Arial"/>
          <w:szCs w:val="22"/>
          <w:lang w:val="en-US"/>
        </w:rPr>
        <w:t xml:space="preserve"> kurangnya pembiayaan</w:t>
      </w:r>
      <w:r>
        <w:rPr>
          <w:rFonts w:cs="Arial" w:ascii="Arial" w:hAnsi="Arial"/>
          <w:szCs w:val="22"/>
        </w:rPr>
        <w:t xml:space="preserve"> </w:t>
      </w:r>
      <w:r>
        <w:rPr>
          <w:rFonts w:cs="Arial" w:ascii="Arial" w:hAnsi="Arial"/>
          <w:szCs w:val="22"/>
          <w:lang w:val="en-US"/>
        </w:rPr>
        <w:t>untuk o</w:t>
      </w:r>
      <w:r>
        <w:rPr>
          <w:rFonts w:cs="Arial" w:ascii="Arial" w:hAnsi="Arial"/>
          <w:szCs w:val="22"/>
        </w:rPr>
        <w:t>p</w:t>
      </w:r>
      <w:r>
        <w:rPr>
          <w:rFonts w:cs="Arial" w:ascii="Arial" w:hAnsi="Arial"/>
          <w:szCs w:val="22"/>
          <w:lang w:val="en-US"/>
        </w:rPr>
        <w:t>e</w:t>
      </w:r>
      <w:r>
        <w:rPr>
          <w:rFonts w:cs="Arial" w:ascii="Arial" w:hAnsi="Arial"/>
          <w:szCs w:val="22"/>
        </w:rPr>
        <w:t>r</w:t>
      </w:r>
      <w:r>
        <w:rPr>
          <w:rFonts w:cs="Arial" w:ascii="Arial" w:hAnsi="Arial"/>
          <w:szCs w:val="22"/>
          <w:lang w:val="en-US"/>
        </w:rPr>
        <w:t>a</w:t>
      </w:r>
      <w:r>
        <w:rPr>
          <w:rFonts w:cs="Arial" w:ascii="Arial" w:hAnsi="Arial"/>
          <w:szCs w:val="22"/>
        </w:rPr>
        <w:t>sional perawatan kendaraan UPSK</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Pembentukan Kampung Siaga Bencana (KSB) kurang dukungan dari Pemerintah Daerah</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 xml:space="preserve">Pengerahan Petugas Perlindungan Sosial/Tagana dalam melaksanakan tugas memberikan bantuan logistik kepada korban bencana masih belum maksimal dikarenakan terkendala  biaya </w:t>
      </w:r>
      <w:r>
        <w:rPr>
          <w:rFonts w:cs="Arial" w:ascii="Arial" w:hAnsi="Arial"/>
          <w:szCs w:val="22"/>
          <w:lang w:val="en-US"/>
        </w:rPr>
        <w:t>belanja kebutuhan dasar</w:t>
      </w:r>
      <w:r>
        <w:rPr>
          <w:rFonts w:cs="Arial" w:ascii="Arial" w:hAnsi="Arial"/>
          <w:szCs w:val="22"/>
        </w:rPr>
        <w:t xml:space="preserve"> </w:t>
      </w:r>
      <w:r>
        <w:rPr>
          <w:rFonts w:cs="Arial" w:ascii="Arial" w:hAnsi="Arial"/>
          <w:szCs w:val="22"/>
          <w:lang w:val="en-US"/>
        </w:rPr>
        <w:t xml:space="preserve">hanya </w:t>
      </w:r>
      <w:r>
        <w:rPr>
          <w:rFonts w:cs="Arial" w:ascii="Arial" w:hAnsi="Arial"/>
          <w:szCs w:val="22"/>
        </w:rPr>
        <w:t>melalui dana APBN sedangkan dari dana APBD masih belum dianggarkan</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 xml:space="preserve">Pengadaan Logistik yang sangat minim dengan kejadian Bencana yang sangat sering terjadi dan besar dampaknya </w:t>
      </w:r>
      <w:r>
        <w:rPr>
          <w:rFonts w:cs="Arial" w:ascii="Arial" w:hAnsi="Arial"/>
          <w:szCs w:val="22"/>
          <w:lang w:val="en-US"/>
        </w:rPr>
        <w:t xml:space="preserve">sehingga </w:t>
      </w:r>
      <w:r>
        <w:rPr>
          <w:rFonts w:cs="Arial" w:ascii="Arial" w:hAnsi="Arial"/>
          <w:szCs w:val="22"/>
        </w:rPr>
        <w:t>mengakibatkan</w:t>
      </w:r>
      <w:r>
        <w:rPr>
          <w:rFonts w:cs="Arial" w:ascii="Arial" w:hAnsi="Arial"/>
          <w:szCs w:val="22"/>
          <w:lang w:val="en-US"/>
        </w:rPr>
        <w:t xml:space="preserve"> pemenuhan</w:t>
      </w:r>
      <w:r>
        <w:rPr>
          <w:rFonts w:cs="Arial" w:ascii="Arial" w:hAnsi="Arial"/>
          <w:szCs w:val="22"/>
        </w:rPr>
        <w:t xml:space="preserve"> kebutuhan dasar para korban bencana tidak maksimal</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Masih ada kelompok usaha yang pada awal pembentukan masih belum mengenal anggota kelompok satu dengan lainnya.</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Belum pastinya menetapkan jenis usaha unggulan untuk kelompok</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Masih belum aktifnya beber</w:t>
      </w:r>
      <w:r>
        <w:rPr>
          <w:rFonts w:cs="Arial" w:ascii="Arial" w:hAnsi="Arial"/>
          <w:szCs w:val="22"/>
          <w:lang w:val="en-US"/>
        </w:rPr>
        <w:t>a</w:t>
      </w:r>
      <w:r>
        <w:rPr>
          <w:rFonts w:cs="Arial" w:ascii="Arial" w:hAnsi="Arial"/>
          <w:szCs w:val="22"/>
        </w:rPr>
        <w:t>pa pendamping untuk kelompok dampingan</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pPr>
      <w:r>
        <w:rPr>
          <w:rFonts w:cs="Arial" w:ascii="Arial" w:hAnsi="Arial"/>
          <w:szCs w:val="22"/>
        </w:rPr>
        <w:t>Koordinasi yang masih terbatas antara Dinas Sosial Kabupaten/Kota dengan pendamping yang ada di lapangan.</w:t>
      </w:r>
    </w:p>
    <w:p>
      <w:pPr>
        <w:pStyle w:val="Default"/>
        <w:numPr>
          <w:ilvl w:val="0"/>
          <w:numId w:val="7"/>
        </w:numPr>
        <w:tabs>
          <w:tab w:val="clear" w:pos="709"/>
          <w:tab w:val="left" w:pos="1620" w:leader="none"/>
        </w:tabs>
        <w:spacing w:lineRule="auto" w:line="360"/>
        <w:ind w:left="1620" w:hanging="540"/>
        <w:jc w:val="both"/>
        <w:rPr/>
      </w:pPr>
      <w:r>
        <w:rPr>
          <w:rFonts w:cs="Arial" w:ascii="Arial" w:hAnsi="Arial"/>
          <w:szCs w:val="22"/>
        </w:rPr>
        <w:t>Akses Jalan menuju lokasi Kelompok Usaha Bersama (KUBE) yang sulit ditempuh.</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Kurangnya Pendamping KUBE</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 xml:space="preserve">Pasar Padang Raya </w:t>
      </w:r>
      <w:r>
        <w:rPr>
          <w:rFonts w:cs="Arial" w:ascii="Arial" w:hAnsi="Arial"/>
          <w:szCs w:val="22"/>
          <w:lang w:val="en-US"/>
        </w:rPr>
        <w:t xml:space="preserve">yang </w:t>
      </w:r>
      <w:r>
        <w:rPr>
          <w:rFonts w:cs="Arial" w:ascii="Arial" w:hAnsi="Arial"/>
          <w:szCs w:val="22"/>
        </w:rPr>
        <w:t xml:space="preserve">berlokasi di </w:t>
      </w:r>
      <w:r>
        <w:rPr>
          <w:rFonts w:cs="Arial" w:ascii="Arial" w:hAnsi="Arial"/>
        </w:rPr>
        <w:t>Kecamatan Rantau Pulung</w:t>
      </w:r>
      <w:r>
        <w:rPr>
          <w:rFonts w:cs="Arial" w:ascii="Arial" w:hAnsi="Arial"/>
          <w:szCs w:val="22"/>
        </w:rPr>
        <w:t xml:space="preserve"> masih belum bisa difungsikan karena ada</w:t>
      </w:r>
      <w:r>
        <w:rPr>
          <w:rFonts w:cs="Arial" w:ascii="Arial" w:hAnsi="Arial"/>
          <w:szCs w:val="22"/>
          <w:lang w:val="en-US"/>
        </w:rPr>
        <w:t>nya</w:t>
      </w:r>
      <w:r>
        <w:rPr>
          <w:rFonts w:cs="Arial" w:ascii="Arial" w:hAnsi="Arial"/>
          <w:szCs w:val="22"/>
        </w:rPr>
        <w:t xml:space="preserve"> beberapa fasilitas </w:t>
        <w:tab/>
        <w:t>penunjang yang belum tersedia</w:t>
      </w:r>
      <w:r>
        <w:rPr>
          <w:rFonts w:cs="Arial" w:ascii="Arial" w:hAnsi="Arial"/>
          <w:szCs w:val="22"/>
          <w:lang w:val="en-US"/>
        </w:rPr>
        <w:t>nya</w:t>
      </w:r>
      <w:r>
        <w:rPr>
          <w:rFonts w:cs="Arial" w:ascii="Arial" w:hAnsi="Arial"/>
          <w:szCs w:val="22"/>
        </w:rPr>
        <w:t xml:space="preserve"> seperti Jaringan Listrik, Instalasi Air Bersih dan Tempat Pembuangan Sampah (TPS).</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 xml:space="preserve">Keterbatasan anggaran sehingga </w:t>
      </w:r>
      <w:r>
        <w:rPr>
          <w:rFonts w:cs="Arial" w:ascii="Arial" w:hAnsi="Arial"/>
          <w:i/>
          <w:szCs w:val="22"/>
        </w:rPr>
        <w:t>Rooling Door Kios</w:t>
      </w:r>
      <w:r>
        <w:rPr>
          <w:rFonts w:cs="Arial" w:ascii="Arial" w:hAnsi="Arial"/>
          <w:szCs w:val="22"/>
        </w:rPr>
        <w:t xml:space="preserve"> tidak masuk RAB Kontrak,</w:t>
      </w:r>
      <w:r>
        <w:rPr>
          <w:rFonts w:cs="Arial" w:ascii="Arial" w:hAnsi="Arial"/>
          <w:szCs w:val="22"/>
          <w:lang w:val="en-US"/>
        </w:rPr>
        <w:t xml:space="preserve"> </w:t>
      </w:r>
      <w:r>
        <w:rPr>
          <w:rFonts w:cs="Arial" w:ascii="Arial" w:hAnsi="Arial"/>
          <w:szCs w:val="22"/>
        </w:rPr>
        <w:t xml:space="preserve">sedangkan pembangunan dituntut harus mengikuti </w:t>
      </w:r>
      <w:r>
        <w:rPr>
          <w:rFonts w:cs="Arial" w:ascii="Arial" w:hAnsi="Arial"/>
          <w:i/>
          <w:szCs w:val="22"/>
        </w:rPr>
        <w:t>Prototife</w:t>
      </w:r>
      <w:r>
        <w:rPr>
          <w:rFonts w:cs="Arial" w:ascii="Arial" w:hAnsi="Arial"/>
          <w:szCs w:val="22"/>
        </w:rPr>
        <w:t xml:space="preserve"> dari Kementerian Perdagangan Dalam Negeri</w:t>
      </w:r>
      <w:r>
        <w:rPr>
          <w:rFonts w:cs="Arial" w:ascii="Arial" w:hAnsi="Arial"/>
          <w:szCs w:val="22"/>
          <w:lang w:val="en-US"/>
        </w:rPr>
        <w:t>.</w:t>
      </w:r>
      <w:r>
        <w:rPr>
          <w:rFonts w:cs="Arial" w:ascii="Arial" w:hAnsi="Arial"/>
          <w:szCs w:val="22"/>
        </w:rPr>
        <w:tab/>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Bangunan</w:t>
      </w:r>
      <w:r>
        <w:rPr>
          <w:rFonts w:cs="Arial" w:ascii="Arial" w:hAnsi="Arial"/>
        </w:rPr>
        <w:t xml:space="preserve"> Pasar Rakyat  di Loktuan Bontang</w:t>
      </w:r>
      <w:r>
        <w:rPr>
          <w:rFonts w:cs="Arial" w:ascii="Arial" w:hAnsi="Arial"/>
          <w:szCs w:val="22"/>
        </w:rPr>
        <w:t xml:space="preserve"> </w:t>
      </w:r>
      <w:r>
        <w:rPr>
          <w:rFonts w:cs="Arial" w:ascii="Arial" w:hAnsi="Arial"/>
          <w:szCs w:val="22"/>
          <w:lang w:val="en-US"/>
        </w:rPr>
        <w:t xml:space="preserve">masih </w:t>
      </w:r>
      <w:r>
        <w:rPr>
          <w:rFonts w:cs="Arial" w:ascii="Arial" w:hAnsi="Arial"/>
          <w:szCs w:val="22"/>
        </w:rPr>
        <w:t>belum bisa difungsikan dan digunakan dikarenakan sarana dan prasarana penunjang belum tersedia</w:t>
      </w:r>
      <w:r>
        <w:rPr>
          <w:rFonts w:cs="Arial" w:ascii="Arial" w:hAnsi="Arial"/>
          <w:szCs w:val="22"/>
          <w:lang w:val="en-US"/>
        </w:rPr>
        <w:t>.</w:t>
      </w:r>
    </w:p>
    <w:p>
      <w:pPr>
        <w:pStyle w:val="Default"/>
        <w:numPr>
          <w:ilvl w:val="0"/>
          <w:numId w:val="7"/>
        </w:numPr>
        <w:tabs>
          <w:tab w:val="clear" w:pos="709"/>
          <w:tab w:val="left" w:pos="1620" w:leader="none"/>
        </w:tabs>
        <w:spacing w:lineRule="auto" w:line="360"/>
        <w:ind w:left="1620" w:hanging="540"/>
        <w:jc w:val="both"/>
        <w:rPr/>
      </w:pPr>
      <w:r>
        <w:rPr>
          <w:rFonts w:cs="Arial" w:ascii="Arial" w:hAnsi="Arial"/>
          <w:szCs w:val="22"/>
        </w:rPr>
        <w:t>Bangunan Pasar yang terbangun sampai saat ini belum ada serah terima dari Pusat Ke Pemerintah Kota Bontang (</w:t>
      </w:r>
      <w:r>
        <w:rPr>
          <w:rFonts w:cs="Arial" w:ascii="Arial" w:hAnsi="Arial"/>
          <w:szCs w:val="22"/>
          <w:lang w:val="en-US"/>
        </w:rPr>
        <w:t>Hibah</w:t>
      </w:r>
      <w:r>
        <w:rPr>
          <w:rFonts w:cs="Arial" w:ascii="Arial" w:hAnsi="Arial"/>
          <w:szCs w:val="22"/>
        </w:rPr>
        <w:t>).</w:t>
      </w:r>
    </w:p>
    <w:p>
      <w:pPr>
        <w:pStyle w:val="Default"/>
        <w:numPr>
          <w:ilvl w:val="0"/>
          <w:numId w:val="7"/>
        </w:numPr>
        <w:tabs>
          <w:tab w:val="clear" w:pos="709"/>
          <w:tab w:val="left" w:pos="1620" w:leader="none"/>
        </w:tabs>
        <w:spacing w:lineRule="auto" w:line="360"/>
        <w:ind w:left="1620" w:hanging="540"/>
        <w:jc w:val="both"/>
        <w:rPr>
          <w:rFonts w:ascii="Arial" w:hAnsi="Arial" w:cs="Arial"/>
          <w:szCs w:val="22"/>
        </w:rPr>
      </w:pPr>
      <w:r>
        <w:rPr>
          <w:rFonts w:cs="Arial" w:ascii="Arial" w:hAnsi="Arial"/>
          <w:szCs w:val="22"/>
        </w:rPr>
        <w:t xml:space="preserve">Pemerintah Kota Bontang berencana akan membangun 2 (dua) unit Pasar di lokasi yang sama </w:t>
      </w:r>
      <w:r>
        <w:rPr>
          <w:rFonts w:cs="Arial" w:ascii="Arial" w:hAnsi="Arial"/>
          <w:szCs w:val="22"/>
          <w:lang w:val="en-US"/>
        </w:rPr>
        <w:t xml:space="preserve">didaerah Loktuan tetapi </w:t>
      </w:r>
      <w:r>
        <w:rPr>
          <w:rFonts w:cs="Arial" w:ascii="Arial" w:hAnsi="Arial"/>
          <w:szCs w:val="22"/>
        </w:rPr>
        <w:t>sementara lahan yang dibutuhkan belum dibebaskan.</w:t>
      </w:r>
    </w:p>
    <w:p>
      <w:pPr>
        <w:pStyle w:val="Default"/>
        <w:tabs>
          <w:tab w:val="clear" w:pos="709"/>
          <w:tab w:val="left" w:pos="1980" w:leader="none"/>
        </w:tabs>
        <w:spacing w:lineRule="auto" w:line="360"/>
        <w:ind w:left="1987" w:hanging="0"/>
        <w:jc w:val="both"/>
        <w:rPr>
          <w:rFonts w:ascii="Arial" w:hAnsi="Arial" w:cs="Arial"/>
          <w:color w:val="FF0000"/>
          <w:sz w:val="10"/>
          <w:szCs w:val="10"/>
          <w:lang w:val="en-US"/>
        </w:rPr>
      </w:pPr>
      <w:r>
        <w:rPr>
          <w:rFonts w:cs="Arial" w:ascii="Arial" w:hAnsi="Arial"/>
          <w:color w:val="FF0000"/>
          <w:sz w:val="10"/>
          <w:szCs w:val="10"/>
          <w:lang w:val="en-US"/>
        </w:rPr>
      </w:r>
    </w:p>
    <w:p>
      <w:pPr>
        <w:pStyle w:val="Normal"/>
        <w:widowControl/>
        <w:numPr>
          <w:ilvl w:val="0"/>
          <w:numId w:val="12"/>
        </w:numPr>
        <w:tabs>
          <w:tab w:val="clear" w:pos="709"/>
          <w:tab w:val="left" w:pos="1080" w:leader="none"/>
        </w:tabs>
        <w:autoSpaceDE w:val="true"/>
        <w:spacing w:lineRule="auto" w:line="360"/>
        <w:ind w:left="1080" w:hanging="360"/>
        <w:rPr>
          <w:rFonts w:ascii="Arial" w:hAnsi="Arial" w:cs="Arial"/>
          <w:b/>
          <w:b/>
          <w:color w:val="000000"/>
          <w:sz w:val="24"/>
          <w:szCs w:val="24"/>
        </w:rPr>
      </w:pPr>
      <w:r>
        <w:rPr>
          <w:rFonts w:cs="Arial" w:ascii="Arial" w:hAnsi="Arial"/>
          <w:b/>
          <w:color w:val="000000"/>
          <w:sz w:val="24"/>
          <w:szCs w:val="24"/>
        </w:rPr>
        <w:t>Solusi</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yediaan produksi benih/bibit pakan secara mandiri yang dilakukan kelompok peternak.</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mbuatan lumbung pakan dan pengawetan hijauan bahan pakan atau pakan.</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lakukan pencegahan dan pengobatan vaksin rabies.</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ngawalan pengendalian sapi/kerbau betina produktif secara ketat.</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goptimalisasi reproduksi ternak.</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lakukan percepatan proses kebun induk sehingga di tahun yang akan datang kebutuhan benih bersertifikat dapat terpenuhi.</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mbangun Sarana Lingkungan dengan anggaran yang tersedia.</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libatkan masyakarat dalam pelaksanaan Program KAT, Membuat perencanaan kegiatan dengan menyesuaikan kondisi lapangan.</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Berkoordinasi dengan Para Pihak Terkait.</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 xml:space="preserve">Diharapkan Kabupaten/Kota melalui Panti Swasta bisa membentuk LPKS dan RPSA. </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Terkait dengan LKSA anak diharapkan sudah Terakreditasi.</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 adanya pemeliharaan dan perawatan kendaraan UPSK.</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nya Dukungan Sharing Dana dari Pemerintah Daerah setempat terkait pembentukan Kampung Siaga Bencana (KSB).</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 dukungan dana bagi petugas perlindungan sosial dalam melaksanakan tugas misi kemanusiaan ke lokasi terdampak bencana melalui anggaran perjalanan dinas.</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rlu ditambah anggaran pangadaan logistik bagi korban bencana melalui APBD sehingga kebutuhan dasar Korban Bencana dapat dipenuhi dengan maksimal.</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Pembentukan Awal Kelompok Usaha ini harus dalam satu kelurahan dan masuk di dalam data BDT.</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Menetapkan Komitmen yang kuat bagi pendamping kepada kelompok dampingan, sehingga berfungsi sebagai fasilitator bagi kelompok yang didampingi.</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 xml:space="preserve">Pendamping yang ditunjuk merupakan pendamping aktif dan memiliki komitmen kerja yang kuat sehingga tidak ada </w:t>
      </w:r>
      <w:r>
        <w:rPr>
          <w:rFonts w:cs="Arial" w:ascii="Arial" w:hAnsi="Arial"/>
          <w:i/>
          <w:szCs w:val="22"/>
          <w:lang w:val="en-US"/>
        </w:rPr>
        <w:t>Double Job</w:t>
      </w:r>
      <w:r>
        <w:rPr>
          <w:rFonts w:cs="Arial" w:ascii="Arial" w:hAnsi="Arial"/>
          <w:szCs w:val="22"/>
          <w:lang w:val="en-US"/>
        </w:rPr>
        <w:t>. Hal ini memungkikan seorang pendamping tetap fokus pada kelompok dampingannya.</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Koordinasi yang harus dijalankan antara Dinas Sosial Provinsi, Dinas Sosial Kabupaten/Kota maupun pendamping KUBE.</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Tambahan dana dari APBD untuk Transportasi ke daerah perdesaan yang sulit di jangkau dan tidak mencukupi dengan dana APBN.</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Adanya dana Tambahan dari APBD untuk Honorer Pendamping Tambahan.</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Dukungan dana dari Pemerintah Provinsi sangat dibutuhkan dalam kelanjutan dan penyelesaian pembangunan Pasar Padang Raya Kecamatan Rantau Pulung di Kabupaten Kutai Timur.</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egera diadakan sarana dan prasarana Pasar seperti Bangunan Dinding Penahan, Rolling Door Kios, Blower, Power Lampu, Sanitasi Lingkungan, Pengaspalan akses masuk Pasar.</w:t>
      </w:r>
    </w:p>
    <w:p>
      <w:pPr>
        <w:pStyle w:val="Default"/>
        <w:numPr>
          <w:ilvl w:val="0"/>
          <w:numId w:val="3"/>
        </w:numPr>
        <w:tabs>
          <w:tab w:val="clear" w:pos="709"/>
          <w:tab w:val="left" w:pos="1620" w:leader="none"/>
        </w:tabs>
        <w:spacing w:lineRule="auto" w:line="360"/>
        <w:ind w:left="1620" w:hanging="540"/>
        <w:jc w:val="both"/>
        <w:rPr/>
      </w:pPr>
      <w:r>
        <w:rPr>
          <w:rFonts w:cs="Arial" w:ascii="Arial" w:hAnsi="Arial"/>
          <w:szCs w:val="22"/>
          <w:lang w:val="en-US"/>
        </w:rPr>
        <w:t>Pembangunan akan dilanjutkan secara bertahap pada tahun 2018 sesuai anggaran yang ditetapkan.</w:t>
      </w:r>
    </w:p>
    <w:p>
      <w:pPr>
        <w:pStyle w:val="Default"/>
        <w:numPr>
          <w:ilvl w:val="0"/>
          <w:numId w:val="3"/>
        </w:numPr>
        <w:tabs>
          <w:tab w:val="clear" w:pos="709"/>
          <w:tab w:val="left" w:pos="1620" w:leader="none"/>
        </w:tabs>
        <w:spacing w:lineRule="auto" w:line="360"/>
        <w:ind w:left="1620" w:hanging="540"/>
        <w:jc w:val="both"/>
        <w:rPr>
          <w:rFonts w:ascii="Arial" w:hAnsi="Arial" w:cs="Arial"/>
          <w:szCs w:val="22"/>
          <w:lang w:val="en-US"/>
        </w:rPr>
      </w:pPr>
      <w:r>
        <w:rPr>
          <w:rFonts w:cs="Arial" w:ascii="Arial" w:hAnsi="Arial"/>
          <w:szCs w:val="22"/>
          <w:lang w:val="en-US"/>
        </w:rPr>
        <w:t>Sudah Diajukan permohonan Hibah ke Kementerian Perdagangan Dalam Negeri.</w:t>
      </w:r>
    </w:p>
    <w:p>
      <w:pPr>
        <w:pStyle w:val="Default"/>
        <w:numPr>
          <w:ilvl w:val="0"/>
          <w:numId w:val="3"/>
        </w:numPr>
        <w:tabs>
          <w:tab w:val="clear" w:pos="709"/>
          <w:tab w:val="left" w:pos="1620" w:leader="none"/>
        </w:tabs>
        <w:spacing w:lineRule="auto" w:line="360"/>
        <w:ind w:left="1620" w:hanging="540"/>
        <w:jc w:val="both"/>
        <w:rPr/>
      </w:pPr>
      <w:r>
        <w:rPr>
          <w:rFonts w:cs="Arial" w:ascii="Arial" w:hAnsi="Arial"/>
          <w:szCs w:val="22"/>
        </w:rPr>
        <w:t>Pemerintah Kota Bontang</w:t>
      </w:r>
      <w:r>
        <w:rPr>
          <w:rFonts w:cs="Arial" w:ascii="Arial" w:hAnsi="Arial"/>
          <w:szCs w:val="22"/>
          <w:lang w:val="en-US"/>
        </w:rPr>
        <w:t xml:space="preserve"> sudah membebaskan Lahan sebelah Timur.</w:t>
      </w:r>
    </w:p>
    <w:sectPr>
      <w:footerReference w:type="default" r:id="rId2"/>
      <w:type w:val="nextPage"/>
      <w:pgSz w:w="11906" w:h="16838"/>
      <w:pgMar w:left="2268" w:right="1418" w:gutter="0" w:header="0" w:top="1985" w:footer="677" w:bottom="1701"/>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right" w:pos="8220" w:leader="none"/>
      </w:tabs>
      <w:autoSpaceDE w:val="true"/>
      <w:rPr>
        <w:rFonts w:ascii="Cambria" w:hAnsi="Cambria" w:cs="Cambria"/>
        <w:sz w:val="22"/>
        <w:szCs w:val="22"/>
        <w:lang w:val="id-ID"/>
      </w:rPr>
    </w:pPr>
    <w:r>
      <w:rPr>
        <w:rFonts w:cs="Cambria" w:ascii="Cambria" w:hAnsi="Cambria"/>
        <w:sz w:val="22"/>
        <w:szCs w:val="22"/>
        <w:lang w:val="id-ID"/>
      </w:rPr>
      <w:tab/>
    </w:r>
  </w:p>
  <w:p>
    <w:pPr>
      <w:pStyle w:val="Footer"/>
      <w:rPr>
        <w:rFonts w:ascii="Cambria" w:hAnsi="Cambria" w:cs="Cambria"/>
        <w:sz w:val="22"/>
        <w:szCs w:val="22"/>
        <w:lang w:val="id-ID"/>
      </w:rPr>
    </w:pPr>
    <w:r>
      <w:rPr>
        <w:rFonts w:cs="Cambria" w:ascii="Cambria" w:hAnsi="Cambria"/>
        <w:sz w:val="22"/>
        <w:szCs w:val="22"/>
        <w:lang w:val="id-ID"/>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58" w:hanging="360"/>
      </w:pPr>
    </w:lvl>
    <w:lvl w:ilvl="1">
      <w:start w:val="1"/>
      <w:numFmt w:val="upperLetter"/>
      <w:lvlText w:val="%2."/>
      <w:lvlJc w:val="left"/>
      <w:pPr>
        <w:tabs>
          <w:tab w:val="num" w:pos="0"/>
        </w:tabs>
        <w:ind w:left="1078" w:hanging="360"/>
      </w:pPr>
    </w:lvl>
    <w:lvl w:ilvl="2">
      <w:start w:val="1"/>
      <w:numFmt w:val="lowerLetter"/>
      <w:lvlText w:val="%3."/>
      <w:lvlJc w:val="left"/>
      <w:pPr>
        <w:tabs>
          <w:tab w:val="num" w:pos="0"/>
        </w:tabs>
        <w:ind w:left="1978" w:hanging="360"/>
      </w:pPr>
      <w:rPr>
        <w:b w:val="false"/>
      </w:rPr>
    </w:lvl>
    <w:lvl w:ilvl="3">
      <w:start w:val="1"/>
      <w:numFmt w:val="bullet"/>
      <w:lvlText w:val="-"/>
      <w:lvlJc w:val="left"/>
      <w:pPr>
        <w:tabs>
          <w:tab w:val="num" w:pos="0"/>
        </w:tabs>
        <w:ind w:left="2518" w:hanging="360"/>
      </w:pPr>
      <w:rPr>
        <w:rFonts w:ascii="Arial" w:hAnsi="Arial" w:cs="Arial" w:hint="default"/>
        <w:b w:val="false"/>
      </w:rPr>
    </w:lvl>
    <w:lvl w:ilvl="4">
      <w:start w:val="1"/>
      <w:numFmt w:val="lowerLetter"/>
      <w:lvlText w:val="%5."/>
      <w:lvlJc w:val="left"/>
      <w:pPr>
        <w:tabs>
          <w:tab w:val="num" w:pos="0"/>
        </w:tabs>
        <w:ind w:left="3238" w:hanging="360"/>
      </w:pPr>
    </w:lvl>
    <w:lvl w:ilvl="5">
      <w:start w:val="1"/>
      <w:numFmt w:val="lowerRoman"/>
      <w:lvlText w:val="%6."/>
      <w:lvlJc w:val="right"/>
      <w:pPr>
        <w:tabs>
          <w:tab w:val="num" w:pos="0"/>
        </w:tabs>
        <w:ind w:left="3958" w:hanging="180"/>
      </w:pPr>
    </w:lvl>
    <w:lvl w:ilvl="6">
      <w:start w:val="1"/>
      <w:numFmt w:val="decimal"/>
      <w:lvlText w:val="%7."/>
      <w:lvlJc w:val="left"/>
      <w:pPr>
        <w:tabs>
          <w:tab w:val="num" w:pos="0"/>
        </w:tabs>
        <w:ind w:left="4678" w:hanging="360"/>
      </w:pPr>
    </w:lvl>
    <w:lvl w:ilvl="7">
      <w:start w:val="1"/>
      <w:numFmt w:val="lowerLetter"/>
      <w:lvlText w:val="%8."/>
      <w:lvlJc w:val="left"/>
      <w:pPr>
        <w:tabs>
          <w:tab w:val="num" w:pos="0"/>
        </w:tabs>
        <w:ind w:left="5398" w:hanging="360"/>
      </w:pPr>
    </w:lvl>
    <w:lvl w:ilvl="8">
      <w:start w:val="1"/>
      <w:numFmt w:val="lowerRoman"/>
      <w:lvlText w:val="%9."/>
      <w:lvlJc w:val="right"/>
      <w:pPr>
        <w:tabs>
          <w:tab w:val="num" w:pos="0"/>
        </w:tabs>
        <w:ind w:left="6118" w:hanging="180"/>
      </w:pPr>
    </w:lvl>
  </w:abstractNum>
  <w:abstractNum w:abstractNumId="3">
    <w:lvl w:ilvl="0">
      <w:start w:val="1"/>
      <w:numFmt w:val="decimal"/>
      <w:lvlText w:val="%1)"/>
      <w:lvlJc w:val="left"/>
      <w:pPr>
        <w:tabs>
          <w:tab w:val="num" w:pos="0"/>
        </w:tabs>
        <w:ind w:left="3479" w:hanging="360"/>
      </w:pPr>
      <w:rPr>
        <w:color w:val="000000"/>
      </w:rPr>
    </w:lvl>
  </w:abstractNum>
  <w:abstractNum w:abstractNumId="4">
    <w:lvl w:ilvl="0">
      <w:start w:val="1"/>
      <w:numFmt w:val="bullet"/>
      <w:lvlText w:val=""/>
      <w:lvlJc w:val="left"/>
      <w:pPr>
        <w:tabs>
          <w:tab w:val="num" w:pos="0"/>
        </w:tabs>
        <w:ind w:left="1808" w:hanging="360"/>
      </w:pPr>
      <w:rPr>
        <w:rFonts w:ascii="Symbol" w:hAnsi="Symbol" w:cs="Symbol" w:hint="default"/>
      </w:rPr>
    </w:lvl>
  </w:abstractNum>
  <w:abstractNum w:abstractNumId="5">
    <w:lvl w:ilvl="0">
      <w:start w:val="1"/>
      <w:numFmt w:val="decimal"/>
      <w:lvlText w:val="%1."/>
      <w:lvlJc w:val="left"/>
      <w:pPr>
        <w:tabs>
          <w:tab w:val="num" w:pos="0"/>
        </w:tabs>
        <w:ind w:left="1802" w:hanging="360"/>
      </w:pPr>
      <w:rPr>
        <w:b/>
      </w:rPr>
    </w:lvl>
  </w:abstractNum>
  <w:abstractNum w:abstractNumId="6">
    <w:lvl w:ilvl="0">
      <w:start w:val="1"/>
      <w:numFmt w:val="decimal"/>
      <w:lvlText w:val="%1."/>
      <w:lvlJc w:val="left"/>
      <w:pPr>
        <w:tabs>
          <w:tab w:val="num" w:pos="0"/>
        </w:tabs>
        <w:ind w:left="1802" w:hanging="360"/>
      </w:pPr>
      <w:rPr>
        <w:b/>
      </w:rPr>
    </w:lvl>
  </w:abstractNum>
  <w:abstractNum w:abstractNumId="7">
    <w:lvl w:ilvl="0">
      <w:start w:val="1"/>
      <w:numFmt w:val="decimal"/>
      <w:lvlText w:val="%1)"/>
      <w:lvlJc w:val="left"/>
      <w:pPr>
        <w:tabs>
          <w:tab w:val="num" w:pos="0"/>
        </w:tabs>
        <w:ind w:left="3479" w:hanging="360"/>
      </w:pPr>
      <w:rPr>
        <w:color w:val="000000"/>
      </w:rPr>
    </w:lvl>
  </w:abstractNum>
  <w:abstractNum w:abstractNumId="8">
    <w:lvl w:ilvl="0">
      <w:start w:val="1"/>
      <w:numFmt w:val="decimal"/>
      <w:lvlText w:val="%1."/>
      <w:lvlJc w:val="left"/>
      <w:pPr>
        <w:tabs>
          <w:tab w:val="num" w:pos="0"/>
        </w:tabs>
        <w:ind w:left="1170" w:hanging="360"/>
      </w:pPr>
      <w:rPr>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479"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3479" w:hanging="360"/>
      </w:pPr>
      <w:rPr>
        <w:color w:val="000000"/>
      </w:rPr>
    </w:lvl>
  </w:abstractNum>
  <w:abstractNum w:abstractNumId="13">
    <w:lvl w:ilvl="0">
      <w:start w:val="1"/>
      <w:numFmt w:val="decimal"/>
      <w:lvlText w:val="%1)"/>
      <w:lvlJc w:val="left"/>
      <w:pPr>
        <w:tabs>
          <w:tab w:val="num" w:pos="0"/>
        </w:tabs>
        <w:ind w:left="1854" w:hanging="360"/>
      </w:pPr>
      <w:rPr>
        <w:sz w:val="24"/>
        <w:rFonts w:ascii="Arial" w:hAnsi="Arial" w:cs="Arial"/>
        <w:color w:val="000000"/>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abstractNum w:abstractNumId="15">
    <w:lvl w:ilvl="0">
      <w:start w:val="1"/>
      <w:numFmt w:val="lowerLetter"/>
      <w:lvlText w:val="%1."/>
      <w:lvlJc w:val="left"/>
      <w:pPr>
        <w:tabs>
          <w:tab w:val="num" w:pos="0"/>
        </w:tabs>
        <w:ind w:left="347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color w:val="000000"/>
      <w:sz w:val="22"/>
      <w:szCs w:val="27"/>
      <w:lang w:val="it-IT"/>
    </w:rPr>
  </w:style>
  <w:style w:type="paragraph" w:styleId="Heading3">
    <w:name w:val="Heading 3"/>
    <w:basedOn w:val="Normal"/>
    <w:next w:val="Normal"/>
    <w:qFormat/>
    <w:pPr>
      <w:keepNext w:val="true"/>
      <w:numPr>
        <w:ilvl w:val="2"/>
        <w:numId w:val="1"/>
      </w:numPr>
      <w:shd w:fill="FFFFFF" w:val="clear"/>
      <w:ind w:right="29" w:hanging="0"/>
      <w:jc w:val="center"/>
      <w:outlineLvl w:val="2"/>
    </w:pPr>
    <w:rPr>
      <w:rFonts w:ascii="Arial" w:hAnsi="Arial" w:cs="Arial"/>
      <w:b/>
      <w:bCs/>
      <w:color w:val="000000"/>
      <w:sz w:val="22"/>
      <w:szCs w:val="27"/>
    </w:rPr>
  </w:style>
  <w:style w:type="character" w:styleId="WW8Num1z2">
    <w:name w:val="WW8Num1z2"/>
    <w:qFormat/>
    <w:rPr>
      <w:b w:val="false"/>
    </w:rPr>
  </w:style>
  <w:style w:type="character" w:styleId="WW8Num1z3">
    <w:name w:val="WW8Num1z3"/>
    <w:qFormat/>
    <w:rPr>
      <w:rFonts w:ascii="Arial" w:hAnsi="Arial" w:cs="Arial"/>
      <w:b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9z0">
    <w:name w:val="WW8Num9z0"/>
    <w:qFormat/>
    <w:rPr>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7z0">
    <w:name w:val="WW8Num17z0"/>
    <w:qFormat/>
    <w:rPr>
      <w:rFonts w:ascii="Arial" w:hAnsi="Arial" w:cs="Arial"/>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eastAsia="Times New Roman" w:cs="Arial"/>
      <w:b/>
      <w:bCs/>
      <w:color w:val="000000"/>
      <w:szCs w:val="27"/>
      <w:shd w:fill="FFFFFF" w:val="clear"/>
    </w:rPr>
  </w:style>
  <w:style w:type="character" w:styleId="Heading3Char">
    <w:name w:val="Heading 3 Char"/>
    <w:qFormat/>
    <w:rPr>
      <w:rFonts w:ascii="Arial" w:hAnsi="Arial" w:eastAsia="Times New Roman" w:cs="Arial"/>
      <w:b/>
      <w:bCs/>
      <w:color w:val="000000"/>
      <w:szCs w:val="27"/>
      <w:shd w:fill="FFFFFF" w:val="clear"/>
    </w:rPr>
  </w:style>
  <w:style w:type="character" w:styleId="BodyTextIndent2Char">
    <w:name w:val="Body Text Indent 2 Char"/>
    <w:qFormat/>
    <w:rPr>
      <w:rFonts w:ascii="Arial" w:hAnsi="Arial" w:eastAsia="Times New Roman" w:cs="Arial"/>
      <w:color w:val="000000"/>
      <w:szCs w:val="28"/>
      <w:shd w:fill="FFFFFF" w:val="clear"/>
    </w:rPr>
  </w:style>
  <w:style w:type="character" w:styleId="StrongEmphasis">
    <w:name w:val="Strong"/>
    <w:qFormat/>
    <w:rPr>
      <w:b/>
      <w:bCs/>
    </w:rPr>
  </w:style>
  <w:style w:type="character" w:styleId="Appleconvertedspace">
    <w:name w:val="apple-converted-space"/>
    <w:qFormat/>
    <w:rPr/>
  </w:style>
  <w:style w:type="character" w:styleId="ColorfulListAccent1Char">
    <w:name w:val="Colorful List - Accent 1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spacing w:before="80" w:after="0"/>
      <w:ind w:left="360" w:hanging="360"/>
      <w:jc w:val="both"/>
    </w:pPr>
    <w:rPr>
      <w:rFonts w:ascii="Arial" w:hAnsi="Arial" w:cs="Arial"/>
      <w:color w:val="000000"/>
      <w:sz w:val="22"/>
      <w:szCs w:val="28"/>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Xl63">
    <w:name w:val="xl63"/>
    <w:basedOn w:val="Normal"/>
    <w:qFormat/>
    <w:pPr>
      <w:widowControl/>
      <w:autoSpaceDE w:val="true"/>
      <w:spacing w:before="280" w:after="280"/>
    </w:pPr>
    <w:rPr>
      <w:sz w:val="18"/>
      <w:szCs w:val="18"/>
      <w:lang w:val="id-ID"/>
    </w:rPr>
  </w:style>
  <w:style w:type="paragraph" w:styleId="Xl64">
    <w:name w:val="xl64"/>
    <w:basedOn w:val="Normal"/>
    <w:qFormat/>
    <w:pPr>
      <w:widowControl/>
      <w:autoSpaceDE w:val="true"/>
      <w:spacing w:before="280" w:after="280"/>
      <w:jc w:val="center"/>
    </w:pPr>
    <w:rPr>
      <w:sz w:val="18"/>
      <w:szCs w:val="18"/>
      <w:lang w:val="id-ID"/>
    </w:rPr>
  </w:style>
  <w:style w:type="paragraph" w:styleId="Xl65">
    <w:name w:val="xl65"/>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66">
    <w:name w:val="xl66"/>
    <w:basedOn w:val="Normal"/>
    <w:qFormat/>
    <w:pPr>
      <w:widowControl/>
      <w:pBdr>
        <w:right w:val="single" w:sz="4" w:space="0" w:color="000000"/>
      </w:pBdr>
      <w:autoSpaceDE w:val="true"/>
      <w:spacing w:before="280" w:after="280"/>
    </w:pPr>
    <w:rPr>
      <w:sz w:val="18"/>
      <w:szCs w:val="18"/>
      <w:lang w:val="id-ID"/>
    </w:rPr>
  </w:style>
  <w:style w:type="paragraph" w:styleId="Xl67">
    <w:name w:val="xl67"/>
    <w:basedOn w:val="Normal"/>
    <w:qFormat/>
    <w:pPr>
      <w:widowControl/>
      <w:pBdr>
        <w:left w:val="single" w:sz="4" w:space="0" w:color="000000"/>
        <w:right w:val="single" w:sz="4" w:space="0" w:color="000000"/>
      </w:pBdr>
      <w:autoSpaceDE w:val="true"/>
      <w:spacing w:before="280" w:after="280"/>
      <w:jc w:val="center"/>
    </w:pPr>
    <w:rPr>
      <w:b/>
      <w:bCs/>
      <w:sz w:val="18"/>
      <w:szCs w:val="18"/>
      <w:lang w:val="id-ID"/>
    </w:rPr>
  </w:style>
  <w:style w:type="paragraph" w:styleId="Xl68">
    <w:name w:val="xl68"/>
    <w:basedOn w:val="Normal"/>
    <w:qFormat/>
    <w:pPr>
      <w:widowControl/>
      <w:pBdr>
        <w:right w:val="single" w:sz="4" w:space="0" w:color="000000"/>
      </w:pBdr>
      <w:autoSpaceDE w:val="true"/>
      <w:spacing w:before="280" w:after="280"/>
    </w:pPr>
    <w:rPr>
      <w:b/>
      <w:bCs/>
      <w:sz w:val="18"/>
      <w:szCs w:val="18"/>
      <w:lang w:val="id-ID"/>
    </w:rPr>
  </w:style>
  <w:style w:type="paragraph" w:styleId="Xl69">
    <w:name w:val="xl69"/>
    <w:basedOn w:val="Normal"/>
    <w:qFormat/>
    <w:pPr>
      <w:widowControl/>
      <w:autoSpaceDE w:val="true"/>
      <w:spacing w:before="280" w:after="280"/>
    </w:pPr>
    <w:rPr>
      <w:sz w:val="18"/>
      <w:szCs w:val="18"/>
      <w:lang w:val="id-ID"/>
    </w:rPr>
  </w:style>
  <w:style w:type="paragraph" w:styleId="Xl70">
    <w:name w:val="xl70"/>
    <w:basedOn w:val="Normal"/>
    <w:qFormat/>
    <w:pPr>
      <w:widowControl/>
      <w:autoSpaceDE w:val="true"/>
      <w:spacing w:before="280" w:after="280"/>
      <w:jc w:val="center"/>
    </w:pPr>
    <w:rPr>
      <w:b/>
      <w:bCs/>
      <w:sz w:val="18"/>
      <w:szCs w:val="18"/>
      <w:lang w:val="id-ID"/>
    </w:rPr>
  </w:style>
  <w:style w:type="paragraph" w:styleId="Xl71">
    <w:name w:val="xl71"/>
    <w:basedOn w:val="Normal"/>
    <w:qFormat/>
    <w:pPr>
      <w:widowControl/>
      <w:autoSpaceDE w:val="true"/>
      <w:spacing w:before="280" w:after="280"/>
      <w:jc w:val="center"/>
    </w:pPr>
    <w:rPr>
      <w:sz w:val="18"/>
      <w:szCs w:val="18"/>
      <w:lang w:val="id-ID"/>
    </w:rPr>
  </w:style>
  <w:style w:type="paragraph" w:styleId="Xl72">
    <w:name w:val="xl72"/>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73">
    <w:name w:val="xl73"/>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74">
    <w:name w:val="xl74"/>
    <w:basedOn w:val="Normal"/>
    <w:qFormat/>
    <w:pPr>
      <w:widowControl/>
      <w:autoSpaceDE w:val="true"/>
      <w:spacing w:before="280" w:after="280"/>
    </w:pPr>
    <w:rPr>
      <w:b/>
      <w:bCs/>
      <w:sz w:val="18"/>
      <w:szCs w:val="18"/>
      <w:lang w:val="id-ID"/>
    </w:rPr>
  </w:style>
  <w:style w:type="paragraph" w:styleId="Xl75">
    <w:name w:val="xl75"/>
    <w:basedOn w:val="Normal"/>
    <w:qFormat/>
    <w:pPr>
      <w:widowControl/>
      <w:autoSpaceDE w:val="true"/>
      <w:spacing w:before="280" w:after="280"/>
    </w:pPr>
    <w:rPr>
      <w:b/>
      <w:bCs/>
      <w:lang w:val="id-ID"/>
    </w:rPr>
  </w:style>
  <w:style w:type="paragraph" w:styleId="Xl76">
    <w:name w:val="xl76"/>
    <w:basedOn w:val="Normal"/>
    <w:qFormat/>
    <w:pPr>
      <w:widowControl/>
      <w:autoSpaceDE w:val="true"/>
      <w:spacing w:before="280" w:after="280"/>
    </w:pPr>
    <w:rPr>
      <w:b/>
      <w:bCs/>
      <w:sz w:val="18"/>
      <w:szCs w:val="18"/>
      <w:lang w:val="id-ID"/>
    </w:rPr>
  </w:style>
  <w:style w:type="paragraph" w:styleId="Xl77">
    <w:name w:val="xl77"/>
    <w:basedOn w:val="Normal"/>
    <w:qFormat/>
    <w:pPr>
      <w:widowControl/>
      <w:pBdr>
        <w:left w:val="single" w:sz="8" w:space="0" w:color="000000"/>
      </w:pBdr>
      <w:autoSpaceDE w:val="true"/>
      <w:spacing w:before="280" w:after="280"/>
      <w:jc w:val="center"/>
    </w:pPr>
    <w:rPr>
      <w:sz w:val="18"/>
      <w:szCs w:val="18"/>
      <w:lang w:val="id-ID"/>
    </w:rPr>
  </w:style>
  <w:style w:type="paragraph" w:styleId="Xl78">
    <w:name w:val="xl78"/>
    <w:basedOn w:val="Normal"/>
    <w:qFormat/>
    <w:pPr>
      <w:widowControl/>
      <w:pBdr>
        <w:left w:val="single" w:sz="4" w:space="0" w:color="000000"/>
        <w:right w:val="single" w:sz="8" w:space="0" w:color="000000"/>
      </w:pBdr>
      <w:autoSpaceDE w:val="true"/>
      <w:spacing w:before="280" w:after="280"/>
      <w:jc w:val="center"/>
    </w:pPr>
    <w:rPr>
      <w:sz w:val="18"/>
      <w:szCs w:val="18"/>
      <w:lang w:val="id-ID"/>
    </w:rPr>
  </w:style>
  <w:style w:type="paragraph" w:styleId="Xl79">
    <w:name w:val="xl79"/>
    <w:basedOn w:val="Normal"/>
    <w:qFormat/>
    <w:pPr>
      <w:widowControl/>
      <w:pBdr>
        <w:left w:val="single" w:sz="8" w:space="0" w:color="000000"/>
      </w:pBdr>
      <w:autoSpaceDE w:val="true"/>
      <w:spacing w:before="280" w:after="280"/>
    </w:pPr>
    <w:rPr>
      <w:sz w:val="18"/>
      <w:szCs w:val="18"/>
      <w:lang w:val="id-ID"/>
    </w:rPr>
  </w:style>
  <w:style w:type="paragraph" w:styleId="Xl80">
    <w:name w:val="xl80"/>
    <w:basedOn w:val="Normal"/>
    <w:qFormat/>
    <w:pPr>
      <w:widowControl/>
      <w:autoSpaceDE w:val="true"/>
      <w:spacing w:before="280" w:after="280"/>
      <w:jc w:val="center"/>
    </w:pPr>
    <w:rPr>
      <w:sz w:val="18"/>
      <w:szCs w:val="18"/>
      <w:lang w:val="id-ID"/>
    </w:rPr>
  </w:style>
  <w:style w:type="paragraph" w:styleId="Xl81">
    <w:name w:val="xl81"/>
    <w:basedOn w:val="Normal"/>
    <w:qFormat/>
    <w:pPr>
      <w:widowControl/>
      <w:pBdr>
        <w:left w:val="single" w:sz="8" w:space="0" w:color="000000"/>
        <w:bottom w:val="single" w:sz="8" w:space="0" w:color="000000"/>
      </w:pBdr>
      <w:autoSpaceDE w:val="true"/>
      <w:spacing w:before="280" w:after="280"/>
    </w:pPr>
    <w:rPr>
      <w:sz w:val="18"/>
      <w:szCs w:val="18"/>
      <w:lang w:val="id-ID"/>
    </w:rPr>
  </w:style>
  <w:style w:type="paragraph" w:styleId="Xl82">
    <w:name w:val="xl82"/>
    <w:basedOn w:val="Normal"/>
    <w:qFormat/>
    <w:pPr>
      <w:widowControl/>
      <w:pBdr>
        <w:bottom w:val="single" w:sz="8" w:space="0" w:color="000000"/>
      </w:pBdr>
      <w:autoSpaceDE w:val="true"/>
      <w:spacing w:before="280" w:after="280"/>
    </w:pPr>
    <w:rPr>
      <w:sz w:val="18"/>
      <w:szCs w:val="18"/>
      <w:lang w:val="id-ID"/>
    </w:rPr>
  </w:style>
  <w:style w:type="paragraph" w:styleId="Xl83">
    <w:name w:val="xl83"/>
    <w:basedOn w:val="Normal"/>
    <w:qFormat/>
    <w:pPr>
      <w:widowControl/>
      <w:pBdr>
        <w:bottom w:val="single" w:sz="8" w:space="0" w:color="000000"/>
        <w:right w:val="single" w:sz="4" w:space="0" w:color="000000"/>
      </w:pBdr>
      <w:autoSpaceDE w:val="true"/>
      <w:spacing w:before="280" w:after="280"/>
    </w:pPr>
    <w:rPr>
      <w:sz w:val="18"/>
      <w:szCs w:val="18"/>
      <w:lang w:val="id-ID"/>
    </w:rPr>
  </w:style>
  <w:style w:type="paragraph" w:styleId="Xl84">
    <w:name w:val="xl84"/>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5">
    <w:name w:val="xl85"/>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6">
    <w:name w:val="xl86"/>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7">
    <w:name w:val="xl87"/>
    <w:basedOn w:val="Normal"/>
    <w:qFormat/>
    <w:pPr>
      <w:widowControl/>
      <w:pBdr>
        <w:left w:val="single" w:sz="4" w:space="0" w:color="000000"/>
        <w:bottom w:val="single" w:sz="8" w:space="0" w:color="000000"/>
        <w:right w:val="single" w:sz="8" w:space="0" w:color="000000"/>
      </w:pBdr>
      <w:autoSpaceDE w:val="true"/>
      <w:spacing w:before="280" w:after="280"/>
      <w:jc w:val="center"/>
    </w:pPr>
    <w:rPr>
      <w:sz w:val="18"/>
      <w:szCs w:val="18"/>
      <w:lang w:val="id-ID"/>
    </w:rPr>
  </w:style>
  <w:style w:type="paragraph" w:styleId="Xl88">
    <w:name w:val="xl88"/>
    <w:basedOn w:val="Normal"/>
    <w:qFormat/>
    <w:pPr>
      <w:widowControl/>
      <w:pBdr>
        <w:top w:val="single" w:sz="8" w:space="0" w:color="000000"/>
        <w:left w:val="single" w:sz="8" w:space="0" w:color="000000"/>
        <w:bottom w:val="single" w:sz="8" w:space="0" w:color="000000"/>
      </w:pBdr>
      <w:autoSpaceDE w:val="true"/>
      <w:spacing w:before="280" w:after="280"/>
    </w:pPr>
    <w:rPr>
      <w:sz w:val="18"/>
      <w:szCs w:val="18"/>
      <w:lang w:val="id-ID"/>
    </w:rPr>
  </w:style>
  <w:style w:type="paragraph" w:styleId="Xl89">
    <w:name w:val="xl89"/>
    <w:basedOn w:val="Normal"/>
    <w:qFormat/>
    <w:pPr>
      <w:widowControl/>
      <w:pBdr>
        <w:top w:val="single" w:sz="8" w:space="0" w:color="000000"/>
        <w:bottom w:val="single" w:sz="8" w:space="0" w:color="000000"/>
      </w:pBdr>
      <w:autoSpaceDE w:val="true"/>
      <w:spacing w:before="280" w:after="280"/>
    </w:pPr>
    <w:rPr>
      <w:sz w:val="18"/>
      <w:szCs w:val="18"/>
      <w:lang w:val="id-ID"/>
    </w:rPr>
  </w:style>
  <w:style w:type="paragraph" w:styleId="Xl90">
    <w:name w:val="xl9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lang w:val="id-ID"/>
    </w:rPr>
  </w:style>
  <w:style w:type="paragraph" w:styleId="Xl91">
    <w:name w:val="xl91"/>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lang w:val="id-ID"/>
    </w:rPr>
  </w:style>
  <w:style w:type="paragraph" w:styleId="Xl92">
    <w:name w:val="xl92"/>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lang w:val="id-ID"/>
    </w:rPr>
  </w:style>
  <w:style w:type="paragraph" w:styleId="Xl93">
    <w:name w:val="xl93"/>
    <w:basedOn w:val="Normal"/>
    <w:qFormat/>
    <w:pPr>
      <w:widowControl/>
      <w:pBdr>
        <w:top w:val="single" w:sz="8" w:space="0" w:color="000000"/>
        <w:bottom w:val="single" w:sz="8" w:space="0" w:color="000000"/>
        <w:right w:val="single" w:sz="4" w:space="0" w:color="000000"/>
      </w:pBdr>
      <w:autoSpaceDE w:val="true"/>
      <w:spacing w:before="280" w:after="280"/>
      <w:jc w:val="center"/>
    </w:pPr>
    <w:rPr>
      <w:b/>
      <w:bCs/>
      <w:lang w:val="id-ID"/>
    </w:rPr>
  </w:style>
  <w:style w:type="paragraph" w:styleId="Xl94">
    <w:name w:val="xl94"/>
    <w:basedOn w:val="Normal"/>
    <w:qFormat/>
    <w:pPr>
      <w:widowControl/>
      <w:autoSpaceDE w:val="true"/>
      <w:spacing w:before="280" w:after="280"/>
      <w:jc w:val="center"/>
    </w:pPr>
    <w:rPr>
      <w:b/>
      <w:bCs/>
      <w:sz w:val="24"/>
      <w:szCs w:val="24"/>
      <w:lang w:val="id-ID"/>
    </w:rPr>
  </w:style>
  <w:style w:type="paragraph" w:styleId="Xl95">
    <w:name w:val="xl95"/>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6">
    <w:name w:val="xl96"/>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7">
    <w:name w:val="xl9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8">
    <w:name w:val="xl98"/>
    <w:basedOn w:val="Normal"/>
    <w:qFormat/>
    <w:pPr>
      <w:widowControl/>
      <w:pBdr>
        <w:top w:val="single" w:sz="8" w:space="0" w:color="000000"/>
        <w:left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99">
    <w:name w:val="xl99"/>
    <w:basedOn w:val="Normal"/>
    <w:qFormat/>
    <w:pPr>
      <w:widowControl/>
      <w:pBdr>
        <w:left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100">
    <w:name w:val="xl100"/>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101">
    <w:name w:val="xl101"/>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2">
    <w:name w:val="xl102"/>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4">
    <w:name w:val="xl104"/>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5">
    <w:name w:val="xl105"/>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7">
    <w:name w:val="xl107"/>
    <w:basedOn w:val="Normal"/>
    <w:qFormat/>
    <w:pPr>
      <w:widowControl/>
      <w:pBdr>
        <w:top w:val="single" w:sz="8" w:space="0" w:color="000000"/>
        <w:left w:val="single" w:sz="8" w:space="0" w:color="000000"/>
      </w:pBdr>
      <w:autoSpaceDE w:val="true"/>
      <w:spacing w:before="280" w:after="280"/>
      <w:jc w:val="center"/>
      <w:textAlignment w:val="center"/>
    </w:pPr>
    <w:rPr>
      <w:b/>
      <w:bCs/>
      <w:sz w:val="24"/>
      <w:szCs w:val="24"/>
      <w:lang w:val="id-ID"/>
    </w:rPr>
  </w:style>
  <w:style w:type="paragraph" w:styleId="Xl108">
    <w:name w:val="xl108"/>
    <w:basedOn w:val="Normal"/>
    <w:qFormat/>
    <w:pPr>
      <w:widowControl/>
      <w:pBdr>
        <w:top w:val="single" w:sz="8" w:space="0" w:color="000000"/>
      </w:pBdr>
      <w:autoSpaceDE w:val="true"/>
      <w:spacing w:before="280" w:after="280"/>
      <w:jc w:val="center"/>
      <w:textAlignment w:val="center"/>
    </w:pPr>
    <w:rPr>
      <w:b/>
      <w:bCs/>
      <w:sz w:val="24"/>
      <w:szCs w:val="24"/>
      <w:lang w:val="id-ID"/>
    </w:rPr>
  </w:style>
  <w:style w:type="paragraph" w:styleId="Xl109">
    <w:name w:val="xl109"/>
    <w:basedOn w:val="Normal"/>
    <w:qFormat/>
    <w:pPr>
      <w:widowControl/>
      <w:pBdr>
        <w:top w:val="single" w:sz="8" w:space="0" w:color="000000"/>
        <w:right w:val="single" w:sz="4" w:space="0" w:color="000000"/>
      </w:pBdr>
      <w:autoSpaceDE w:val="true"/>
      <w:spacing w:before="280" w:after="280"/>
      <w:jc w:val="center"/>
      <w:textAlignment w:val="center"/>
    </w:pPr>
    <w:rPr>
      <w:b/>
      <w:bCs/>
      <w:sz w:val="24"/>
      <w:szCs w:val="24"/>
      <w:lang w:val="id-ID"/>
    </w:rPr>
  </w:style>
  <w:style w:type="paragraph" w:styleId="Xl110">
    <w:name w:val="xl110"/>
    <w:basedOn w:val="Normal"/>
    <w:qFormat/>
    <w:pPr>
      <w:widowControl/>
      <w:pBdr>
        <w:left w:val="single" w:sz="8" w:space="0" w:color="000000"/>
      </w:pBdr>
      <w:autoSpaceDE w:val="true"/>
      <w:spacing w:before="280" w:after="280"/>
      <w:jc w:val="center"/>
      <w:textAlignment w:val="center"/>
    </w:pPr>
    <w:rPr>
      <w:b/>
      <w:bCs/>
      <w:sz w:val="24"/>
      <w:szCs w:val="24"/>
      <w:lang w:val="id-ID"/>
    </w:rPr>
  </w:style>
  <w:style w:type="paragraph" w:styleId="Xl111">
    <w:name w:val="xl111"/>
    <w:basedOn w:val="Normal"/>
    <w:qFormat/>
    <w:pPr>
      <w:widowControl/>
      <w:autoSpaceDE w:val="true"/>
      <w:spacing w:before="280" w:after="280"/>
      <w:jc w:val="center"/>
      <w:textAlignment w:val="center"/>
    </w:pPr>
    <w:rPr>
      <w:b/>
      <w:bCs/>
      <w:sz w:val="24"/>
      <w:szCs w:val="24"/>
      <w:lang w:val="id-ID"/>
    </w:rPr>
  </w:style>
  <w:style w:type="paragraph" w:styleId="Xl112">
    <w:name w:val="xl112"/>
    <w:basedOn w:val="Normal"/>
    <w:qFormat/>
    <w:pPr>
      <w:widowControl/>
      <w:pBdr>
        <w:right w:val="single" w:sz="4" w:space="0" w:color="000000"/>
      </w:pBdr>
      <w:autoSpaceDE w:val="true"/>
      <w:spacing w:before="280" w:after="280"/>
      <w:jc w:val="center"/>
      <w:textAlignment w:val="center"/>
    </w:pPr>
    <w:rPr>
      <w:b/>
      <w:bCs/>
      <w:sz w:val="24"/>
      <w:szCs w:val="24"/>
      <w:lang w:val="id-ID"/>
    </w:rPr>
  </w:style>
  <w:style w:type="paragraph" w:styleId="Xl113">
    <w:name w:val="xl113"/>
    <w:basedOn w:val="Normal"/>
    <w:qFormat/>
    <w:pPr>
      <w:widowControl/>
      <w:pBdr>
        <w:left w:val="single" w:sz="8" w:space="0" w:color="000000"/>
        <w:bottom w:val="single" w:sz="4" w:space="0" w:color="000000"/>
      </w:pBdr>
      <w:autoSpaceDE w:val="true"/>
      <w:spacing w:before="280" w:after="280"/>
      <w:jc w:val="center"/>
      <w:textAlignment w:val="center"/>
    </w:pPr>
    <w:rPr>
      <w:b/>
      <w:bCs/>
      <w:sz w:val="24"/>
      <w:szCs w:val="24"/>
      <w:lang w:val="id-ID"/>
    </w:rPr>
  </w:style>
  <w:style w:type="paragraph" w:styleId="Xl114">
    <w:name w:val="xl114"/>
    <w:basedOn w:val="Normal"/>
    <w:qFormat/>
    <w:pPr>
      <w:widowControl/>
      <w:pBdr>
        <w:bottom w:val="single" w:sz="4" w:space="0" w:color="000000"/>
      </w:pBdr>
      <w:autoSpaceDE w:val="true"/>
      <w:spacing w:before="280" w:after="280"/>
      <w:jc w:val="center"/>
      <w:textAlignment w:val="center"/>
    </w:pPr>
    <w:rPr>
      <w:b/>
      <w:bCs/>
      <w:sz w:val="24"/>
      <w:szCs w:val="24"/>
      <w:lang w:val="id-ID"/>
    </w:rPr>
  </w:style>
  <w:style w:type="paragraph" w:styleId="Xl115">
    <w:name w:val="xl115"/>
    <w:basedOn w:val="Normal"/>
    <w:qFormat/>
    <w:pPr>
      <w:widowControl/>
      <w:pBdr>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NormalWeb">
    <w:name w:val="Normal (Web)"/>
    <w:basedOn w:val="Normal"/>
    <w:qFormat/>
    <w:pPr>
      <w:widowControl/>
      <w:autoSpaceDE w:val="true"/>
      <w:spacing w:before="280" w:after="280"/>
    </w:pPr>
    <w:rPr>
      <w:sz w:val="24"/>
      <w:szCs w:val="24"/>
      <w:lang w:val="id-ID"/>
    </w:rPr>
  </w:style>
  <w:style w:type="paragraph" w:styleId="Font5">
    <w:name w:val="font5"/>
    <w:basedOn w:val="Normal"/>
    <w:qFormat/>
    <w:pPr>
      <w:widowControl/>
      <w:autoSpaceDE w:val="true"/>
      <w:spacing w:before="280" w:after="280"/>
    </w:pPr>
    <w:rPr>
      <w:rFonts w:ascii="Arial Narrow" w:hAnsi="Arial Narrow" w:cs="Arial Narrow"/>
      <w:color w:val="000000"/>
      <w:sz w:val="16"/>
      <w:szCs w:val="16"/>
      <w:lang w:val="id-ID"/>
    </w:rPr>
  </w:style>
  <w:style w:type="paragraph" w:styleId="Font6">
    <w:name w:val="font6"/>
    <w:basedOn w:val="Normal"/>
    <w:qFormat/>
    <w:pPr>
      <w:widowControl/>
      <w:autoSpaceDE w:val="true"/>
      <w:spacing w:before="280" w:after="280"/>
    </w:pPr>
    <w:rPr>
      <w:rFonts w:ascii="Calibri" w:hAnsi="Calibri" w:cs="Calibri"/>
      <w:color w:val="000000"/>
      <w:sz w:val="22"/>
      <w:szCs w:val="22"/>
      <w:lang w:val="id-ID"/>
    </w:rPr>
  </w:style>
  <w:style w:type="paragraph" w:styleId="Xl560">
    <w:name w:val="xl560"/>
    <w:basedOn w:val="Normal"/>
    <w:qFormat/>
    <w:pPr>
      <w:widowControl/>
      <w:autoSpaceDE w:val="true"/>
      <w:spacing w:before="280" w:after="280"/>
    </w:pPr>
    <w:rPr>
      <w:rFonts w:ascii="Arial" w:hAnsi="Arial" w:cs="Arial"/>
      <w:sz w:val="24"/>
      <w:szCs w:val="24"/>
      <w:lang w:val="id-ID"/>
    </w:rPr>
  </w:style>
  <w:style w:type="paragraph" w:styleId="Xl561">
    <w:name w:val="xl5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lang w:val="id-ID"/>
    </w:rPr>
  </w:style>
  <w:style w:type="paragraph" w:styleId="Xl562">
    <w:name w:val="xl56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lang w:val="id-ID"/>
    </w:rPr>
  </w:style>
  <w:style w:type="paragraph" w:styleId="Xl563">
    <w:name w:val="xl5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564">
    <w:name w:val="xl564"/>
    <w:basedOn w:val="Normal"/>
    <w:qFormat/>
    <w:pPr>
      <w:widowControl/>
      <w:pBdr>
        <w:top w:val="single" w:sz="4" w:space="0" w:color="000000"/>
        <w:left w:val="single" w:sz="4" w:space="0" w:color="000000"/>
        <w:bottom w:val="single" w:sz="4" w:space="0" w:color="000000"/>
        <w:right w:val="single" w:sz="4" w:space="0" w:color="000000"/>
      </w:pBdr>
      <w:shd w:fill="DAEEF3" w:val="clear"/>
      <w:autoSpaceDE w:val="true"/>
      <w:spacing w:before="280" w:after="280"/>
      <w:jc w:val="center"/>
      <w:textAlignment w:val="center"/>
    </w:pPr>
    <w:rPr>
      <w:rFonts w:ascii="Calibri" w:hAnsi="Calibri" w:cs="Calibri"/>
      <w:sz w:val="18"/>
      <w:szCs w:val="18"/>
      <w:lang w:val="id-ID"/>
    </w:rPr>
  </w:style>
  <w:style w:type="paragraph" w:styleId="Xl565">
    <w:name w:val="xl565"/>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jc w:val="center"/>
      <w:textAlignment w:val="center"/>
    </w:pPr>
    <w:rPr>
      <w:rFonts w:ascii="Calibri" w:hAnsi="Calibri" w:cs="Calibri"/>
      <w:sz w:val="18"/>
      <w:szCs w:val="18"/>
      <w:lang w:val="id-ID"/>
    </w:rPr>
  </w:style>
  <w:style w:type="paragraph" w:styleId="Xl566">
    <w:name w:val="xl5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22"/>
      <w:szCs w:val="22"/>
      <w:lang w:val="id-ID"/>
    </w:rPr>
  </w:style>
  <w:style w:type="paragraph" w:styleId="Xl567">
    <w:name w:val="xl5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b/>
      <w:bCs/>
      <w:sz w:val="24"/>
      <w:szCs w:val="24"/>
      <w:lang w:val="id-ID"/>
    </w:rPr>
  </w:style>
  <w:style w:type="paragraph" w:styleId="Xl568">
    <w:name w:val="xl5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Calibri" w:hAnsi="Calibri" w:cs="Calibri"/>
      <w:sz w:val="18"/>
      <w:szCs w:val="18"/>
      <w:lang w:val="id-ID"/>
    </w:rPr>
  </w:style>
  <w:style w:type="paragraph" w:styleId="Xl569">
    <w:name w:val="xl5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Calibri" w:hAnsi="Calibri" w:cs="Calibri"/>
      <w:sz w:val="18"/>
      <w:szCs w:val="18"/>
      <w:lang w:val="id-ID"/>
    </w:rPr>
  </w:style>
  <w:style w:type="paragraph" w:styleId="Xl570">
    <w:name w:val="xl570"/>
    <w:basedOn w:val="Normal"/>
    <w:qFormat/>
    <w:pPr>
      <w:widowControl/>
      <w:pBdr>
        <w:top w:val="single" w:sz="4" w:space="0" w:color="000000"/>
        <w:left w:val="single" w:sz="4" w:space="0" w:color="000000"/>
        <w:bottom w:val="single" w:sz="4" w:space="0" w:color="000000"/>
        <w:right w:val="single" w:sz="4" w:space="0" w:color="000000"/>
      </w:pBdr>
      <w:shd w:fill="C5D9F1" w:val="clear"/>
      <w:autoSpaceDE w:val="true"/>
      <w:spacing w:before="280" w:after="280"/>
      <w:jc w:val="right"/>
      <w:textAlignment w:val="center"/>
    </w:pPr>
    <w:rPr>
      <w:rFonts w:ascii="Calibri" w:hAnsi="Calibri" w:cs="Calibri"/>
      <w:sz w:val="18"/>
      <w:szCs w:val="18"/>
      <w:lang w:val="id-ID"/>
    </w:rPr>
  </w:style>
  <w:style w:type="paragraph" w:styleId="Xl571">
    <w:name w:val="xl571"/>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jc w:val="right"/>
      <w:textAlignment w:val="center"/>
    </w:pPr>
    <w:rPr>
      <w:rFonts w:ascii="Calibri" w:hAnsi="Calibri" w:cs="Calibri"/>
      <w:sz w:val="18"/>
      <w:szCs w:val="18"/>
      <w:lang w:val="id-ID"/>
    </w:rPr>
  </w:style>
  <w:style w:type="paragraph" w:styleId="Xl572">
    <w:name w:val="xl572"/>
    <w:basedOn w:val="Normal"/>
    <w:qFormat/>
    <w:pPr>
      <w:widowControl/>
      <w:autoSpaceDE w:val="true"/>
      <w:spacing w:before="280" w:after="280"/>
      <w:jc w:val="right"/>
    </w:pPr>
    <w:rPr>
      <w:rFonts w:ascii="Arial" w:hAnsi="Arial" w:cs="Arial"/>
      <w:sz w:val="24"/>
      <w:szCs w:val="24"/>
      <w:lang w:val="id-ID"/>
    </w:rPr>
  </w:style>
  <w:style w:type="paragraph" w:styleId="Xl573">
    <w:name w:val="xl5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b/>
      <w:bCs/>
      <w:sz w:val="24"/>
      <w:szCs w:val="24"/>
      <w:lang w:val="id-ID"/>
    </w:rPr>
  </w:style>
  <w:style w:type="paragraph" w:styleId="Xl574">
    <w:name w:val="xl5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575">
    <w:name w:val="xl575"/>
    <w:basedOn w:val="Normal"/>
    <w:qFormat/>
    <w:pPr>
      <w:widowControl/>
      <w:autoSpaceDE w:val="true"/>
      <w:spacing w:before="280" w:after="280"/>
    </w:pPr>
    <w:rPr>
      <w:rFonts w:ascii="Arial" w:hAnsi="Arial" w:cs="Arial"/>
      <w:sz w:val="24"/>
      <w:szCs w:val="24"/>
      <w:lang w:val="id-ID"/>
    </w:rPr>
  </w:style>
  <w:style w:type="paragraph" w:styleId="Xl576">
    <w:name w:val="xl576"/>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center"/>
    </w:pPr>
    <w:rPr>
      <w:rFonts w:ascii="Calibri" w:hAnsi="Calibri" w:cs="Calibri"/>
      <w:sz w:val="18"/>
      <w:szCs w:val="18"/>
      <w:lang w:val="id-ID"/>
    </w:rPr>
  </w:style>
  <w:style w:type="paragraph" w:styleId="Xl577">
    <w:name w:val="xl577"/>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center"/>
    </w:pPr>
    <w:rPr>
      <w:rFonts w:ascii="Arial" w:hAnsi="Arial" w:cs="Arial"/>
      <w:sz w:val="24"/>
      <w:szCs w:val="24"/>
      <w:lang w:val="id-ID"/>
    </w:rPr>
  </w:style>
  <w:style w:type="paragraph" w:styleId="Xl578">
    <w:name w:val="xl578"/>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center"/>
    </w:pPr>
    <w:rPr>
      <w:rFonts w:ascii="Calibri" w:hAnsi="Calibri" w:cs="Calibri"/>
      <w:sz w:val="22"/>
      <w:szCs w:val="22"/>
      <w:lang w:val="id-ID"/>
    </w:rPr>
  </w:style>
  <w:style w:type="paragraph" w:styleId="Xl579">
    <w:name w:val="xl5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580">
    <w:name w:val="xl58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581">
    <w:name w:val="xl5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18"/>
      <w:szCs w:val="18"/>
      <w:lang w:val="id-ID"/>
    </w:rPr>
  </w:style>
  <w:style w:type="paragraph" w:styleId="Xl582">
    <w:name w:val="xl5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Calibri" w:hAnsi="Calibri" w:cs="Calibri"/>
      <w:sz w:val="18"/>
      <w:szCs w:val="18"/>
      <w:lang w:val="id-ID"/>
    </w:rPr>
  </w:style>
  <w:style w:type="paragraph" w:styleId="Xl583">
    <w:name w:val="xl5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Calibri" w:hAnsi="Calibri" w:cs="Calibri"/>
      <w:sz w:val="18"/>
      <w:szCs w:val="18"/>
      <w:lang w:val="id-ID"/>
    </w:rPr>
  </w:style>
  <w:style w:type="paragraph" w:styleId="Xl584">
    <w:name w:val="xl5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Calibri" w:hAnsi="Calibri" w:cs="Calibri"/>
      <w:sz w:val="22"/>
      <w:szCs w:val="22"/>
      <w:lang w:val="id-ID"/>
    </w:rPr>
  </w:style>
  <w:style w:type="paragraph" w:styleId="Xl585">
    <w:name w:val="xl5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sz w:val="18"/>
      <w:szCs w:val="18"/>
      <w:lang w:val="id-ID"/>
    </w:rPr>
  </w:style>
  <w:style w:type="paragraph" w:styleId="Xl586">
    <w:name w:val="xl586"/>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jc w:val="center"/>
      <w:textAlignment w:val="top"/>
    </w:pPr>
    <w:rPr>
      <w:rFonts w:ascii="Calibri" w:hAnsi="Calibri" w:cs="Calibri"/>
      <w:sz w:val="22"/>
      <w:szCs w:val="22"/>
      <w:lang w:val="id-ID"/>
    </w:rPr>
  </w:style>
  <w:style w:type="paragraph" w:styleId="Xl587">
    <w:name w:val="xl587"/>
    <w:basedOn w:val="Normal"/>
    <w:qFormat/>
    <w:pPr>
      <w:widowControl/>
      <w:autoSpaceDE w:val="true"/>
      <w:spacing w:before="280" w:after="280"/>
      <w:textAlignment w:val="top"/>
    </w:pPr>
    <w:rPr>
      <w:rFonts w:ascii="Arial" w:hAnsi="Arial" w:cs="Arial"/>
      <w:sz w:val="24"/>
      <w:szCs w:val="24"/>
      <w:lang w:val="id-ID"/>
    </w:rPr>
  </w:style>
  <w:style w:type="paragraph" w:styleId="Xl588">
    <w:name w:val="xl5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Calibri" w:hAnsi="Calibri" w:cs="Calibri"/>
      <w:sz w:val="18"/>
      <w:szCs w:val="18"/>
      <w:lang w:val="id-ID"/>
    </w:rPr>
  </w:style>
  <w:style w:type="paragraph" w:styleId="Xl589">
    <w:name w:val="xl5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sz w:val="18"/>
      <w:szCs w:val="18"/>
      <w:lang w:val="id-ID"/>
    </w:rPr>
  </w:style>
  <w:style w:type="paragraph" w:styleId="Xl590">
    <w:name w:val="xl5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sz w:val="18"/>
      <w:szCs w:val="18"/>
      <w:lang w:val="id-ID"/>
    </w:rPr>
  </w:style>
  <w:style w:type="paragraph" w:styleId="Xl591">
    <w:name w:val="xl5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18"/>
      <w:szCs w:val="18"/>
      <w:lang w:val="id-ID"/>
    </w:rPr>
  </w:style>
  <w:style w:type="paragraph" w:styleId="Xl592">
    <w:name w:val="xl5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top"/>
    </w:pPr>
    <w:rPr>
      <w:rFonts w:ascii="Calibri" w:hAnsi="Calibri" w:cs="Calibri"/>
      <w:sz w:val="18"/>
      <w:szCs w:val="18"/>
      <w:lang w:val="id-ID"/>
    </w:rPr>
  </w:style>
  <w:style w:type="paragraph" w:styleId="Xl593">
    <w:name w:val="xl5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22"/>
      <w:szCs w:val="22"/>
      <w:lang w:val="id-ID"/>
    </w:rPr>
  </w:style>
  <w:style w:type="paragraph" w:styleId="Xl594">
    <w:name w:val="xl594"/>
    <w:basedOn w:val="Normal"/>
    <w:qFormat/>
    <w:pPr>
      <w:widowControl/>
      <w:autoSpaceDE w:val="true"/>
      <w:spacing w:before="280" w:after="280"/>
      <w:textAlignment w:val="top"/>
    </w:pPr>
    <w:rPr>
      <w:rFonts w:ascii="Arial" w:hAnsi="Arial" w:cs="Arial"/>
      <w:sz w:val="24"/>
      <w:szCs w:val="24"/>
      <w:lang w:val="id-ID"/>
    </w:rPr>
  </w:style>
  <w:style w:type="paragraph" w:styleId="Xl595">
    <w:name w:val="xl595"/>
    <w:basedOn w:val="Normal"/>
    <w:qFormat/>
    <w:pPr>
      <w:widowControl/>
      <w:autoSpaceDE w:val="true"/>
      <w:spacing w:before="280" w:after="280"/>
      <w:textAlignment w:val="top"/>
    </w:pPr>
    <w:rPr>
      <w:rFonts w:ascii="Arial" w:hAnsi="Arial" w:cs="Arial"/>
      <w:sz w:val="24"/>
      <w:szCs w:val="24"/>
      <w:lang w:val="id-ID"/>
    </w:rPr>
  </w:style>
  <w:style w:type="paragraph" w:styleId="Xl596">
    <w:name w:val="xl5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597">
    <w:name w:val="xl5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18"/>
      <w:szCs w:val="18"/>
      <w:lang w:val="id-ID"/>
    </w:rPr>
  </w:style>
  <w:style w:type="paragraph" w:styleId="Xl598">
    <w:name w:val="xl598"/>
    <w:basedOn w:val="Normal"/>
    <w:qFormat/>
    <w:pPr>
      <w:widowControl/>
      <w:autoSpaceDE w:val="true"/>
      <w:spacing w:before="280" w:after="280"/>
      <w:jc w:val="center"/>
      <w:textAlignment w:val="center"/>
    </w:pPr>
    <w:rPr>
      <w:rFonts w:ascii="Arial" w:hAnsi="Arial" w:cs="Arial"/>
      <w:sz w:val="24"/>
      <w:szCs w:val="24"/>
      <w:lang w:val="id-ID"/>
    </w:rPr>
  </w:style>
  <w:style w:type="paragraph" w:styleId="Xl599">
    <w:name w:val="xl5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sz w:val="24"/>
      <w:szCs w:val="24"/>
      <w:lang w:val="id-ID"/>
    </w:rPr>
  </w:style>
  <w:style w:type="paragraph" w:styleId="Xl600">
    <w:name w:val="xl6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lang w:val="id-ID"/>
    </w:rPr>
  </w:style>
  <w:style w:type="paragraph" w:styleId="Xl601">
    <w:name w:val="xl601"/>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top"/>
    </w:pPr>
    <w:rPr>
      <w:rFonts w:ascii="Calibri" w:hAnsi="Calibri" w:cs="Calibri"/>
      <w:sz w:val="18"/>
      <w:szCs w:val="18"/>
      <w:lang w:val="id-ID"/>
    </w:rPr>
  </w:style>
  <w:style w:type="paragraph" w:styleId="Xl602">
    <w:name w:val="xl602"/>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center"/>
    </w:pPr>
    <w:rPr>
      <w:rFonts w:ascii="Calibri" w:hAnsi="Calibri" w:cs="Calibri"/>
      <w:sz w:val="18"/>
      <w:szCs w:val="18"/>
      <w:lang w:val="id-ID"/>
    </w:rPr>
  </w:style>
  <w:style w:type="paragraph" w:styleId="Xl603">
    <w:name w:val="xl603"/>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top"/>
    </w:pPr>
    <w:rPr>
      <w:rFonts w:ascii="Calibri" w:hAnsi="Calibri" w:cs="Calibri"/>
      <w:sz w:val="18"/>
      <w:szCs w:val="18"/>
      <w:lang w:val="id-ID"/>
    </w:rPr>
  </w:style>
  <w:style w:type="paragraph" w:styleId="Xl604">
    <w:name w:val="xl604"/>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center"/>
    </w:pPr>
    <w:rPr>
      <w:rFonts w:ascii="Calibri" w:hAnsi="Calibri" w:cs="Calibri"/>
      <w:sz w:val="18"/>
      <w:szCs w:val="18"/>
      <w:lang w:val="id-ID"/>
    </w:rPr>
  </w:style>
  <w:style w:type="paragraph" w:styleId="Xl605">
    <w:name w:val="xl605"/>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jc w:val="center"/>
      <w:textAlignment w:val="center"/>
    </w:pPr>
    <w:rPr>
      <w:rFonts w:ascii="Calibri" w:hAnsi="Calibri" w:cs="Calibri"/>
      <w:sz w:val="18"/>
      <w:szCs w:val="18"/>
      <w:lang w:val="id-ID"/>
    </w:rPr>
  </w:style>
  <w:style w:type="paragraph" w:styleId="Xl606">
    <w:name w:val="xl6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18"/>
      <w:szCs w:val="18"/>
      <w:lang w:val="id-ID"/>
    </w:rPr>
  </w:style>
  <w:style w:type="paragraph" w:styleId="Xl607">
    <w:name w:val="xl6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Arial" w:hAnsi="Arial" w:cs="Arial"/>
      <w:sz w:val="24"/>
      <w:szCs w:val="24"/>
      <w:lang w:val="id-ID"/>
    </w:rPr>
  </w:style>
  <w:style w:type="paragraph" w:styleId="Xl608">
    <w:name w:val="xl608"/>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280" w:after="280"/>
      <w:textAlignment w:val="top"/>
    </w:pPr>
    <w:rPr>
      <w:rFonts w:ascii="Calibri" w:hAnsi="Calibri" w:cs="Calibri"/>
      <w:sz w:val="22"/>
      <w:szCs w:val="22"/>
      <w:lang w:val="id-ID"/>
    </w:rPr>
  </w:style>
  <w:style w:type="paragraph" w:styleId="Xl609">
    <w:name w:val="xl6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Calibri" w:hAnsi="Calibri" w:cs="Calibri"/>
      <w:sz w:val="18"/>
      <w:szCs w:val="18"/>
      <w:lang w:val="id-ID"/>
    </w:rPr>
  </w:style>
  <w:style w:type="paragraph" w:styleId="Xl610">
    <w:name w:val="xl6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611">
    <w:name w:val="xl6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18"/>
      <w:szCs w:val="18"/>
      <w:lang w:val="id-ID"/>
    </w:rPr>
  </w:style>
  <w:style w:type="paragraph" w:styleId="Xl612">
    <w:name w:val="xl6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18"/>
      <w:szCs w:val="18"/>
      <w:lang w:val="id-ID"/>
    </w:rPr>
  </w:style>
  <w:style w:type="paragraph" w:styleId="Xl613">
    <w:name w:val="xl613"/>
    <w:basedOn w:val="Normal"/>
    <w:qFormat/>
    <w:pPr>
      <w:widowControl/>
      <w:pBdr>
        <w:top w:val="single" w:sz="4" w:space="0" w:color="000000"/>
        <w:left w:val="single" w:sz="4" w:space="0" w:color="000000"/>
        <w:bottom w:val="single" w:sz="4" w:space="0" w:color="000000"/>
      </w:pBdr>
      <w:autoSpaceDE w:val="true"/>
      <w:spacing w:before="280" w:after="280"/>
      <w:jc w:val="right"/>
      <w:textAlignment w:val="center"/>
    </w:pPr>
    <w:rPr>
      <w:rFonts w:ascii="Calibri" w:hAnsi="Calibri" w:cs="Calibri"/>
      <w:sz w:val="18"/>
      <w:szCs w:val="18"/>
      <w:lang w:val="id-ID"/>
    </w:rPr>
  </w:style>
  <w:style w:type="paragraph" w:styleId="Xl614">
    <w:name w:val="xl6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2"/>
      <w:szCs w:val="22"/>
      <w:lang w:val="id-ID"/>
    </w:rPr>
  </w:style>
  <w:style w:type="paragraph" w:styleId="Xl615">
    <w:name w:val="xl615"/>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ascii="Calibri" w:hAnsi="Calibri" w:cs="Calibri"/>
      <w:sz w:val="22"/>
      <w:szCs w:val="22"/>
      <w:lang w:val="id-ID"/>
    </w:rPr>
  </w:style>
  <w:style w:type="paragraph" w:styleId="Xl616">
    <w:name w:val="xl616"/>
    <w:basedOn w:val="Normal"/>
    <w:qFormat/>
    <w:pPr>
      <w:widowControl/>
      <w:pBdr>
        <w:top w:val="single" w:sz="4" w:space="0" w:color="000000"/>
        <w:bottom w:val="single" w:sz="4" w:space="0" w:color="000000"/>
      </w:pBdr>
      <w:autoSpaceDE w:val="true"/>
      <w:spacing w:before="280" w:after="280"/>
      <w:textAlignment w:val="center"/>
    </w:pPr>
    <w:rPr>
      <w:rFonts w:ascii="Calibri" w:hAnsi="Calibri" w:cs="Calibri"/>
      <w:sz w:val="22"/>
      <w:szCs w:val="22"/>
      <w:lang w:val="id-ID"/>
    </w:rPr>
  </w:style>
  <w:style w:type="paragraph" w:styleId="Xl617">
    <w:name w:val="xl617"/>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ascii="Calibri" w:hAnsi="Calibri" w:cs="Calibri"/>
      <w:sz w:val="22"/>
      <w:szCs w:val="22"/>
      <w:lang w:val="id-ID"/>
    </w:rPr>
  </w:style>
  <w:style w:type="paragraph" w:styleId="Xl618">
    <w:name w:val="xl618"/>
    <w:basedOn w:val="Normal"/>
    <w:qFormat/>
    <w:pPr>
      <w:widowControl/>
      <w:pBdr>
        <w:top w:val="single" w:sz="4" w:space="0" w:color="000000"/>
        <w:bottom w:val="single" w:sz="4" w:space="0" w:color="000000"/>
      </w:pBdr>
      <w:autoSpaceDE w:val="true"/>
      <w:spacing w:before="280" w:after="280"/>
      <w:jc w:val="center"/>
      <w:textAlignment w:val="center"/>
    </w:pPr>
    <w:rPr>
      <w:rFonts w:ascii="Calibri" w:hAnsi="Calibri" w:cs="Calibri"/>
      <w:sz w:val="22"/>
      <w:szCs w:val="22"/>
      <w:lang w:val="id-ID"/>
    </w:rPr>
  </w:style>
  <w:style w:type="paragraph" w:styleId="Xl619">
    <w:name w:val="xl619"/>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Calibri" w:hAnsi="Calibri" w:cs="Calibri"/>
      <w:sz w:val="18"/>
      <w:szCs w:val="18"/>
      <w:lang w:val="id-ID"/>
    </w:rPr>
  </w:style>
  <w:style w:type="paragraph" w:styleId="Xl620">
    <w:name w:val="xl620"/>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1">
    <w:name w:val="xl621"/>
    <w:basedOn w:val="Normal"/>
    <w:qFormat/>
    <w:pPr>
      <w:widowControl/>
      <w:pBdr>
        <w:top w:val="single" w:sz="4" w:space="0" w:color="000000"/>
        <w:left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2">
    <w:name w:val="xl622"/>
    <w:basedOn w:val="Normal"/>
    <w:qFormat/>
    <w:pPr>
      <w:widowControl/>
      <w:pBdr>
        <w:top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3">
    <w:name w:val="xl623"/>
    <w:basedOn w:val="Normal"/>
    <w:qFormat/>
    <w:pPr>
      <w:widowControl/>
      <w:pBdr>
        <w:top w:val="single" w:sz="4" w:space="0" w:color="000000"/>
        <w:bottom w:val="single" w:sz="4" w:space="0" w:color="000000"/>
        <w:right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4">
    <w:name w:val="xl624"/>
    <w:basedOn w:val="Normal"/>
    <w:qFormat/>
    <w:pPr>
      <w:widowControl/>
      <w:pBdr>
        <w:top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5">
    <w:name w:val="xl625"/>
    <w:basedOn w:val="Normal"/>
    <w:qFormat/>
    <w:pPr>
      <w:widowControl/>
      <w:pBdr>
        <w:top w:val="single" w:sz="4" w:space="0" w:color="000000"/>
        <w:left w:val="single" w:sz="4" w:space="0" w:color="000000"/>
        <w:bottom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626">
    <w:name w:val="xl626"/>
    <w:basedOn w:val="Normal"/>
    <w:qFormat/>
    <w:pPr>
      <w:widowControl/>
      <w:autoSpaceDE w:val="true"/>
      <w:spacing w:before="280" w:after="280"/>
      <w:jc w:val="center"/>
      <w:textAlignment w:val="center"/>
    </w:pPr>
    <w:rPr>
      <w:rFonts w:ascii="Arial" w:hAnsi="Arial" w:cs="Arial"/>
      <w:b/>
      <w:bCs/>
      <w:sz w:val="24"/>
      <w:szCs w:val="24"/>
      <w:lang w:val="id-ID"/>
    </w:rPr>
  </w:style>
  <w:style w:type="paragraph" w:styleId="Xl627">
    <w:name w:val="xl627"/>
    <w:basedOn w:val="Normal"/>
    <w:qFormat/>
    <w:pPr>
      <w:widowControl/>
      <w:pBdr>
        <w:top w:val="single" w:sz="4" w:space="0" w:color="000000"/>
        <w:left w:val="single" w:sz="4" w:space="0" w:color="000000"/>
        <w:bottom w:val="single" w:sz="4" w:space="0" w:color="000000"/>
        <w:right w:val="single" w:sz="4" w:space="0" w:color="000000"/>
      </w:pBdr>
      <w:shd w:fill="95B3D7" w:val="clear"/>
      <w:autoSpaceDE w:val="true"/>
      <w:spacing w:before="280" w:after="280"/>
      <w:textAlignment w:val="center"/>
    </w:pPr>
    <w:rPr>
      <w:rFonts w:ascii="Calibri" w:hAnsi="Calibri" w:cs="Calibri"/>
      <w:sz w:val="18"/>
      <w:szCs w:val="18"/>
      <w:lang w:val="id-ID"/>
    </w:rPr>
  </w:style>
  <w:style w:type="paragraph" w:styleId="Xl116">
    <w:name w:val="xl116"/>
    <w:basedOn w:val="Normal"/>
    <w:qFormat/>
    <w:pPr>
      <w:widowControl/>
      <w:pBdr>
        <w:left w:val="single" w:sz="4" w:space="0" w:color="000000"/>
        <w:right w:val="single" w:sz="4" w:space="0" w:color="000000"/>
      </w:pBdr>
      <w:autoSpaceDE w:val="true"/>
      <w:spacing w:before="280" w:after="280"/>
      <w:textAlignment w:val="center"/>
    </w:pPr>
    <w:rPr>
      <w:sz w:val="24"/>
      <w:szCs w:val="24"/>
      <w:lang w:val="id-ID"/>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16"/>
      <w:szCs w:val="16"/>
      <w:lang w:val="id-ID"/>
    </w:rPr>
  </w:style>
  <w:style w:type="paragraph" w:styleId="Xl118">
    <w:name w:val="xl118"/>
    <w:basedOn w:val="Normal"/>
    <w:qFormat/>
    <w:pPr>
      <w:widowControl/>
      <w:pBdr>
        <w:left w:val="single" w:sz="4" w:space="0" w:color="000000"/>
        <w:bottom w:val="single" w:sz="4" w:space="0" w:color="000000"/>
        <w:right w:val="single" w:sz="4" w:space="0" w:color="000000"/>
      </w:pBdr>
      <w:shd w:fill="9CC2E5" w:val="clear"/>
      <w:autoSpaceDE w:val="true"/>
      <w:spacing w:before="280" w:after="280"/>
      <w:jc w:val="center"/>
      <w:textAlignment w:val="center"/>
    </w:pPr>
    <w:rPr>
      <w:rFonts w:ascii="Calibri" w:hAnsi="Calibri" w:cs="Calibri"/>
      <w:b/>
      <w:bCs/>
      <w:color w:val="000000"/>
      <w:sz w:val="18"/>
      <w:szCs w:val="18"/>
      <w:lang w:val="id-ID"/>
    </w:rPr>
  </w:style>
  <w:style w:type="paragraph" w:styleId="Default">
    <w:name w:val="Default"/>
    <w:qFormat/>
    <w:pPr>
      <w:widowControl/>
      <w:autoSpaceDE w:val="false"/>
      <w:bidi w:val="0"/>
    </w:pPr>
    <w:rPr>
      <w:rFonts w:ascii="Calibri" w:hAnsi="Calibri" w:eastAsia="Times New Roman" w:cs="Calibri"/>
      <w:color w:val="000000"/>
      <w:sz w:val="24"/>
      <w:szCs w:val="24"/>
      <w:lang w:val="id-ID" w:bidi="ar-SA" w:eastAsia="zh-CN"/>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35:00Z</dcterms:created>
  <dc:creator>AXIOO</dc:creator>
  <dc:description/>
  <cp:keywords/>
  <dc:language>en-US</dc:language>
  <cp:lastModifiedBy>APBN</cp:lastModifiedBy>
  <cp:lastPrinted>2018-05-07T09:46:00Z</cp:lastPrinted>
  <dcterms:modified xsi:type="dcterms:W3CDTF">2018-08-16T10:30:00Z</dcterms:modified>
  <cp:revision>215</cp:revision>
  <dc:subject/>
  <dc:title>BAB V</dc:title>
</cp:coreProperties>
</file>